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spacing w:lineRule="auto" w:line="360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ZP-372/…/18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>ul. Waszyngtona 4/8, NIP 573-011-67-75, REGON 000001494,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  <w:b/>
          <w:iCs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sprzętu laboratoryjnego objętego zadaniem nr……: …..………………..(producent/model:……………………..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360"/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spacing w:lineRule="auto" w:line="360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ciągu ……. dni licząc od dnia podpisania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i podpisaniu protokołu odbioru, o którym mowa w § 4 ust 6, Wykonawca wystawi faktur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36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WWTekstpodstawowy2"/>
        <w:spacing w:lineRule="auto" w:line="360" w:before="0" w:after="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360"/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>Miejsce realizacji przedmiotu umowy: ……………………………………………………………………………..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i sprawującą nadzór nad realizacją przedmiotu umowy po stronie zamawiającego jest ………………………………………., po stronie wykonawcy…………………………….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ab/>
        <w:t>Zamawiający upoważnia do odbioru przedmiotu zamówienia: ……………..………………………………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wraz ze sprzętem instrukcję obsługi w języku polskim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zadania nr 2 Wykonawca zobowiązuje się dostarczyć wraz ze sprzętem świadectwo wzorcowania wydane przez laboratorium akredytowane przez Polskie Centrum Akredytacji lub inną jednostkę akredytującą zrzeszoną w European co-operation for Accreditation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nr 1 do niniejszej umowy, podpisanego przez obie strony bez uwag (zastrzeżeń). Protokoły muszą zawierać oznaczenie dostarczanego sprzętu/numery fabryczne, datę i miejsce sporządzenia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</w:t>
      </w:r>
      <w:r>
        <w:rPr>
          <w:rFonts w:cs="Tahoma" w:ascii="Tahoma" w:hAnsi="Tahoma"/>
          <w:b/>
          <w:sz w:val="20"/>
          <w:szCs w:val="20"/>
        </w:rPr>
        <w:t>….-miesięcznej gwarancji</w:t>
      </w:r>
      <w:r>
        <w:rPr>
          <w:rFonts w:cs="Tahoma" w:ascii="Tahoma" w:hAnsi="Tahoma"/>
          <w:sz w:val="20"/>
          <w:szCs w:val="20"/>
        </w:rPr>
        <w:t xml:space="preserve">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dwuletniej rękojmi.</w:t>
      </w:r>
    </w:p>
    <w:p>
      <w:pPr>
        <w:pStyle w:val="Tekstpodstawowywcity3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</w:rPr>
        <w:t>Zamawiający może rozwiązać umowę w przypadkach określonych w art. 145a ustawy prawo zamówień publicznych.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 Wysokość kary umownej z tytułu opóźnienia nie przekroczy 20% całkowitego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opóźnienie w usunięciu wad Wykonawca zapłaci Zamawiającemu karę umowną w wysokości 0,5% wynagrodzenia Wykonawcy brutto za dane zadanie, za każdy dzień opóźnienia, chyba że opóźnienie nastąpiło z przyczyn leżących po stronie Zamawiającego. Wysokość kary umownej z tytułu opóźnienia w usunięciu wad nie przekroczy 20% całkowit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, rozwiązania umowy przez którąkolwiek ze stron, 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uzupełniającego jeśli szkoda przewyższa wysokość kary umownej.</w:t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283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ind w:left="284" w:hanging="28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Umowę sporządzono w 2 egzemplarzach, po jednym dla każdej ze stron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1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015"/>
        <w:gridCol w:w="697"/>
        <w:gridCol w:w="5058"/>
      </w:tblGrid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</w:rPr>
        <w:t>3.</w:t>
        <w:tab/>
        <w:t xml:space="preserve">Dostarczone urządzenie/a jest/ są kompletne i zgodne ze specyfikacją techniczną oraz nie posiada/ją </w:t>
      </w:r>
      <w:r>
        <w:rPr>
          <w:rFonts w:cs="Tahoma" w:ascii="Tahoma" w:hAnsi="Tahoma"/>
          <w:color w:val="000000"/>
          <w:sz w:val="18"/>
          <w:szCs w:val="18"/>
        </w:rPr>
        <w:t>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4.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color w:val="000000"/>
          <w:sz w:val="20"/>
          <w:szCs w:val="20"/>
        </w:rPr>
        <w:footnoteReference w:id="2"/>
      </w:r>
      <w:r>
        <w:rPr>
          <w:rFonts w:cs="Tahoma" w:ascii="Tahoma" w:hAnsi="Tahoma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5.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 Zamawiający dokonał/odmówił</w:t>
      </w:r>
      <w:r>
        <w:rPr>
          <w:rFonts w:cs="Tahoma" w:ascii="Tahoma" w:hAnsi="Tahoma"/>
          <w:b/>
          <w:bCs/>
          <w:color w:val="000000"/>
          <w:sz w:val="20"/>
          <w:szCs w:val="20"/>
          <w:vertAlign w:val="superscript"/>
        </w:rPr>
        <w:t xml:space="preserve">1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odbioru przedmiotu umowy wymienionego w protokole z przyczyn ……………………………………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6. 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6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ZP-371/19/18  Dostawa sprzętu laboratoryjnego dla Akademii im. Jana Długosza w Częstochowie </w:t>
    </w:r>
  </w:p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  <w:drawing>
        <wp:inline distT="0" distB="0" distL="0" distR="0">
          <wp:extent cx="1744980" cy="794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94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754505" cy="6261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754505" cy="626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024380" cy="6604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024380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22:00Z</dcterms:created>
  <dc:creator>borad</dc:creator>
  <dc:description/>
  <dc:language>en-US</dc:language>
  <cp:lastModifiedBy>p.matuszczyk</cp:lastModifiedBy>
  <cp:lastPrinted>2018-04-12T08:25:00Z</cp:lastPrinted>
  <dcterms:modified xsi:type="dcterms:W3CDTF">2018-04-12T06:26:00Z</dcterms:modified>
  <cp:revision>4</cp:revision>
  <dc:subject/>
  <dc:title>UMOWA/PROJEKT</dc:title>
</cp:coreProperties>
</file>