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WYKONANYCH ROBÓT BUDOWLANYC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tyczy: postępowania KZ-371/85/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EMONT LABORATORIÓW W BUDYNKU PRZY AL. ARMII KRAJOWEJ 13/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CZĘSTOCHOW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2388"/>
        <w:gridCol w:w="1977"/>
        <w:gridCol w:w="1977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ejsce wykonania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- rodzaj wykonanych robó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mówienia brutto [w PLN]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/data dzien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/>
        <w:t>W załączeniu dokumenty potwierdzające, że powyższe roboty zostały wykonane zgodnie z zasadami sztuki budowlanej i prawidłowo ukończone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/>
        <w:t xml:space="preserve">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33:00Z</dcterms:created>
  <dc:creator>grama</dc:creator>
  <dc:description/>
  <cp:keywords/>
  <dc:language>en-US</dc:language>
  <cp:lastModifiedBy>abojarska</cp:lastModifiedBy>
  <cp:lastPrinted>2010-07-07T14:47:00Z</cp:lastPrinted>
  <dcterms:modified xsi:type="dcterms:W3CDTF">2010-12-08T09:33:00Z</dcterms:modified>
  <cp:revision>2</cp:revision>
  <dc:subject/>
  <dc:title/>
</cp:coreProperties>
</file>