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-371/36/18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eczęć lub nazwa Wykonawc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OFERTA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7205</wp:posOffset>
                </wp:positionH>
                <wp:positionV relativeFrom="paragraph">
                  <wp:posOffset>292735</wp:posOffset>
                </wp:positionV>
                <wp:extent cx="2162175" cy="0"/>
                <wp:effectExtent l="14605" t="14605" r="14605" b="14605"/>
                <wp:wrapNone/>
                <wp:docPr id="1" name="Łącznik prostoliniow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23.05pt" to="309.35pt,23.05pt" ID="Łącznik prostoliniowy 2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ARKUSZ FUNKCJONALNOŚCI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ARKUSZA FUNKCJONALNOŚCI SYSTE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dalszej części Załącznika przedstawiono wymagania funkcjonalne Zamawiającego. Stopień spełnienia wymogów funkcjonalnych będzie stanowić jedno z kryteriów oceny złożonej oferty.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owinien wypełnić poniższe tabele funkcjonalne w następujący sposób: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 Zamieszczone tabele należy traktować jako integralną część oferty.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 Nie należy wprowadzać zmian i poprawek w dostarczonych tabelach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Arial" w:ascii="Arial" w:hAnsi="Arial"/>
          <w:color w:val="000000"/>
          <w:sz w:val="20"/>
          <w:szCs w:val="20"/>
        </w:rPr>
        <w:t>-  Sposób oceny udzielonych w tabelach odpowiedzi wyjaśniono w Rozdziale  XV SIWZ. Opis kryteriów, którymi Zamawiający będzie się kierował przy wyborze oferty wraz z podaniem znaczenia tych kryteriów oraz sposobu oceny ofert.</w:t>
      </w:r>
    </w:p>
    <w:p>
      <w:pPr>
        <w:pStyle w:val="Normal"/>
        <w:widowControl w:val="false"/>
        <w:snapToGrid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funkcjonalne dotyczące systemu zostały wyszczególnione w tabeli poniżej.</w:t>
      </w:r>
    </w:p>
    <w:p>
      <w:pPr>
        <w:pStyle w:val="Normal"/>
        <w:widowControl w:val="false"/>
        <w:snapToGrid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zczególne kolumny tabeli w zakresie: mają następujące znaczenia:</w:t>
      </w:r>
    </w:p>
    <w:p>
      <w:pPr>
        <w:pStyle w:val="Normal"/>
        <w:widowControl w:val="false"/>
        <w:numPr>
          <w:ilvl w:val="0"/>
          <w:numId w:val="8"/>
        </w:numPr>
        <w:snapToGrid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lumna nr 4 „Funkcjonalność zawarta w ofercie” służy do udzielenia odpowiedzi na pytanie czy dana funkcjonalność jest zapewniona przez Wykonawcę w ramach zaproponowanej w ofercie ceny.  Zaznaczenie odpowiedzi  „TAK” w kolumnie nr 4 poprzez wpisanie znaku „X”   oznacza udzielenie odpowiedzi pozytywnej oraz obowiązek wskazania w kolumnie 5 albo 6 w jaki sposób funkcjonalność zostanie zapewniona natomiast brak znaku „X” oznacza   udzielenie odpowiedzi negatywnej „NIE” tj. że wdrożenie funkcjonalności nie zostało zawarte  w ofercie.</w:t>
      </w:r>
    </w:p>
    <w:p>
      <w:pPr>
        <w:pStyle w:val="Normal"/>
        <w:widowControl w:val="false"/>
        <w:numPr>
          <w:ilvl w:val="0"/>
          <w:numId w:val="8"/>
        </w:numPr>
        <w:snapToGrid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lumna nr 3 „Krytyczność” odnosi się do sytuacji, w której Zamawiający bezwzględnie wymaga, by dana cecha systemu była spełniona, pod rygorem odrzucenia oferty Wykonawcy – taka cecha oznaczona jest jako „Krytyczność” – „TAK”. W przypadku,  w którym Zamawiający uznał, iż dana cecha systemu nie jest bezwzględnie wymagana, jej Atrybut Krytyczności  został określony jako „NIE”.</w:t>
      </w:r>
    </w:p>
    <w:p>
      <w:pPr>
        <w:pStyle w:val="Normal"/>
        <w:widowControl w:val="false"/>
        <w:numPr>
          <w:ilvl w:val="0"/>
          <w:numId w:val="8"/>
        </w:numPr>
        <w:snapToGrid w:val="false"/>
        <w:rPr/>
      </w:pPr>
      <w:r>
        <w:rPr>
          <w:rFonts w:cs="Arial" w:ascii="Arial" w:hAnsi="Arial"/>
          <w:color w:val="000000"/>
          <w:sz w:val="20"/>
          <w:szCs w:val="20"/>
        </w:rPr>
        <w:t>Kolumna 5 „Funkcjonalność zawarta w standardzie lub poprzez konfigurację systemu” – wstawienie znaku „X”  oznacza,   że dana funkcjonalność jest dostępna w standardzie lub może być uruchomiona poprzez konfigurację systemu bez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konieczności wykonywania prac programistycznych.</w:t>
      </w:r>
    </w:p>
    <w:p>
      <w:pPr>
        <w:pStyle w:val="Normal"/>
        <w:widowControl w:val="false"/>
        <w:numPr>
          <w:ilvl w:val="0"/>
          <w:numId w:val="8"/>
        </w:numPr>
        <w:snapToGrid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lumna 6 „Funkcjonalność dostępna poprzez Programowanie” – wstawienie znaku „X” oznacza konieczność dokonania modyfikacji programistycznych istniejących   funkcjonalności systemu, aby zrealizować wymaganie funkcjonalne Zamawiającego.</w:t>
      </w:r>
    </w:p>
    <w:p>
      <w:pPr>
        <w:pStyle w:val="Normal"/>
        <w:widowControl w:val="false"/>
        <w:numPr>
          <w:ilvl w:val="0"/>
          <w:numId w:val="8"/>
        </w:numPr>
        <w:snapToGrid w:val="false"/>
        <w:rPr/>
      </w:pPr>
      <w:r>
        <w:rPr>
          <w:rFonts w:cs="Arial" w:ascii="Arial" w:hAnsi="Arial"/>
          <w:color w:val="000000"/>
          <w:sz w:val="20"/>
          <w:szCs w:val="20"/>
        </w:rPr>
        <w:t>Kolumna 7 „Brak funkcjonalności” - odpowiedź „tak” oznacza, że wdrożenie   funkcjonalności jest niemożliwe/ funkcjonalność nie istnieje w systemi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ga: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kolumn - „Funkcjonalność zawarta w standardzie lub poprzez konfigurację” oraz „Funkcjonalność dostępna poprzez programowanie” Wykonawca może udzielić przy jednym wymaganiu funkcjonalnym tylko jednej odpowiedzi (odpowiedzi wykluczają się). </w:t>
      </w:r>
      <w:r>
        <w:rPr>
          <w:rFonts w:cs="Arial" w:ascii="Arial" w:hAnsi="Arial"/>
          <w:b/>
          <w:color w:val="000000"/>
          <w:sz w:val="20"/>
          <w:szCs w:val="20"/>
        </w:rPr>
        <w:t>Niewstawienie znaku „X”, bądź wstawienie więcej niż jednego znaku „X” będzie uznane za nieudzielenie odpowiedzi i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stanowić będzie podstawę do odrzucenia oferty.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</w:rPr>
      </w:pPr>
      <w:r>
        <w:rPr>
          <w:rFonts w:cs="Arial" w:ascii="Arial" w:hAnsi="Arial"/>
          <w:b/>
          <w:color w:val="000000"/>
          <w:sz w:val="20"/>
          <w:szCs w:val="20"/>
        </w:rPr>
        <w:t>Atrybut „Krytyczność” – oznacza bezwzględny wymóg dla systemu, stanowiący istotny  warunek dla kompletności rozwiązań Zintegrowanego Systemu Bibliotecznego.</w:t>
      </w:r>
    </w:p>
    <w:p>
      <w:pPr>
        <w:pStyle w:val="Normal"/>
        <w:widowControl w:val="false"/>
        <w:snapToGrid w:val="false"/>
        <w:jc w:val="both"/>
        <w:rPr>
          <w:b/>
          <w:b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iespełnienie kompletne wszystkich warunków łącznie atrybutu „Krytyczność”, stanowić będzie podstawę do odrzucenia oferty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widowControl w:val="false"/>
        <w:snapToGrid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szystkie Funkcjonalności zaznaczone przez Wykonawcę znakiem „X”, te określone Atrybutem Krytyczności, jak również i te, nie oznaczone tym Atrybutem, muszą być  wliczone w cenę oferty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br w:type="page"/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4140"/>
        <w:gridCol w:w="915"/>
        <w:gridCol w:w="795"/>
        <w:gridCol w:w="1125"/>
        <w:gridCol w:w="1080"/>
        <w:gridCol w:w="943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keepNext w:val="true"/>
              <w:keepLines/>
              <w:pageBreakBefore/>
              <w:spacing w:lineRule="auto" w:line="276" w:before="60" w:after="6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p.</w:t>
            </w:r>
          </w:p>
        </w:tc>
        <w:tc>
          <w:tcPr>
            <w:tcW w:w="4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unkcjonalność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spacing w:lineRule="auto" w:line="276" w:before="60" w:after="60"/>
              <w:ind w:left="113" w:right="113"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Krytyczność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 w:before="60" w:after="60"/>
              <w:ind w:left="113" w:right="113"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76" w:before="60" w:after="60"/>
              <w:ind w:left="113" w:right="113"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UNKCJONALNOŚĆ ZAWARTA w  ofercie</w:t>
            </w:r>
          </w:p>
        </w:tc>
        <w:tc>
          <w:tcPr>
            <w:tcW w:w="31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keepNext w:val="true"/>
              <w:keepLines/>
              <w:spacing w:lineRule="auto" w:line="276" w:before="60" w:after="6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METODA ZAPEWNIENIA FUNKCJONALNOŚCI </w:t>
            </w:r>
          </w:p>
        </w:tc>
      </w:tr>
      <w:tr>
        <w:trPr>
          <w:trHeight w:val="2869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spacing w:lineRule="auto" w:line="276" w:before="60" w:after="60"/>
              <w:ind w:left="113" w:right="113" w:hanging="0"/>
              <w:jc w:val="center"/>
              <w:rPr/>
            </w:pPr>
            <w:r>
              <w:rPr>
                <w:smallCaps/>
                <w:sz w:val="20"/>
                <w:szCs w:val="20"/>
              </w:rPr>
              <w:t>ZAWARTA W  Standardzie  LUB PRZEZ KONFIGURACJĘ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unkcjonalność dostępna poprzez Programowanie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Brak funkcjonalności</w:t>
            </w:r>
          </w:p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i/>
                <w:i/>
                <w:smallCaps/>
                <w:sz w:val="20"/>
                <w:szCs w:val="20"/>
              </w:rPr>
            </w:pPr>
            <w:r>
              <w:rPr>
                <w:i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gólna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ystem musi posiadać pełną polską wersję językową w odniesieniu do wszystkich modułów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duł OPAC musi posiadać wersję językową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) polską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) angielską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) niemiecką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udowa systemu powinien zapewniać łatwe rozszerzanie o nowe moduł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rPr/>
            </w:pPr>
            <w:r>
              <w:rPr/>
              <w:t>Możliwość otrzymania kodów źródłowych oprogramowani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ystem musi spełniać standard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</w:rPr>
              <w:t>a) standard wymiany opisów bibliograficznych – ISO 270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) format opisu bibliograficznego MARC21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standard Z39.50  umożliwiający współpracę z centralnym katalogiem NUKAT oraz katalogiem Biblioteki Narodowej bez potrzeby dokonywania jakiejkolwiek konwersji rekordów w czasie ich kopiowani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musi mieć zaimplementowany standard UNICODE zarówno dla danych bibliograficznych jak i administracyjn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musi umożliwiać import i eksport z centralnych katalogów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NUKAT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KaRo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duł Gromadzenia Zbiorów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ystem musi zapewnić obsługę procesu gromadzenia zbiorów : zamawiania, wpływu, gromadzenia dokumentów wpływu  bez względu na sposób ich pozyskania (zakup, dar, wymiana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ystem musi zapewnić realizację zamówień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a) druków zwart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b) wydawnictw ciągł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c) zbiorów specjaln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 xml:space="preserve">d) czasopism - </w:t>
            </w:r>
            <w:r>
              <w:rPr>
                <w:b/>
                <w:bCs/>
              </w:rPr>
              <w:t xml:space="preserve"> </w:t>
            </w:r>
            <w:r>
              <w:rPr/>
              <w:t>system powinien uwzględnić specyfikę gromadzenia czasopism, która polega na tym, że sygnatura nie jest przypisana do tytułu czasopisma lecz do rocznika lub jego części (jeden gromadzony tytuł ma wiele sygnatu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ystem musi zapewnić możliwość korekty i kontroli stanu zamówieni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ystem musi zapewnić generowanie numerów inwentarzowych według typów dokumentów poszczególnych bibliotek (różne księgi inwentarzowe, numer inwentarzowy nie jest tożsamy z sygnaturą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ystem musi umożliwić prowadzenie rozliczeń finansowych i automatyczną, szczegółową kontrolę wydatków obsługującą wielopłaszczyznową strukturę budżetu (z możliwością korygowania ich przez bibliotekarza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System musi umożliwiać obsługę nieograniczonej liczby dostawców i ich bieżące płatnośc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ystem musi umożliwiać wstrzymywanie zamówień, jeśli koszty przekraczają budżet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</w:rPr>
              <w:t>System musi umożliwiać wydruk ksiąg inwentarzowych, ubytków i</w:t>
            </w:r>
            <w:r>
              <w:rPr>
                <w:color w:val="FF3333"/>
              </w:rPr>
              <w:t xml:space="preserve"> </w:t>
            </w:r>
            <w:r>
              <w:rPr>
                <w:color w:val="000000"/>
              </w:rPr>
              <w:t>akcesji z możliwością dokonywania korekt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ystem musi umożliwić tworzenie formularza reklamacji/rezygnacj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duł Katalogowania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ystem musi zapewnić katalogowanie w czasie rzeczywistym wszystkich rodzajów dokumentów gromadzonych w bibliotekach zgodnie z formatem MARC21 i obowiązującymi normami: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a) wydawnictwa zwart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b) wydawnictwa ciągł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c) czasopism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d) starodruk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e) dokumenty elektroniczn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f) dokumenty kartograficzn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g) dokumenty ikonograficzn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h) dokumenty dźwiękow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i) dokumenty graficzn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j) dokumenty normalizacyjno-techniczn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k) druki muzyczn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l) rękopis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m) film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umożliwiać  definiowanie przez bibliotekarza struktury formularzy formatu MARC, z definiowaniem oznaczeń pól i podpól formatu MARC2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System musi zapewnić obsługę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a) kartotek haseł wzorcowych (KHW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b) haseł formaln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c) haseł przedmiotow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d) odsyłaczy całkowitych i uzupełniając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umożliwić eksport/import rekordów bibliograficznych przy pomocy  protokołu Z39.5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umożliwić pobieranie rekordów bibliograficznych i wzorcowych minimum z katalogu NUKAT oraz katalogu Biblioteki Narodowej, Biblioteki Kongresu, itp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 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zapewnić możliwość tworzenia rekordu opisu bibliograficznego zgodnie z Polskimi Normami na jednym poziomie lub hierarchicznym  z uwzględnieniem trzeciego stopnia szczegółowości opis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zapewniać możliwość łączenie opisów bibliograficznych z opisami inwentarzowym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zapewniać możliwość edycji wielu rekordów jednocześni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zapewnić możliwość używania standardowego mechanizmu kopiuj-wklej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zapewnić walidację danych na poziomie rekordów, pól i podpól, która będzie konfigurowalna -  minimum tytuł, odpowiedzialność (autor, redaktor) isbn/issn, data wydania, miejsce wydani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zapewnić możliwość dołączania aktywnych linków do cyfrowych wersji dokumentów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zapewnić możliwość generowanie raportów wspomagających integrację rekordów kartotek wzorcowych i rekordów bibliograficzn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duł Wypożyczeń i obsługi czytelnik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System musi umożliwiać integrację z uczelnianym systemem komputerowym USOS w zakresie możliwości importu danych osób upoważnionych do korzystania z biblioteki (w zakresie zastępowania całości danych, jak i dołączania nowych danych) minimum: imię, nazwisko, pesel, data urodzenia, adres zamieszkania, adres korespondencyjny, rok i kierunek studiów, adres e-mail, numer telefonu,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musi zapewnić możliwość prowadzenia rejestru czytelników z możliwością zapisania wszystkich niezbędnych danych osobowych minimum: imię, nazwisko, pesel, data urodzenia, adres zamieszkania, adres korespondencyjny, rok i kierunek studiów oraz uczelni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musi umożliwić prowadzenie odrębnych dla każdej biblioteki wchodzącej w skład systemu biblioteczno-informacyjnego (z zachowaniem odrębnych statystyk)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a) rejestrów zamówień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b) rezerwacj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c) wypożyczeń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d) zwrotów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e) prolongat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musi zapewnić możliwość rezerwowania i zamawiania pozycji dla wskazanego czytelnika wykonywane przez bibliotekarz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musi zapewnić możliwość zarządzania bazą czytelników (dodawanie, edycja, usuwanie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musi zapewniać możliwość rejestrowania wypożyczeń i zwrotów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musi zapewnić możliwość obsługi prolongat według typu użytkownika, grup użytkowników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musi zapewnić możliwość zgłaszanie zagubienia lub zniszczenia egzemplarz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musi zapewnić informację na żądanie o stanie konta czytelnik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umożliwić automatyczne generowanie i wysyłanie upomnień poprzez pocztę elektroniczną czytelnikom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zapewnić możliwość naliczania opłat za przetrzymywanie książek według konfiguracj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mieć możliwość automatycznej blokady konta czytelnika,  którą będzie mógł odblokować uprawniony bibliotekarz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umożliwiać przygotowanie legitymacji bibliotecznej  z kodami kreskowym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umożliwiać odczytywanie legitymacji bibliotecznej zawierając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a) kod kresk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b) chip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umożliwić automatyczne wysyłanie powiadomień dotyczących statusu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 xml:space="preserve">a) zamówień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b) rezerwacj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c) terminu zwrot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</w:rPr>
              <w:t>44</w:t>
            </w:r>
            <w:r>
              <w:rPr/>
              <w:t>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musi zapewniać możliwość potwierdzenia założenia konta czytelnika poprzez automatyczną wysyłkę wiadomości z automatycznie wygenerowanym przez system linkiem aktywującym na podany przy rejestracji e-mail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uł OPAC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System musi zapewnić udostępnianie katalogu systemu biblioteczno-informacyjnego w postaci serwisu www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ystem musi zapewnić możliwość wyszukiwania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a) prostego (minimum po polu autor, tytuł, hasło przedmiotowe, słowo kluczowe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b) zaawansowanego  z wykorzystaniem algebry Boole’a (minimum po polu autor, tytuł, hasło przedmiotowe, słowo kluczowe, UKD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musi umożliwiać wybranie pojedynczego segmentu katalogu, np. katalogu czasopism, katalogu pojedynczej bibliotek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powinien zapewnić możliwość dostosowania zawartości i formatu prezentacji opisu bibliograficznego, odrębnie dla każdego typu dokument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musi zapewnić możliwość wyszukiwania w trybie on-line informacji o zasobach biblioteki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) bez względu na typ dokument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) przez słowa kluczow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) indeksy (minimum: autorski, tytułowy, przedmiotowy, rok wydania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) UKD (Uniwersalnej Klasyfikacji Dziesiętnej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) haseł przedmiotow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W części wymagającej uwierzytelnienia (login i hasło) moduł OPAC musi udostępniać czytelnikom co najmniej 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)  składanie zamówień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)  rezerwację zasobów niezależnie od status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)  prolongatę książe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)  podgląd danych profilu użytkownika i edycja wybranych pól minimum nazwisko, adres e-mail, adres korespondencyjny, numer telefon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) prezentację stanu konta użytkownika w bibliotece (wypożyczenia, zamówienia, rezerwacje i zaległości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musi  pozwalać czytelnikom organizować i zarządzać zbiorem opisów bibliograficznych z OPAC tzw. „Wirtualna Półka”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 musi zapewniać prezentację plików graficznych dołączonych do opisów bibliograficznych (skany okładek, spisów treści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musi posiadać aktywny formularz „Zgłoś zakup książki do biblioteki” umożliwiający zaproponowanie zakupu książki, której nie ma w zasobach. Formularz musi zawierać minimum pola: autor, tytuł, wydawnictwo, rok wydania, ISBN, osoba zgłaszająca (student, doktorant, pracownik, inny czytelnik), wersja (tradycyjna, online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powinien mieć multiwyszukiwarkę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 xml:space="preserve">System musi umożliwiać pokazanie informacji o naliczonych opłatach za nieterminowy zwrot wypożyczonych pozycji oraz automatycznej blokady kont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ystem musi umożliwić automatyczne wysyłanie powiadomień dotyczących statusu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 xml:space="preserve">a) zamówień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b) rezerwacj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c) terminu zwrot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musi informować użytkownika o lokalizacji, dostępności i statusie zasob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System musi informować o czasie rezerwacji, limicie czasowym odbioru zamówionych pozycji, limicie czasowym zarezerwowanych pozycj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 xml:space="preserve">System musi zapewnić możliwość potwierdzenia aktualizacji danych czytelnika poprzez automatyczną wysyłkę wiadomości z automatycznie wygenerowanym przez system linkiem potwierdzającym zmiany na podany przy rejestracji e-mail.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duł wypożyczeń międzybibliotecznych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Moduł musi być zgodny z normą ISO 10160/10161 i profilem IPIG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color w:val="000000"/>
              </w:rPr>
              <w:t>System musi umożliwiać komunikację bezpośrednią z innymi systemami bibliotecznymi poprzez protokoły</w:t>
            </w:r>
            <w:r>
              <w:rPr>
                <w:color w:val="800000"/>
              </w:rPr>
              <w:t>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) TCP/IP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) SMTP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ystem musi umożliwiać obsługę  przychodzące jak i wychodzące zapytań o zasoby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oduł wypożyczalni międzybibliotecznej musi współpracować z modułem OPAC oraz modułem Wypożyczeń i obsługi czytelnika (przeszukiwanie, rezerwacja, wypożyczenia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oduł musi być w pełni zintegrowany z modułem Wypożyczeń i obsługi czytelników przy obsłudze wypożyczeń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porty i statystyk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0"/>
              <w:jc w:val="both"/>
              <w:rPr/>
            </w:pPr>
            <w:r>
              <w:rPr/>
              <w:t>System musi generować statystyki i raporty z pracy poszczególnych działów na potrzeby systemu biblioteczno-informacyjnego co najmniej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) zestawienie materiałów zaakcesjonowan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) standardowe księgi inwentarzowe w formacie PDF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) statystyki zasobów zaakcesjonowanych i zinwentaryzowan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) wydruk kodów kreskow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) statystyka zasobów zainwentaryzowan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) lista wg źródła wpływ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) przekazanie książek do magazyn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) tytuły akcesj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) zestawienie nabytków w postaci plików HTML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) rozbicie akcesj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1) statystyka materiałów wg działu i sposobu nabyci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2) statystyka materiałów dla akcesji i znaku miejsc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3) statystyka materiałów wg znaku miejsca i język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4) ewidencja zbiorów nie zainwentaryzowanych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5) opisy bibliograficzne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6) statystyka pełna bazy danych na dzień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7) statystyka pełna bazy za okres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8) statystyka Wydawnictw Zwartych za okres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9) statystyka Wydawnictw Ciągłych za okres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) statystyka bazy czasopisma na dzień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1) wykaz zasobów przekazanych do wybranej lokalizacji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2) ewidencja zbiorów zaakcesjonowanych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3) ewidencja zbiorów – statystyka materiałów zainwentaryzowanych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4) zestawienie zasobów według działów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5) zestawienie zasobów ze względu na sposób nabyci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6) wykorzystanie księgozbioru wg numeru u inwentarz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7) wykaz zasobów przekazanych do Magazynu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8) wykaz luk w księdze inwentarzowej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9) zestawienie materiałów nie opracowanych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0) zestawienie materiałów zaakcesjonowanych (wg typu dokumentu)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1) zestawienie materiałów zainwentaryzowanych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2) księga ubytków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3) księga inwentarzowa dla Starodruków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4) księga inwentarzowa dla Druków Muzycznych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5) księga inwentarzowa dla Dokumentów Elektronicznych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6) księga inwentarzowa dla Dokumentów Kartograficznych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7) księga inwentarzowa dla Dokumentów Techniczno-Handlowych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8) księga inwentarzowa dla Dokumentów Dźwiękowych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9) księga inwentarzowa dla Filmów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0) księga inwentarzowa dla Norm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1) wydruk karty katalogowej (uniwersalna dla wszystkich typów dokumentów)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2) zestawienie dokumentów zainwentaryzowanych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3) zasoby o statusie „w oprawie”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4) zasoby o statusie „w dyspozycji biblioteki”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5) zasoby o statusie „w opracowaniu”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6) zasoby o statusie „w wypożyczalni”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7) zasoby o statusie „zwrot realizowany”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8) zasoby przekazane do opracowani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9) zasoby przekazane do Magazynu / Udostępniani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0) liczba czytelników zapisanych do biblioteki na dzień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1) liczba aktywnych czytelników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2) upomnienia dla czytelników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3) upomnienia – zablokowani czytelnicy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4) ponowny wydruk upomnień (bez zapisu do historii)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5) czytelnicy z wydrukowanym 4 upomnieniem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6) czytelnicy z blokadą kont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7) czytelnicy z automatyczną blokadą kont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8) czytelnicy z przekroczonym terminem zwrotu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9) aktywność czytelników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60) zestawienie zbiorcze kar za przetrzymanie książek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1) zestawienie zbiorcze pobranych kar czytelników kumulacją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2) zestawienie zbiorcze pobranych kar bez kumulacji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3) zamówienia realizowane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4) przeterminowane zamówieni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65) wydruk zamówień przeterminowanych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6) lista dokumentów nie zwróconych na dzień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7) lista dokumentów wypożyczonych wielokrotnie (liczba wypożyczeń)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8) wykorzystanie księgozbioru według numeru inwentarz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9) statystyka GUS (statystyka pracy wypożyczalni)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0) statystyka pracy wypożyczalni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1) statystyka pracy magazynu (uproszczona)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2) statystyka udostępnień za okres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3) przekazanie książki do czytelni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4) statystyka pracy magazynu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5) statystyka wypożyczeń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6)</w:t>
            </w:r>
            <w:r>
              <w:rPr>
                <w:b/>
                <w:bCs/>
              </w:rPr>
              <w:t xml:space="preserve"> </w:t>
            </w:r>
            <w:r>
              <w:rPr/>
              <w:t>raport aktywności operatorów (bibliotekarz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7) statystyka odwiedzin (czytelników zarejestrowanych i anonimowych) w OPAC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78) wydruk słownika haseł przedmiotowych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9) księga akcesji – szczegółow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80) księga akcesji – sumarycznie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81) księga akcesji czasopism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82) spis czasopism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83) wykaz wg rodzaju dokumentu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84) wykaz numerów czasopism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85) wpływy wg pozyskani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86) dokumenty przekazane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87) wydruk dokumentu wpływu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88) wykaz zasobów przekazanych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9) zestawienie zasobów przekazanych dla kraju, sposobu nabycia i kooperant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90) spis zamówień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91) wydruk zamówieni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92) wydruk braków względnych wg księgi inwentarzowej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93) dostępność w danej księdze inwentarzowej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94) wyświetl liczbę numerów inwentarzowych nie zarejestrowanych (braki z skontrum)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95) nieodnalezione – do wyjaśnienia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powinien posiadać kreator umożliwiający tworzenie statystyk i raportów według wybranych opcj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duł skontrum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umożliwić przeprowadzenie skontrum zasobów bibliotecznych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umożliwić przeprowadzenie skontrum w czasie rzeczywistym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umożliwić wydruk skontrum na obowiązującym arkuszu skontrum  B-16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umożliwiać określenie za jaki okres ma być robione skontrum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umożliwiać określenie  dla jakiej lokalizacji ma być przeprowadzane skontrum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duł administratora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 xml:space="preserve">System musi zapewnić edycje parametrów systemowych minimum wartości słownikowe, rodzaje wypożyczeń, ustawienia ksiąg inwentarzowych, komunikatów powiadomień, konfiguracji Z39.50, konfiguracje należności kar za przetrzymanie książek,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zapewniać administrację wszystkimi modułami z jednego miejsc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umożliwiać samodzielną administrację systemu po przeszkoleniu z obsługi system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umożliwiać definiowanie użytkowników, ich grup oraz określanie praw dostępu do poszczególnych funkcji i modułów w systemi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a zapewnić definiowanie dowolnej liczby drukarek dla danego użytkownik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zapewniać tworzenie kopii zapasowej pełnej i przyrostowej minimum bazy danych w trybie on-lin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zapewnić uruchamianie procedur globalnych (zadań systemowych) i bieżącą kontrolę pracy aplikacj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zapewniać redagowanie i wysyłanie do wszystkich użytkowników systemu informacji o dowolnej treśc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zapewniać możliwość wykonania napraw w przypadku zablokowanych rekordów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zapewnić możliwość definiowania haseł dostępu o określonym stopniu skomplikowania i określonym czasie ważności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System ma zapewnić możliwość ustalenia limitów wypożyczeń, zamówień i rezerwacji w zależności od grupy użytkowników niezależnych dla każdej biblioteki wchodzącej w skład systemu biblioteczno-informacyjneg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duł Biblioteki Cyfrowej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ystem ma zapewniać możliwość udostępniania zdigitalizowanych zasobów systemu biblioteczno-informacyjnego  AJD w postaci serwisu www z możliwością  wyszukiwania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a) prostego (minimum po polu autor, tytuł, hasło przedmiotowe, słowo kluczowe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/>
              <w:t>b) zaawansowanego  z wykorzystaniem algebry Boole’a (minimum po polu autor, tytuł, hasło przedmiotowe, słowo kluczowe, UKD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zapewnić możliwość przechowywania ostatnich 10 rezultatów wyszukiwania dla zarejestrowanych czytelników (osoby zapisane do biblioteki wykorzystają login i hasło z modułu OPAC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zapewnić możliwość jednoczesnego dostępu do treści nieograniczonej liczbie użytkowników (ograniczenie może wynikać jedynie z możliwości wydajnościowych serwera i łącza transmisji danych 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zapewnić obsługę plików m.in. pdf, jpg, tiff, png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zapewnić możliwość przechowywania zdigitalizowanych zasobów w bazie danych lub na dysk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umożliwi zbieranie statystyk  co najmniej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)  liczba odwiedzi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)  liczba pobranych dokumentów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)  liczba wyświetleń publikacj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)  liczba włączonych obiektów w danym rok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ystem musi zapewniać możliwość odczytywania bez problemu zdigitalizowanego materiału przy użyciu powszechnie dostępnego sprzętu komputerowego oraz oprogramowania ogólnodostępnego na rynku.  W niektórych przypadkach konieczna może być instalacja komponentów  („wtyczek”) – przedefiniowanych do wykorzystywanego sprzętu komputerowego posiadającego indywidualny system operacyjny: Windows, Linux, Mac, Android itp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1..%2"/>
      <w:lvlJc w:val="left"/>
      <w:pPr>
        <w:tabs>
          <w:tab w:val="num" w:pos="792"/>
        </w:tabs>
        <w:ind w:left="792" w:hanging="432"/>
      </w:pPr>
      <w:rPr>
        <w:b w:val="false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sz w:val="21"/>
        <w:szCs w:val="21"/>
        <w:color w:val="000000"/>
      </w:rPr>
    </w:lvl>
    <w:lvl w:ilvl="1">
      <w:start w:val="1"/>
      <w:numFmt w:val="bullet"/>
      <w:lvlText w:val="o"/>
      <w:lvlJc w:val="left"/>
      <w:pPr>
        <w:tabs>
          <w:tab w:val="num" w:pos="1650"/>
        </w:tabs>
        <w:ind w:left="16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40"/>
        </w:tabs>
        <w:ind w:left="567" w:hanging="567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794" w:hanging="51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794"/>
        </w:tabs>
        <w:ind w:left="1191" w:hanging="56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588" w:hanging="45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14"/>
        </w:tabs>
        <w:ind w:left="2268" w:hanging="68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15"/>
        </w:tabs>
        <w:ind w:left="3915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635"/>
        </w:tabs>
        <w:ind w:left="46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55"/>
        </w:tabs>
        <w:ind w:left="53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75"/>
        </w:tabs>
        <w:ind w:left="607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outlineLvl w:val="0"/>
    </w:pPr>
    <w:rPr>
      <w:rFonts w:ascii="Cambria" w:hAnsi="Cambria"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  <w:color w:val="000000"/>
      <w:sz w:val="21"/>
      <w:szCs w:val="2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9z8">
    <w:name w:val="WW8Num9z8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4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10">
    <w:name w:val="Font Style110"/>
    <w:qFormat/>
    <w:rPr>
      <w:rFonts w:ascii="Tahoma" w:hAnsi="Tahoma" w:cs="Tahoma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jc w:val="both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02wyliczenie">
    <w:name w:val="02 wyliczenie"/>
    <w:basedOn w:val="Normal"/>
    <w:qFormat/>
    <w:pPr>
      <w:numPr>
        <w:ilvl w:val="0"/>
        <w:numId w:val="9"/>
      </w:numPr>
      <w:autoSpaceDE w:val="false"/>
      <w:spacing w:lineRule="atLeast" w:line="260" w:before="0" w:after="120"/>
      <w:jc w:val="both"/>
      <w:textAlignment w:val="center"/>
    </w:pPr>
    <w:rPr>
      <w:rFonts w:ascii="Arial" w:hAnsi="Arial" w:cs="Myriad Pro;Arial"/>
      <w:color w:val="000000"/>
      <w:sz w:val="20"/>
      <w:szCs w:val="20"/>
    </w:rPr>
  </w:style>
  <w:style w:type="paragraph" w:styleId="Nagwekwykazurde">
    <w:name w:val="Nagłówek wykazu źródeł"/>
    <w:basedOn w:val="Heading1"/>
    <w:next w:val="Normal"/>
    <w:qFormat/>
    <w:pPr>
      <w:spacing w:lineRule="auto" w:line="276"/>
    </w:pPr>
    <w:rPr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  <w:ind w:left="426" w:right="0" w:hanging="426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  <w:ind w:left="0" w:right="0" w:hanging="360"/>
      <w:jc w:val="both"/>
    </w:pPr>
    <w:rPr>
      <w:rFonts w:ascii="Tahoma" w:hAnsi="Tahoma" w:cs="Tahoma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kern w:val="2"/>
      <w:sz w:val="28"/>
      <w:szCs w:val="28"/>
      <w:lang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Liberation Serif;Times New Roman" w:hAnsi="Liberation Serif;Times New Roman" w:eastAsia="SimSun;宋体" w:cs="Mangal"/>
      <w:i/>
      <w:iCs/>
      <w:kern w:val="2"/>
      <w:lang w:eastAsia="zh-CN" w:bidi="hi-I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pl-PL" w:eastAsia="zh-CN" w:bidi="hi-IN"/>
    </w:rPr>
  </w:style>
  <w:style w:type="paragraph" w:styleId="Style27">
    <w:name w:val="Style27"/>
    <w:basedOn w:val="Normal"/>
    <w:qFormat/>
    <w:pPr>
      <w:widowControl w:val="false"/>
      <w:suppressAutoHyphens w:val="true"/>
      <w:jc w:val="both"/>
    </w:pPr>
    <w:rPr>
      <w:rFonts w:ascii="Tahoma" w:hAnsi="Tahoma" w:eastAsia="SimSun;宋体" w:cs="Tahoma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51:00Z</dcterms:created>
  <dc:creator>p.matuszczyk</dc:creator>
  <dc:description/>
  <cp:keywords/>
  <dc:language>en-US</dc:language>
  <cp:lastModifiedBy>p.matuszczyk</cp:lastModifiedBy>
  <cp:lastPrinted>2018-04-19T13:09:00Z</cp:lastPrinted>
  <dcterms:modified xsi:type="dcterms:W3CDTF">2018-04-19T11:43:00Z</dcterms:modified>
  <cp:revision>4</cp:revision>
  <dc:subject/>
  <dc:title/>
</cp:coreProperties>
</file>