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DOSTAWA ENERGII ELEKTRYCZNEJ DLA OBIEKTÓW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8"/>
          <w:szCs w:val="28"/>
        </w:rPr>
        <w:t>AKADEMII IM. JANA DŁUGOSZA W CZĘSTOCHOWIE (2 ZADANIA)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t.j. - Dz.U z 2017,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47/1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niniejszego postępowania będą stosowane przepisy ustawy z dnia 29.01.2004 r. prawo zamówień publicznych (t.j. - </w:t>
      </w:r>
      <w:r>
        <w:rPr>
          <w:rFonts w:cs="Tahoma" w:ascii="Tahoma" w:hAnsi="Tahoma"/>
          <w:iCs/>
          <w:sz w:val="20"/>
        </w:rPr>
        <w:t>Dz. U. z 2017 poz. 1579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(załącznik nr 1 do SIWZ) i formularzu cenowym (załącznik nr 2 do SIWZ)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cenowy (załącznik nr 2 do SIWZ)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19. Poświadczona za zgodność z oryginałem mysi być każda zapisana strona kopii dokumentu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 xml:space="preserve">Dostawa energii elektrycznej do obiektów Akademii im. Jana Długosza w Częstochowie”.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ZP-371/47/18 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</w:rPr>
              <w:t>Nie otwierać przed: 17.05.2018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bCs/>
          <w:sz w:val="20"/>
        </w:rPr>
        <w:t>O udzielenie przedmiotowego zamówienia mogą ubiegać się Wykonawcy, którzy:</w:t>
      </w:r>
    </w:p>
    <w:p>
      <w:pPr>
        <w:pStyle w:val="TextBody"/>
        <w:numPr>
          <w:ilvl w:val="4"/>
          <w:numId w:val="17"/>
        </w:numPr>
        <w:spacing w:lineRule="auto" w:line="360"/>
        <w:ind w:left="709" w:hanging="283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nie podlegają wykluczeniu z postępowania o udzielenie zamówienia na podstawie art. 24 ust. 1 pkt 12-23 oraz art. 24 ust. 5 pkt 1 ustawy pzp;</w:t>
      </w:r>
    </w:p>
    <w:p>
      <w:pPr>
        <w:pStyle w:val="TextBody"/>
        <w:numPr>
          <w:ilvl w:val="4"/>
          <w:numId w:val="17"/>
        </w:numPr>
        <w:spacing w:lineRule="auto" w:line="360"/>
        <w:ind w:left="709" w:hanging="283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spełniają warunki udziału w postępowaniu dotyczące kompetencji lub uprawnień do prowadzenia określonej działalności - </w:t>
      </w:r>
      <w:r>
        <w:rPr>
          <w:rFonts w:cs="Tahoma" w:ascii="Tahoma" w:hAnsi="Tahoma"/>
          <w:sz w:val="20"/>
        </w:rPr>
        <w:t xml:space="preserve">posiadają aktualnie obowiązującą i ważną koncesję na prowadzenie działalności gospodarczej w zakresie obrotu energią elektryczną oraz </w:t>
      </w:r>
      <w:r>
        <w:rPr>
          <w:rFonts w:cs="Tahoma" w:ascii="Tahoma" w:hAnsi="Tahoma"/>
          <w:bCs/>
          <w:sz w:val="20"/>
        </w:rPr>
        <w:t xml:space="preserve">obowiązującą </w:t>
      </w:r>
      <w:r>
        <w:rPr>
          <w:rFonts w:cs="Tahoma" w:ascii="Tahoma" w:hAnsi="Tahoma"/>
          <w:sz w:val="20"/>
        </w:rPr>
        <w:t>umowę dystrybucji pomiędzy Wykonawcą a Operatorem Sieci Dystrybucyjnej właściwym dla obiektów objętych zamówieniem lub promesę takiej umowy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sz w:val="20"/>
        </w:rPr>
        <w:t xml:space="preserve">Stosownie do art. 24aa ust. 1 ustawy pzp, Zamawiający najpierw dokona oceny ofert, a następnie będzie badał czy </w:t>
      </w:r>
      <w:r>
        <w:rPr>
          <w:rFonts w:cs="Tahoma" w:ascii="Tahoma" w:hAnsi="Tahoma"/>
          <w:b/>
          <w:bCs/>
          <w:sz w:val="20"/>
        </w:rPr>
        <w:t xml:space="preserve">wykonawca, którego </w:t>
      </w:r>
      <w:r>
        <w:rPr>
          <w:rFonts w:cs="Tahoma" w:ascii="Tahoma" w:hAnsi="Tahoma"/>
          <w:b/>
          <w:bCs/>
          <w:color w:val="000000"/>
          <w:sz w:val="20"/>
        </w:rPr>
        <w:t xml:space="preserve">oferta została oceniona jako najkorzystniejsza </w:t>
      </w:r>
      <w:r>
        <w:rPr>
          <w:rFonts w:cs="Tahoma" w:ascii="Tahoma" w:hAnsi="Tahoma"/>
          <w:b/>
          <w:sz w:val="20"/>
        </w:rPr>
        <w:t xml:space="preserve">nie podlega wykluczeniu z postępowania, z zastrzeżeniem art. 24aa ust. 2 ustawy Pzp. Zamawiający przeprowadzi badanie czy </w:t>
      </w:r>
      <w:r>
        <w:rPr>
          <w:rFonts w:cs="Tahoma" w:ascii="Tahoma" w:hAnsi="Tahoma"/>
          <w:b/>
          <w:bCs/>
          <w:sz w:val="20"/>
        </w:rPr>
        <w:t xml:space="preserve">wykonawca, którego </w:t>
      </w:r>
      <w:r>
        <w:rPr>
          <w:rFonts w:cs="Tahoma" w:ascii="Tahoma" w:hAnsi="Tahoma"/>
          <w:b/>
          <w:bCs/>
          <w:color w:val="000000"/>
          <w:sz w:val="20"/>
        </w:rPr>
        <w:t xml:space="preserve">oferta została oceniona jako najkorzystniejsza </w:t>
      </w:r>
      <w:r>
        <w:rPr>
          <w:rFonts w:cs="Tahoma" w:ascii="Tahoma" w:hAnsi="Tahoma"/>
          <w:b/>
          <w:sz w:val="20"/>
        </w:rPr>
        <w:t>nie podlega wykluczeniu z postępowania, w oparciu o oświadczenie o którym mowa w części III niniejszego rozdziału, według formuły spełnia/nie spełnia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wykazania braku podstaw do wykluczenia z postępowania w okolicznościach, o których mowa w art. 24 ust. 1 pkt 13-23 </w:t>
      </w:r>
      <w:r>
        <w:rPr>
          <w:rFonts w:cs="Tahoma" w:ascii="Tahoma" w:hAnsi="Tahoma"/>
          <w:iCs/>
        </w:rPr>
        <w:t xml:space="preserve">oraz art. 24 ust. 5 pkt 1 </w:t>
      </w:r>
      <w:r>
        <w:rPr>
          <w:rFonts w:cs="Tahoma" w:ascii="Tahoma" w:hAnsi="Tahoma"/>
          <w:bCs/>
        </w:rPr>
        <w:t xml:space="preserve">ustawy pzp Wykonawca zobowiązany jest złożyć wraz z ofertą </w:t>
      </w:r>
      <w:r>
        <w:rPr>
          <w:rFonts w:cs="Tahoma" w:ascii="Tahoma" w:hAnsi="Tahoma"/>
        </w:rPr>
        <w:t xml:space="preserve">oświadczenie w zakresie wskazanym w załączniku 3 do SIWZ – w oryginal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rozdziałem 1, część I, pkt 15 oraz część IV pkt. 2 SIWZ) – w oryginal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W przypadku wspólnego ubiegania się o zamówienie przez Wykonawców oświadczenie składa każdy z Wykonawców wspólnie ubiegających się o zamówienie. Dokument ten winien potwierdzać spełnianie warunków udziału w postępowaniu oraz brak podstaw wykluczenia z postępowania, w zakresie w którym każdy z Wykonawców wykazuje spełnianie warunków udziału w postępowaniu oraz brak podstaw wykluczenia z postępowania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>Dokumenty, które Wykonawca będzie zobowiązany złożyć na wezwanie Zamawiającego – dotyczy Wykonawcy, którego oferta została oceniona najwyżej</w:t>
      </w:r>
      <w:r>
        <w:rPr>
          <w:rFonts w:cs="Tahoma" w:ascii="Tahoma" w:hAnsi="Tahoma"/>
          <w:b/>
          <w:bCs/>
        </w:rPr>
        <w:t>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Cs/>
        </w:rPr>
        <w:t xml:space="preserve">Stosownie do art. 24 aa ustawy pzp, Zamawiający najpierw dokona oceny ofert, a  następnie tylko w odniesieniu do Wykonawcy, którego oferta została oceniona jako najkorzystniejsza, dokona badania braku podstaw do wykluczenia z postępowania oraz spełniania warunków udziału w postępowaniu. </w:t>
      </w: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:</w:t>
      </w:r>
    </w:p>
    <w:p>
      <w:pPr>
        <w:pStyle w:val="Normal"/>
        <w:suppressAutoHyphens w:val="true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-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aktualnie obowiązującej i ważnej koncesji na prowadzenie działalności gospodarczej w zakresie obrotu energią elektryczną wydanej przez Prezesa Urzędu Regulacji Energetyki (kopia poświadczona „za zgodność z oryginałem”) oraz </w:t>
      </w:r>
      <w:r>
        <w:rPr>
          <w:rFonts w:cs="Tahoma" w:ascii="Tahoma" w:hAnsi="Tahoma"/>
          <w:bCs/>
        </w:rPr>
        <w:t xml:space="preserve">oświadczenia wykonawcy o tym, że posiada zawartą obowiązującą </w:t>
      </w:r>
      <w:r>
        <w:rPr>
          <w:rFonts w:cs="Tahoma" w:ascii="Tahoma" w:hAnsi="Tahoma"/>
        </w:rPr>
        <w:t>umowę dystrybucji pomiędzy Wykonawcą a Operatorem Sieci Dystrybucyjnej właściwym dla obiektów objętych zamówieniem lub promesę takiej umowy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 Waszyngtona 4/8, Kancelaria Ogólna, pok.32, 42-200 Częstochowa.</w:t>
      </w:r>
      <w:r>
        <w:rPr>
          <w:rFonts w:cs="Tahoma" w:ascii="Tahoma" w:hAnsi="Tahoma"/>
        </w:rPr>
        <w:t xml:space="preserve"> Godziny pracy: w dni robocze od poniedziałku do piątku od godz. 7:30 do godz. 15:30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7.05.2018 r. </w:t>
      </w:r>
      <w:r>
        <w:rPr>
          <w:rFonts w:cs="Tahoma" w:ascii="Tahoma" w:hAnsi="Tahoma"/>
          <w:b/>
        </w:rPr>
        <w:t>o godz.09:00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Po upływie terminu składania ofert Wykonawca nie może wycofać oferty ani wprowadzić zmian w jej treśc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y złożone po terminie zostaną zwrócone niezwłocznie, bez otwiera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17.05.2018</w:t>
      </w:r>
      <w:r>
        <w:rPr>
          <w:rFonts w:cs="Tahoma" w:ascii="Tahoma" w:hAnsi="Tahoma"/>
          <w:b/>
        </w:rPr>
        <w:t xml:space="preserve"> r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</w:rPr>
        <w:t xml:space="preserve">o godz.09:30 </w:t>
      </w:r>
      <w:r>
        <w:rPr>
          <w:rFonts w:cs="Tahoma" w:ascii="Tahoma" w:hAnsi="Tahoma"/>
        </w:rPr>
        <w:t>w siedzibie Zamawiającego w Częstochowie  przy ul. Waszyngtona 4/8, pok. 138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Otwarcie ofert jest jawn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czas otwarcia ofert Zamawiający odczyta informacje, o których mowa w art. 86 ust. 4 ustawy PZP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 xml:space="preserve">Niezwłocznie po otwarciu ofert zamawiający zamieści na stronie </w:t>
      </w:r>
      <w:r>
        <w:rPr>
          <w:rFonts w:cs="Tahoma" w:ascii="Tahoma" w:hAnsi="Tahoma"/>
          <w:bCs/>
        </w:rPr>
        <w:t>www.ajd.czest.pl</w:t>
      </w:r>
      <w:r>
        <w:rPr>
          <w:rFonts w:cs="Tahoma" w:ascii="Tahoma" w:hAnsi="Tahoma"/>
          <w:bCs/>
          <w:color w:val="000000"/>
        </w:rPr>
        <w:t xml:space="preserve">  informacje dotyczące: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>kwoty, jaką zamierza przeznaczyć na sfinansowanie zamówienia;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>firm oraz adresów wykonawców, którzy złożyli oferty w terminie;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ceny, terminu wykonania zamówienia, okresu gwarancji i warunków płatności zawartych w oferta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357" w:hanging="35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konawca </w:t>
      </w:r>
      <w:r>
        <w:rPr>
          <w:rFonts w:cs="Tahoma" w:ascii="Tahoma" w:hAnsi="Tahoma"/>
          <w:b/>
          <w:bCs/>
        </w:rPr>
        <w:t>w terminie 3 dni od dnia zamieszczenia na stronie internetowej informacji, o której mowa w art. 86 ust. 5 ustawy PZP, przekaże zamawiającemu oświadczenie o przynależności lub braku przynależności do tej samej grupy kapitałowej, o której mowa w art. 24 ust. 1 pkt 23 ustawy PZP (w oryginale)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 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enia warunków udziału w postępowani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u przedmiotu zamówie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u najkorzyst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na podstawie art. 181 upzp może w terminie przewidzianym na wniesienie odwołania poinformować Zamawiającego o niezgodnej z przepisami ustawy czynności podjętej przez niego lub zaniechaniu czynności, do której jest on zobowiązany na podstawie ustawy, na które odwołanie nie przysługuje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dostawa – sprzedaż energii elektrycznej (CPV: 09300000-2, 09310000-5) w rozumieniu ustawy Prawo energetyczne (tj. </w:t>
      </w:r>
      <w:r>
        <w:rPr>
          <w:rFonts w:cs="Tahoma" w:ascii="Tahoma" w:hAnsi="Tahoma"/>
          <w:bCs/>
          <w:shd w:fill="FFFFFF" w:val="clear"/>
        </w:rPr>
        <w:t>Dz.U. z 2017 r. poz. 220</w:t>
      </w:r>
      <w:r>
        <w:rPr>
          <w:rFonts w:cs="Tahoma" w:ascii="Tahoma" w:hAnsi="Tahoma"/>
        </w:rPr>
        <w:t>) dla obiektów Akademii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został podzielony na części/zadania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1: Dostawa energii elektrycznej w grupach taryfowych C21 i C11 do następujących budynków Akademii im. Jana Długosza w Częstochowie:</w:t>
      </w:r>
    </w:p>
    <w:tbl>
      <w:tblPr>
        <w:tblW w:w="86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409"/>
        <w:gridCol w:w="1276"/>
        <w:gridCol w:w="1134"/>
        <w:gridCol w:w="1701"/>
        <w:gridCol w:w="1587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ie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ecna Grupa taryf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oc umow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zacunkowe roczne zużycie energii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kres rozliczeniowy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Waszyngtona 4/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300 000 kWh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Armii Krajowej 13/1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– budynek dydakty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180 000 kWh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Armii Krajowej 13/1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–  sale wykład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600 000 kWh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Armii Krajowej 13/1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– pawilon B1 (zasilanie rezerwow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 kWh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Armii Krajowej 36 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– budynek dydakty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90 000 kWh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Armii Krajowej 36 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– biblioteka magaz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65 000 kWh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Armii Krajowej 36 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zęstochowa – hydroforow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2 000 kWh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miesiące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Dąbrowskiego 1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31 000 kWh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l. Zbierskiego 6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(zasilanie rezerwow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 kWh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Chłopickiego 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zęstochow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 kWh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miesiące</w:t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2: Dostawa energii elektrycznej w grupie taryfowej G11 do budynku Akademii im. Jana Długosza w Częstochowie:</w:t>
      </w:r>
    </w:p>
    <w:tbl>
      <w:tblPr>
        <w:tblW w:w="86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409"/>
        <w:gridCol w:w="1276"/>
        <w:gridCol w:w="1134"/>
        <w:gridCol w:w="1701"/>
        <w:gridCol w:w="1587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ie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ecna Grupa taryf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oc umow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zacunkowe roczne zużycie energii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kres rozliczeniowy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Dąbrowskiego 76/7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 000 kWh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realizacji: 12 miesięcy od dnia rozpoczęcia sprzedaży energii elektrycznej. Rozpoczęcie sprzedaży energii nastąpi po zakończeniu przez Wykonawcę procedury zmiany sprzedawcy energii elektrycznej od dnia, w którym operator systemu przesyłowego oraz operator systemu dystrybucyjnego umożliwi rozpoczęcie sprzedaży energii  przez wykonawcę, z tym że nie później niż w ciągu 21 dni, licząc od następnego dnia roboczego po dniu zawarcia umowy o zamówienie publiczne objęte przedmiotowym postępowanie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a zobowiązany będzie przeprowadzić w imieniu Zamawiającego, na podstawie udzielonego mu pełnomocnictwa, procedurę zmiany sprzedawcy energii elektrycznej. Zamawiający udzieli pełnomocnictwa z uwzględnieniem zapisów IRiESD OSD, przy czym zakres pełnomocnictwa będzie odpowiadał zakresowi przedmiotu zamówienia. </w:t>
      </w:r>
      <w:r>
        <w:rPr>
          <w:rFonts w:cs="Tahoma" w:ascii="Tahoma" w:hAnsi="Tahoma"/>
          <w:u w:val="single"/>
        </w:rPr>
        <w:t>Wykonawca, z którym zostanie zawarta umowa o zamówienie publiczne objęte przedmiotowym postępowaniem, zobowiązany jest dokonać zgłoszenia o zawarciu tej umowy właściwemu Operatorowi Systemu Dystrybucyjnego w następnym dniu roboczym po dniu jej zawarcia</w:t>
      </w:r>
      <w:r>
        <w:rPr>
          <w:rFonts w:cs="Tahoma" w:ascii="Tahoma" w:hAnsi="Tahoma"/>
        </w:rPr>
        <w:t>. Wykonawca zobowiązany jest do doręczenia Zamawiającemu w terminie 5 dni od daty zawarcia umowy o zamówienie publiczne objęte przedmiotowym postępowaniem, dowodu potwierdzającego zgłoszenie o zawarciu tej umowy właściwemu Operatorowi Systemu Dystrybucyj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ne i dokumenty niezbędne do przeprowadzenia procedury zmiany sprzedawcy Zamawiający przekaże Wykonawcy najpóźniej w dniu zawarcia umowy o zamówienie publiczne objęte przedmiotowym postępowaniem (także w wersji elektronicznej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jednocześnie informuje, że obecnie obowiązują następujące umowy dla obiektów wskazanych w pkt 2, oddzielne umowy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o świadczenie usług dystrybucji zawarta na czas nieoznaczony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umowy sprzedaży energii elektrycznej ze sprzedawcą rezerwowym – Tauron Sprzedaż Sp. z o.o., Kraków ul. Łagiewnicka 60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a zobowiązany jest posiadać przez cały okres obowiązywania umowy dotyczącej przedmiotowego zamówienia, podpisaną generalną umowę dystrybucji, zawartej pomiędzy Wykonawcą a Operatorem Sieci Dystrybucyjnej właściwym dla obiektów objętych zamówienie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 pełnienia funkcji podmiotu odpowiedzialnego za bilansowanie handlowe dla energii elektrycznej sprzedanej w ramach niniejszego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oświadcza, iż posiada tytuł prawny do obiektów objętych niniejszym zamówienie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arunki płatności oraz pozostałe warunki realizacji: zgodnie z załączonym projektem umowy stanowiącym integralną część SIWZ – załącznik nr 4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i formularza cenowego – załącznik nr 1 i 2 do SIWZ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Cena oferty ma być wyliczona wg formularza cenowego, czyli Wykonawca zobowiązany jest podać ceny jednostkowe netto oraz cenę netto i brutto realizacji całości zamówienia przy uwzględnieniu szacunkowego zapotrzebowania na energię elektryczną. Ceny jednostkowe mają być wyrażone w zł/kWh i podane z dokładnością nie większą niż cztery miejsca po przecinku. Cena oferty (wartość netto i brutto) ma być wyrażona z dokładnością do dwóch miejsc po przecinku, przy czym cenę oferty należy zaokrąglić się do pełnych groszy, przy czym końcówki poniżej 0,5 gr pomija się, a końcówki 0,5 grosza i wyższe zaokrągla się do 1 grosza</w:t>
      </w:r>
      <w:r>
        <w:rPr>
          <w:rFonts w:cs="Tahoma" w:ascii="Tahoma" w:hAnsi="Tahoma"/>
          <w:b/>
        </w:rPr>
        <w:t xml:space="preserve">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złożyli oferty, </w:t>
      </w:r>
    </w:p>
    <w:p>
      <w:pPr>
        <w:pStyle w:val="Normal"/>
        <w:spacing w:lineRule="auto" w:line="360"/>
        <w:ind w:left="851" w:hanging="142"/>
        <w:rPr/>
      </w:pPr>
      <w:r>
        <w:rPr>
          <w:rFonts w:cs="Tahoma" w:ascii="Tahoma" w:hAnsi="Tahoma"/>
        </w:rPr>
        <w:t>- o wyborze najkorzystniejszej oferty, podając informacje zgodnie z treścią art. 92 ust. 1 pkt 1 ustawy pzp,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851" w:hanging="142"/>
        <w:jc w:val="both"/>
        <w:rPr/>
      </w:pPr>
      <w:r>
        <w:rPr>
          <w:rFonts w:cs="Tahoma" w:ascii="Tahoma" w:hAnsi="Tahoma"/>
        </w:rPr>
        <w:t>- 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    uzasadnienie faktyczne i prawne,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851" w:hanging="142"/>
        <w:jc w:val="both"/>
        <w:rPr/>
      </w:pPr>
      <w:r>
        <w:rPr>
          <w:rFonts w:cs="Tahoma" w:ascii="Tahoma" w:hAnsi="Tahoma"/>
        </w:rPr>
        <w:t xml:space="preserve">- Wykonawcach, którzy zostali wykluczeni z postępowania o udzielenie zamówienia, podając                                                   uzasadnienie faktyczne i prawne, 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851" w:hanging="142"/>
        <w:jc w:val="both"/>
        <w:rPr/>
      </w:pPr>
      <w:r>
        <w:rPr>
          <w:rFonts w:cs="Tahoma" w:ascii="Tahoma" w:hAnsi="Tahoma"/>
        </w:rPr>
        <w:t>- terminie po upływie którego może być zawarta umowa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odrębne umowy na każde zadanie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zawarcia umowy z Wykonawcą którego oferta została wybrana, Zamawiający wyznaczy w 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Umowa zostanie zawarta w siedzibie Zamawiającego w dniu wyznaczonym przez Zamawiającego w godzinach od 8.00 do 12.00. Upoważniony przedstawiciel(e) Wykonawcy, którego oferta została wybrana, zobowiązany jest do stawiennictwa w dniu wyznaczonym przez zamawiającego w siedzibie zamawiającego w celu podpisania umowy o zamówienie publiczne objęte przedmiotowym postępowaniem. Jeżeli upoważnienie do działania w imieniu wykonawcy nie wynika z danych zawartych w Krajowym Rejestrze Sądowym, przedstawiciel wykonawcy zobowiązany jest przedstawić Zamawiającemu przed zawarciem umowy o zamówienie publiczne objęte przedmiotowym postępowaniem, pełnomocnictwo, z którego będzie wynikało upoważnienie do podpisania przedmiotowej umowy. Wykonawca, którego oferta została wybrana, zobowiązany jest - w dniu zawarcia umowy o zamówienie publiczne objęte przedmiotowym postępowaniem – do dostarczenia Zamawiającemu stosownego wzoru pełnomocnictwa do zgłoszenia w imieniu Zamawiającego zawartej umowy sprzedaży energii elektrycznej do Operatora Systemu Dystrybucyjnego oraz wykonania czynności niezbędnych do przeprowadzenia procesu zmiany sprzedawcy. Podpisane przez upoważnionego przedstawiciela Zamawiającego pełnomocnictwo, o którym mowa w zdaniu poprzedzającym, zostanie doręczone w dniu zawarcia umowy o zamówienie publiczne objęte przedmiotowym postępowaniem, upoważnionemu przedstawicielowi wykonawcy. Dane i dokumenty niezbędne do przeprowadzenia procedury zmiany sprzedawcy Zamawiający przekaże Wykonawcy najpóźniej w dniu zawarcia umowy o zamówienie publiczne objęte przedmiotowym postępowaniem. Wykonawca, z którym zostanie zawarta umowa o zamówienie publiczne objęte przedmiotowym postępowaniem, zobowiązany jest dokonać zgłoszenia o zawarciu tej umowy właściwemu Operatorowi Systemu Dystrybucyjnego w następnym dniu roboczym po dniu jej zawarcia</w:t>
      </w:r>
      <w:r>
        <w:rPr>
          <w:rFonts w:cs="Tahoma" w:ascii="Tahoma" w:hAnsi="Tahoma"/>
          <w:b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formularz cenow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2" w:leader="none"/>
        </w:tabs>
        <w:ind w:left="1440" w:hanging="1440"/>
        <w:jc w:val="both"/>
        <w:rPr/>
      </w:pPr>
      <w:r>
        <w:rPr>
          <w:rFonts w:cs="Tahoma" w:ascii="Tahoma" w:hAnsi="Tahoma"/>
        </w:rPr>
        <w:t xml:space="preserve">ZAŁĄCZNIK NR 4 - projekt umowy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ZP-371/47/18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ahoma" w:hAnsi="Tahoma" w:eastAsia="Times New Roman" w:cs="Tahoma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character" w:styleId="Size">
    <w:name w:val="siz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16:00Z</dcterms:created>
  <dc:creator>administrator</dc:creator>
  <dc:description/>
  <cp:keywords/>
  <dc:language>en-US</dc:language>
  <cp:lastModifiedBy>p.matuszczyk</cp:lastModifiedBy>
  <cp:lastPrinted>2018-05-09T10:31:00Z</cp:lastPrinted>
  <dcterms:modified xsi:type="dcterms:W3CDTF">2018-05-09T08:32:00Z</dcterms:modified>
  <cp:revision>8</cp:revision>
  <dc:subject/>
  <dc:title>DOKUMENTACJA PRZETARGOWA W SPRAWIE NR REJ</dc:title>
</cp:coreProperties>
</file>