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PH-METRU DLA  AKADEMII IM. 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55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8416000-4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H-metru dla Akademii im. Jana Długosza w Częstochowie. Postępowanie nr ZP-371/55/18. Nie otwierać przed 30.05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wskazane w załączniku nr 3 do SIWZ oraz oznaczenia takie jak – producent, model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5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30.05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ph-metru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Wymagany okres gwarancji – 12 miesię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Wydział Matematyczno-Przyrodniczy, Częstochowa, Al. Armii Krajowej 13/1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55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1-25T08:36:00Z</cp:lastPrinted>
  <dcterms:modified xsi:type="dcterms:W3CDTF">2018-05-22T12:13:00Z</dcterms:modified>
  <cp:revision>15</cp:revision>
  <dc:subject/>
  <dc:title>DOKUMENTACJA PRZETARGOWA W SPRAWIE NR REJ</dc:title>
</cp:coreProperties>
</file>