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1"/>
        <w:gridCol w:w="474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64/18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 xml:space="preserve">OŚWIADCZENIE </w:t>
            </w:r>
          </w:p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O BRAKU PODSTAW DO WYKLUCZENIA I SPEŁNIANIU WARUNKÓW UDZIAŁU W POSTĘPOWANIU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zystępując do postępowania: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2"/>
              </w:rPr>
              <w:t>PRZBUDOWA POMIESZCZEŃ W  BUDYNKU DYDAKTYCZNYM ZLOKALIZOWANYM PRZY UL. ARMII KRAJOWEJ 13/15 W CZĘSTOCHOWIE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działając w imieniu Wykonawcy: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....................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color w:val="008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nie podlegam wykluczeniu z postępowania</w:t>
            </w:r>
            <w:r>
              <w:rPr>
                <w:rFonts w:cs="Arial" w:ascii="Arial" w:hAnsi="Arial"/>
                <w:b/>
                <w:color w:val="008000"/>
                <w:sz w:val="18"/>
                <w:szCs w:val="18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eastAsia="Calibri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Arial" w:hAnsi="Arial" w:eastAsia="Calibri" w:cs="Arial"/>
                <w:sz w:val="16"/>
                <w:szCs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Ponadto w niniejszym postępowaniu wyklucza się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spełniam warunki udziału w postępowaniu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cs-CZ"/>
              </w:rPr>
              <w:t>o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kreślone w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części VII pkt 1.3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SIWZ</w:t>
            </w:r>
          </w:p>
          <w:p>
            <w:pPr>
              <w:pStyle w:val="TextBody"/>
              <w:widowControl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/>
                <w:iCs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Informacja w związku z poleganiem na zasobach innych podmiot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celu wykazania spełniania warunków udziału w postępowaniu określonych przez Zamawiającego w SIWZ polegam na zasobach następujacych podmiotów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Nazwa, adres podmiotu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akres udostępnianych zasobów</w:t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stosunku do ww. podmiotów, na zasoby którch powołuję się w niniejszym postępowaniu nie zachodzą podstawy do wykluczenia z postępowania określone w art. art. 24 ust. 1 pkt 12-22 oraz art. 24 ust. 5 pkt 1 ustawy PZP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>
          <w:rFonts w:cs="Arial" w:ascii="Arial" w:hAnsi="Arial"/>
          <w:sz w:val="18"/>
          <w:szCs w:val="18"/>
        </w:rPr>
        <w:tab/>
        <w:t xml:space="preserve">                                                                  _______________________________                                 _______________________________</w:t>
      </w:r>
    </w:p>
    <w:p>
      <w:pPr>
        <w:pStyle w:val="TextBody"/>
        <w:rPr/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 xml:space="preserve">Miejscowość, data              </w:t>
        <w:tab/>
        <w:tab/>
        <w:t xml:space="preserve">                       podpis (imię i nazwisko)                 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ab/>
        <w:t xml:space="preserve">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8:44:00Z</dcterms:created>
  <dc:creator>a.bojarska</dc:creator>
  <dc:description/>
  <cp:keywords/>
  <dc:language>en-US</dc:language>
  <cp:lastModifiedBy>p.matuszczyk</cp:lastModifiedBy>
  <cp:lastPrinted>2018-06-11T14:44:00Z</cp:lastPrinted>
  <dcterms:modified xsi:type="dcterms:W3CDTF">2018-06-11T12:44:00Z</dcterms:modified>
  <cp:revision>6</cp:revision>
  <dc:subject/>
  <dc:title/>
</cp:coreProperties>
</file>