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64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BUDOWA POMIESZCZEŃ W  BUDYNKU DYDAKTYCZNYM ZLOKALIZOWANYM PRZY UL. ARMII KRAJOWEJ 13/15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/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/urządzenia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SIWZ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Tahoma" w:ascii="Tahoma" w:hAnsi="Tahoma"/>
          <w:i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3:00Z</dcterms:created>
  <dc:creator>doa</dc:creator>
  <dc:description/>
  <cp:keywords/>
  <dc:language>en-US</dc:language>
  <cp:lastModifiedBy>p.matuszczyk</cp:lastModifiedBy>
  <cp:lastPrinted>2018-06-11T14:44:00Z</cp:lastPrinted>
  <dcterms:modified xsi:type="dcterms:W3CDTF">2018-06-11T12:44:00Z</dcterms:modified>
  <cp:revision>4</cp:revision>
  <dc:subject/>
  <dc:title>Załącznik nr 1</dc:title>
</cp:coreProperties>
</file>