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pecyfikacja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1: Stół specjalistyczny (1 szt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pecjalistyczny stół operacyjny w kształcie litery T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godny z wymiarami podanymi w załączonym rys. 1 - „Specjalistyczny stół operacyjny”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ogi utrzymujące stół mieszczące się w wytyczonym na rys. 1 obszarze. Rozwiązanie (w tym liczba nóg) dowolne, zapewniające stabilne utrzymanie całości konstrukcji + minimum 100 kg na każdy w/w obszar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twory na okablowanie wykończone przepustami z tworzywa sztucznego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chwyty umożliwiające zaczepienie opasek kablowych, umieszczone pod blatem, w osiach zaznaczonych na rys. 1, pomiędzy otworami na kable, rozmieszczone nie rzadziej niż co 35 cm. Uchwyty muszą umożliwiać zaczepienie opasek prostopadle do wyznaczonych osi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ięć stanowisk dla komputerów PC, demontowalnych, umieszczanych przy nodze stołu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kleina koloru szarego, krawędzie wykończone w tej samej barwie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1:51:00Z</dcterms:created>
  <dc:creator>BALKAN</dc:creator>
  <dc:description/>
  <dc:language>en-US</dc:language>
  <cp:lastModifiedBy>p.matuszczyk</cp:lastModifiedBy>
  <dcterms:modified xsi:type="dcterms:W3CDTF">2018-06-22T11:51:00Z</dcterms:modified>
  <cp:revision>2</cp:revision>
  <dc:subject/>
  <dc:title/>
</cp:coreProperties>
</file>