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OPROGRAMOWANIA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67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2425000-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8310000-4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drobnego sprzętu komputerowego dla Uniwersytetu Humanistyczno-Przyrodniczego im. Jana Długosza w Częstochowie. Postępowanie nr ZP-371/67/18. Nie otwierać przed 03.07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 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3.07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3.07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oprogramowania komputerowego dla Uniwersytetu Humanistyczno-Przyrodniczego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usi zaoferować dostawę wszystkich pozycji wskazanych w formularzu ofer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7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5.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  <w:color w:val="000000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c RODO w celu związanym z postępowaniem o udzielenie zamówienia publicznego prowadzonego pod nr ZP-371/67/18 w trybie przetargu nieograniczonego.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archiwizacji dokumentów postępowania, przy czym czas ten musi obejmować okres trwania umowy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4 – projekt umowy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67/18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42:00Z</dcterms:created>
  <dc:creator>administrator</dc:creator>
  <dc:description/>
  <cp:keywords/>
  <dc:language>en-US</dc:language>
  <cp:lastModifiedBy>m.majewska</cp:lastModifiedBy>
  <cp:lastPrinted>2018-06-12T14:32:00Z</cp:lastPrinted>
  <dcterms:modified xsi:type="dcterms:W3CDTF">2018-06-25T07:12:00Z</dcterms:modified>
  <cp:revision>10</cp:revision>
  <dc:subject/>
  <dc:title>DOKUMENTACJA PRZETARGOWA W SPRAWIE NR REJ</dc:title>
</cp:coreProperties>
</file>