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7 : Projektor -1 szt.</w:t>
      </w:r>
    </w:p>
    <w:p>
      <w:pPr>
        <w:pStyle w:val="Normal"/>
        <w:ind w:left="720" w:hanging="0"/>
        <w:rPr/>
      </w:pPr>
      <w:r>
        <w:rPr>
          <w:rFonts w:cs="Calibri"/>
        </w:rPr>
        <w:t>Projektor dla Instytutu Matematyki i Informatyki – 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120"/>
        <w:gridCol w:w="2919"/>
      </w:tblGrid>
      <w:tr>
        <w:trPr>
          <w:trHeight w:val="3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DLP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 min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Full HD 1920x1080 (natywne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in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3500 lume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 min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16:9, 4:3, 16: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min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25 000: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Min. 5000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Min. 10000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D-Sub, HDMI, audio, we/w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ielkość obraz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50 cal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Pilot, etui na projektor, kabel VGA, Kabel HDMI, Kabel zasilający, możliwość montażu pod sufite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lamp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Za wyjątkiem LED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7:00Z</dcterms:created>
  <dc:creator>BPiK</dc:creator>
  <dc:description/>
  <cp:keywords/>
  <dc:language>en-US</dc:language>
  <cp:lastModifiedBy>m.majewska</cp:lastModifiedBy>
  <dcterms:modified xsi:type="dcterms:W3CDTF">2018-06-28T10:11:00Z</dcterms:modified>
  <cp:revision>4</cp:revision>
  <dc:subject/>
  <dc:title/>
</cp:coreProperties>
</file>