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Specyfikacja techniczn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b/>
        </w:rPr>
        <w:t>Zadanie 10: Urządzenie wielofunkcyjne -1 szt.</w:t>
      </w:r>
    </w:p>
    <w:p>
      <w:pPr>
        <w:pStyle w:val="Normal"/>
        <w:ind w:left="720" w:hanging="0"/>
        <w:rPr/>
      </w:pPr>
      <w:r>
        <w:rPr>
          <w:rFonts w:cs="Calibri"/>
        </w:rPr>
        <w:t xml:space="preserve">Urządzenie wielofunkcyjne dla Instytutu Matematyki i Informatyki – 1 szt. </w:t>
      </w:r>
    </w:p>
    <w:p>
      <w:pPr>
        <w:pStyle w:val="Normal"/>
        <w:ind w:left="720" w:hanging="0"/>
        <w:rPr>
          <w:rFonts w:cs="Calibri"/>
        </w:rPr>
      </w:pPr>
      <w:r>
        <w:rPr>
          <w:rFonts w:cs="Calibri"/>
        </w:rPr>
        <w:t>Producent/ model urządzenia wielofunkcyjnego: …………………………………………………………..</w:t>
      </w:r>
    </w:p>
    <w:tbl>
      <w:tblPr>
        <w:tblW w:w="9375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3042"/>
        <w:gridCol w:w="2850"/>
      </w:tblGrid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  <w:t>Cech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  <w:t>Wymagane parametry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rodzaj urządzeni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 xml:space="preserve">Wielofunkcyjne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drukarka/skaner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technologia druku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Atramentowa, kolorowa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rozmiar nośnik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A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A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A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B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DL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Letter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Podajnik papieru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Min. 30 arkuszy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Szybkość druku w kolorz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Min. 15 str./min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Szybkość druku w mono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zh-CN"/>
              </w:rPr>
              <w:t>Min. 33 str./min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Interfejs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Min. USB, Wi-fi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Rozdzielczość druku dpi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Min. 5760 x 1440 dpi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Rozdzielczość skanera dpi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Min. 2400 x 1200 dpi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Dodatkowo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System stałego zasilania tuszem (CISS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Kabel USB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Zestaw pełnych tuszów 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 xml:space="preserve">Tusze dostarczone z urządzeniem na min. 6400 stron (tusze kolorowe), oraz na min. 4000 stron (tusze czarne) + Dodatkowy czarny tusz (na min. 4000 stron )- 2 szt.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val="en-US"/>
              </w:rPr>
              <w:t>Tak/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ind w:left="5664"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(imię i nazwisko) osoby(osób) uprawnionej(ych) do reprezentowania Wykonawcy</w:t>
      </w:r>
    </w:p>
    <w:p>
      <w:pPr>
        <w:pStyle w:val="Normal"/>
        <w:spacing w:before="0" w:after="200"/>
        <w:rPr>
          <w:rFonts w:ascii="Calibri" w:hAnsi="Calibri"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z 1</w:t>
    </w:r>
  </w:p>
  <w:p>
    <w:pPr>
      <w:pStyle w:val="Footer"/>
      <w:spacing w:before="0" w:after="20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>
        <w:sz w:val="20"/>
        <w:szCs w:val="20"/>
      </w:rPr>
    </w:pPr>
    <w:r>
      <w:rPr>
        <w:sz w:val="20"/>
        <w:szCs w:val="20"/>
      </w:rPr>
      <w:t>Postępowanie ZP-371/71/18 – Dostawa sprzętu komputerowego dla Uniwersytetu Humanistyczno-Przyrodniczego im. Jana Długosza w Częstochowie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9:46:00Z</dcterms:created>
  <dc:creator>BPiK</dc:creator>
  <dc:description/>
  <cp:keywords/>
  <dc:language>en-US</dc:language>
  <cp:lastModifiedBy>m.majewska</cp:lastModifiedBy>
  <dcterms:modified xsi:type="dcterms:W3CDTF">2018-06-28T10:14:00Z</dcterms:modified>
  <cp:revision>3</cp:revision>
  <dc:subject/>
  <dc:title/>
</cp:coreProperties>
</file>