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5 do SIWZ </w:t>
      </w:r>
    </w:p>
    <w:p>
      <w:pPr>
        <w:pStyle w:val="Heading"/>
        <w:spacing w:lineRule="auto" w:line="36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8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 – dotyczy zadań nr 3-11.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, że przedmiot zamówienia będzie zgodny z  obowiązującymi normami, sprawny technicznie oraz przystosowany do użytkowania przez Zamawiającego. - dotyczy zadania nr 12.</w:t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 nr 1 do niniejszej umowy, podpisanego przez obie strony bez uwag (zastrzeżeń). Protokoły muszą zawierać oznaczenie dostarczanego sprzętu/numery fabryczne, datę i miejsce sporządzenia. Protokoły odbioru będą sporządzane oddzielnie dla przedmiotu każdej faktury wystawionej zgodnie z treścią załącznika nr 2 do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 liczonego od dnia wyznaczonego na usunięcie wad i usterek, chyba że opóźnienie nastąpiło z przyczyn leżących po stronie Zamawiającego lub w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0"/>
          <w:szCs w:val="20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  <w:r>
        <w:br w:type="page"/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051"/>
        <w:gridCol w:w="1741"/>
        <w:gridCol w:w="3578"/>
        <w:gridCol w:w="11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faktur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3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onitor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Fiz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4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o Rektor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Pedagogiczn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9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.zuraw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or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Pedagogiczn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9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.zuraw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or z ekranem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Filologiczno-Historyczn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 361 11 0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j.chudy@ajd.czest.pl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7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or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Matematyki i Informat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8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ojektor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stytut Fiz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9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wielofunkcyjn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Fiz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10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rządzenie wielofunkcyjn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Matematyki i Informat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11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rządzenie wielofunkcyjn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Fiz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12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rządzenie wielofunkcyjn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Techniki i Systemów Bezpieczeństw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71/18  Dostawa sprzętu komputerowego dla Uniwersytetu Humanistyczno-Przyrodniczego im. Jana Długosza w Częstochowie – zadania 3-12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borad</dc:creator>
  <dc:description/>
  <cp:keywords/>
  <dc:language>en-US</dc:language>
  <cp:lastModifiedBy>m.majewska</cp:lastModifiedBy>
  <cp:lastPrinted>2018-03-06T11:11:00Z</cp:lastPrinted>
  <dcterms:modified xsi:type="dcterms:W3CDTF">2018-07-02T12:21:00Z</dcterms:modified>
  <cp:revision>27</cp:revision>
  <dc:subject/>
  <dc:title>UMOWA/PROJEKT</dc:title>
</cp:coreProperties>
</file>