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 /18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/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/oprogramowania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…….. dni licząc od daty zawarc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Przyjęcie </w:t>
      </w:r>
      <w:r>
        <w:rPr>
          <w:rFonts w:cs="Calibri" w:ascii="Calibri" w:hAnsi="Calibri"/>
          <w:sz w:val="22"/>
          <w:szCs w:val="22"/>
        </w:rPr>
        <w:t>przedmiotu umowy przez Zamawiającego nastąpi na podstawie pisemnego protokołu odbioru stanowiącego załącznik nr 1 do niniejszej umowy, podpisanego przez obie strony bez uwag (zastrzeżeń). Protokoły muszą zawierać oznaczenie dostarczanego sprzętu/numery fabryczne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/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 liczonego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1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Nauki i Współpracy z Zagranicą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ademickie Centrum Kształcenia Ustawiczneg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Matematyczno-Przyrodnicz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Techniki i Systemów Bezpieczeństw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central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z monitor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Sztuk Piękny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z monitor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Chemii Fizyczn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komputerowy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ład Chemii Nieorganicznej Analitycznej i Środowiska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TextBody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central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Techniki i Systemów Bezpieczeństw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central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71/18 Dostawa sprzętu komputerowego dla Uniwersytetu Humanistyczno-Przyrodniczego im. Jana Długosza w Częstochowie – zadania 1 i 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8-06-28T09:15:00Z</dcterms:modified>
  <cp:revision>54</cp:revision>
  <dc:subject/>
  <dc:title>UMOWA/PROJEKT</dc:title>
</cp:coreProperties>
</file>