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/>
          <w:b/>
        </w:rPr>
        <w:t xml:space="preserve">Zadanie 1: Komputery przenośne (laptop – 3 szt., tablet – 1 szt.) </w:t>
      </w:r>
    </w:p>
    <w:p>
      <w:pPr>
        <w:pStyle w:val="Normal"/>
        <w:ind w:left="720" w:hanging="0"/>
        <w:rPr>
          <w:rFonts w:cs="Calibri"/>
          <w:b/>
          <w:b/>
        </w:rPr>
      </w:pPr>
      <w:r>
        <w:rPr>
          <w:rFonts w:cs="Calibri"/>
          <w:b/>
        </w:rPr>
        <w:t>Uwaga:</w:t>
      </w:r>
    </w:p>
    <w:p>
      <w:pPr>
        <w:pStyle w:val="Normal"/>
        <w:ind w:left="720" w:hanging="0"/>
        <w:rPr/>
      </w:pPr>
      <w:r>
        <w:rPr/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ind w:left="720" w:hanging="0"/>
        <w:rPr/>
      </w:pPr>
      <w:r>
        <w:rPr/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</w:rPr>
        <w:t xml:space="preserve">Laptop dla Działu Nauki i Współpracy z Zagranicą – 1 szt. </w:t>
      </w:r>
    </w:p>
    <w:p>
      <w:pPr>
        <w:pStyle w:val="Normal"/>
        <w:ind w:left="720" w:hanging="0"/>
        <w:rPr>
          <w:rFonts w:cs="Calibri"/>
        </w:rPr>
      </w:pPr>
      <w:r>
        <w:rPr>
          <w:rFonts w:cs="Calibri"/>
        </w:rPr>
        <w:t>Producent/ model laptopa: …………………………………………………………………………………………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 14 cali  - max 14.4 ca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</w:r>
          </w:p>
        </w:tc>
      </w:tr>
      <w:tr>
        <w:trPr>
          <w:trHeight w:val="1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matow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wyświetlacz - pozwalający zmniejszyć emisję niebieskiego promieniowania o min 25%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ramka wyświetlacza - max 6m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Nie mniejsza niż 1920x1080 pikseli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zgodny z architekturą x86, 64-bitowy osiągający minimum 8310 punktów w teście Passmark CPU Mark (http://www.old.ajd.czest.pl/media/domeny/53/static/pub/dzzpit/passmark_cpu_mark_052018.pdf) – załącznik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Producent/model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Min 16 GB zainstalowan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Pojemność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ojemność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 512 GB  min. 100000 IOP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Pojemność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Interfejs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. osiągająca w teście PassMark G3D Mark 1030 punktów (http://www.ajd.czest.pl/media/domeny/53/static/pub/dzzpit/passmark_g3d_mark_052018.pdf) – załączni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Producent/model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 1 x Wyjście HDM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. 4200 mAh, Li-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Wbudowane głośniki stere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Wbudowane dwa mikrofon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Wyjście słuchawkowe/wejście mikrofonow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Kamer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US" w:eastAsia="pl-PL"/>
              </w:rPr>
              <w:t>WiFi IEEE 802.11 ac</w:t>
              <w:br/>
            </w: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val="en-US"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1 port USB 3.1 Gen. 1 (USB 3.0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1 port USB Typu-C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HD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2 porty USB 2.0</w:t>
              <w:br/>
              <w:t>- 1 zasilanie</w:t>
            </w:r>
            <w:r>
              <w:rPr>
                <w:rFonts w:eastAsia="Times New Roman" w:cs="Calibri"/>
                <w:i/>
                <w:iCs/>
                <w:color w:val="FF0000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odatko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Aluminiowa obudow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Aluminiowe wnętrze laptop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Białe podświetlanie klawiatur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Wielodotykowy, intuicyjny touchpad pokryty szklaną powłoką wraz z czytnikiem linii papilarnyc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Szyfrowanie TPM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skok klawiszy max 1,7m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ołączone akcesoria min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Zasilacz</w:t>
              <w:br/>
              <w:t>Firmowe etui na laptopa</w:t>
              <w:br/>
              <w:t>Firmowa mysz</w:t>
              <w:br/>
              <w:t>Przejściówka HDMI -&gt; VGA</w:t>
              <w:br/>
              <w:t>Przejściówka USB -&gt; RJ-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Tak/Nie</w:t>
            </w:r>
          </w:p>
        </w:tc>
      </w:tr>
      <w:tr>
        <w:trPr>
          <w:trHeight w:val="2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Nie więcej niż 1,35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dający możliwość podłączenia do ActiveDirecto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a/wersja sytemu operacyjne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Płytka ze sterownikami, bateria i zasilacz w komplecie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/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ptop dla Akademickiego Centrum Kształcenia Ustawicznego -1 szt.</w:t>
      </w:r>
    </w:p>
    <w:p>
      <w:pPr>
        <w:pStyle w:val="Normal"/>
        <w:ind w:left="1080" w:hanging="0"/>
        <w:rPr/>
      </w:pPr>
      <w:r>
        <w:rPr/>
        <w:t>Producent/model laptopa:……………………………………………………………….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 15 cali  - max 16 ca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>
          <w:trHeight w:val="1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atowa</w:t>
            </w:r>
            <w:r>
              <w:rPr>
                <w:rFonts w:eastAsia="Times New Roman" w:cs="Calibri"/>
                <w:i/>
                <w:iCs/>
                <w:color w:val="FF0000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Nie mniejsza niż 1920x1080 pikseli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zgodny z architekturą x86, 64-bitowy osiągający minimum 4800 punktów w teście Passmark CPU Mark (http://www.old.ajd.czest.pl/media/domeny/53/static/pub/dzzpit/passmark_cpu_mark_052018.pdf) – załącznik 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lub osiągający minimum 4700 punktów w teście 3Dmark CPU (http://www.old.ajd.czest.pl/media/domeny/53/static/pub/dzzpit/3dmark_cpu_052018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18"/>
                <w:szCs w:val="18"/>
                <w:lang w:eastAsia="pl-PL"/>
              </w:rPr>
              <w:t>Producent/model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Min 8 GB zainstalowan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18"/>
                <w:szCs w:val="18"/>
                <w:lang w:eastAsia="pl-PL"/>
              </w:rPr>
              <w:t>Pojemność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ojemność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 10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18"/>
                <w:szCs w:val="18"/>
                <w:lang w:eastAsia="pl-PL"/>
              </w:rPr>
              <w:t>Pojemność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Interfejs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Wewnętrzny DVD R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. osiągająca w teście PassMark G3D Mark 930 punktów (http://www.ajd.czest.pl/media/domeny/53/static/pub/dzzpit/passmark_g3d_mark_052018.pdf) – załączni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18"/>
                <w:szCs w:val="18"/>
                <w:lang w:eastAsia="pl-PL"/>
              </w:rPr>
              <w:t>Producent/model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amięć własn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 4 h czasu pracy na bater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 1 x Wejście mikrofon, 1 x Wyjście liniowe stereo lub gniazdo combo z załączoną przejściówką na głośnik i mikrofon.  Wbudowany głośnik, wbudowany mikrof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Kamer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US" w:eastAsia="pl-PL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US" w:eastAsia="pl-PL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18"/>
                <w:szCs w:val="18"/>
                <w:lang w:val="en-US"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 3 porty USB z czego co najmniej dwa porty USB 3.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1 zasilanie</w:t>
            </w:r>
            <w:r>
              <w:rPr>
                <w:rFonts w:eastAsia="Times New Roman" w:cs="Calibri"/>
                <w:i/>
                <w:iCs/>
                <w:color w:val="FF0000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odatko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Wydzielona klawiatura numerycz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>
          <w:trHeight w:val="2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Nie więcej niż 2,4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dający możliwość podłączenia do ActiveDirecto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azwa/ wersja sytemu operacyjne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Płytka ze sterownikam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i/>
                <w:i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bateria i zasilacz w komplec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i/>
                <w:i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ak/Ni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ptop dla Wydziału Matematyczno-Przyrodniczego – 1 szt.</w:t>
      </w:r>
    </w:p>
    <w:p>
      <w:pPr>
        <w:pStyle w:val="Normal"/>
        <w:ind w:left="1080" w:hanging="0"/>
        <w:rPr/>
      </w:pPr>
      <w:r>
        <w:rPr/>
        <w:t>Producent/model laptopa:…………………………………………………………………………….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 15 cali  - max 16 ca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Tak/Nie</w:t>
            </w:r>
          </w:p>
        </w:tc>
      </w:tr>
      <w:tr>
        <w:trPr>
          <w:trHeight w:val="1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atowa</w:t>
            </w:r>
            <w:r>
              <w:rPr>
                <w:rFonts w:eastAsia="Times New Roman" w:cs="Calibri"/>
                <w:i/>
                <w:iCs/>
                <w:color w:val="FF0000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Nie mniejsza niż 1920x1080 pikseli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zgodny z architekturą x86, 64-bitowy osiągający minimum 4800 punktów w teście Passmark CPU Mark (http://www.old.ajd.czest.pl/media/domeny/53/static/pub/dzzpit/passmark_cpu_mark_052018.pdf) – załącznik 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lub osiągający minimum 4700 punktów w teście 3Dmark CPU (http://www.old.ajd.czest.pl/media/domeny/53/static/pub/dzzpit/3dmark_cpu_052018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Producent/model procesora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Min 8 GB zainstalowan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Pojemność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ojemność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 10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Pojemność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Interfejs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Wewnętrzny DVD R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. osiągająca w teście PassMark G3D Mark 930 punktów (http://www.ajd.czest.pl/media/domeny/53/static/pub/dzzpit/passmark_g3d_mark_052018.pdf) – załączni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Producent/model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amięć własn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 4 h czasu pracy na bater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 1 x Wejście mikrofon, 1 x Wyjście liniowe stereo lub gniazdo combo z załączoną przejściówką na głośnik i mikrofon.  Wbudowany głośnik, wbudowany mikrof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Kamer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US" w:eastAsia="pl-PL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US" w:eastAsia="pl-PL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val="en-US"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 3 porty USB z czego co najmniej dwa porty USB 3.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1 zasilanie</w:t>
            </w:r>
            <w:r>
              <w:rPr>
                <w:rFonts w:eastAsia="Times New Roman" w:cs="Calibri"/>
                <w:i/>
                <w:iCs/>
                <w:color w:val="FF0000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odatko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Wydzielona klawiatura numerycz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Tak/Nie</w:t>
            </w:r>
          </w:p>
        </w:tc>
      </w:tr>
      <w:tr>
        <w:trPr>
          <w:trHeight w:val="2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Nie więcej niż 2,4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dający możliwość podłączenia do ActiveDirecto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a/ wersja sytemu operacyjne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Płytka ze sterownikami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bateria i zasilacz w komplec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i/>
                <w:iCs/>
                <w:sz w:val="18"/>
                <w:szCs w:val="18"/>
                <w:u w:val="single"/>
                <w:lang w:eastAsia="pl-PL"/>
              </w:rPr>
              <w:t>torba na laptop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/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ablet dla Instytutu Techniki i Systemów Bezpieczeństwa – 1 szt.</w:t>
      </w:r>
    </w:p>
    <w:p>
      <w:pPr>
        <w:pStyle w:val="Normal"/>
        <w:ind w:left="1080" w:hanging="0"/>
        <w:rPr/>
      </w:pPr>
      <w:r>
        <w:rPr/>
        <w:t>Producent/ model tabletu: …………………………………………………………………………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2"/>
        <w:gridCol w:w="2835"/>
      </w:tblGrid>
      <w:tr>
        <w:trPr>
          <w:trHeight w:val="2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ekran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920x1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,1 cali max. 11 ca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240 punktów w teście Android CPU Mark https://www.notebookcheck.net/Smartphone-Processors-Benchmark-List.149513.0.htm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ent/model procesora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RA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 G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włas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16 GB wbudow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a pamięc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2 G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ekran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ciowy, 10-punktowy, IP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wbudowany modem 4G                                                          Wi-Fi 802.11 b/g/n                                                                     Moduł Bluetooth                                                             Wbudowany moduł GP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er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litowo-jonowa 7000 mA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ar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.0 Mpix – przód, 8.0 Mpix - ty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5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operacyjn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oi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/wersja systemu operacyjnego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USB Type-C – 1 szt.                                                                                    Wyjście słuchawkowe – 1 szt.                                                    Czytnik kart pamięci – 1 szt.                                                          Gniazdo kart nanoSIM – 1 sz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informacj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Wbudowane głośniki stereo,   wbudowany mikrofon, akcelerometr, wbudowany czytnik linii papilar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6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ilacz, etui,   kabel USB Type – C-&gt; USB    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</w:tbl>
    <w:p>
      <w:pPr>
        <w:pStyle w:val="TextBody"/>
        <w:spacing w:lineRule="auto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ind w:left="6372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Calibri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6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6</w:t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>
        <w:sz w:val="20"/>
        <w:szCs w:val="20"/>
      </w:rPr>
    </w:pPr>
    <w:r>
      <w:rPr>
        <w:sz w:val="20"/>
        <w:szCs w:val="20"/>
      </w:rPr>
      <w:t>Postępowanie ZP-371/71/18 – Dostawa sprzętu komputerowego dla Uniwersytetu Humanistyczno-Przyrodniczego im. Jana Długosza w Częstochowie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0:35:00Z</dcterms:created>
  <dc:creator>BPiK</dc:creator>
  <dc:description/>
  <cp:keywords/>
  <dc:language>en-US</dc:language>
  <cp:lastModifiedBy>m.majewska</cp:lastModifiedBy>
  <dcterms:modified xsi:type="dcterms:W3CDTF">2018-07-03T11:50:00Z</dcterms:modified>
  <cp:revision>11</cp:revision>
  <dc:subject/>
  <dc:title/>
</cp:coreProperties>
</file>