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71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10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000-5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20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865210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00-5</w:t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Uniwersytetu Humanistyczno-Przyrodniczego im. Jana Długosza w Częstochowie. Postępowanie nr ZP-371/71/18. Nie otwierać przed 11.07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7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1.07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sprzętu komputerowego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1: Komputery przenośne (laptop – 3 szt., tablet – 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Zestawy komputerowe stacjonarne ( 6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3 : Monitor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4: Projektor (2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5: Projektor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6: Projektor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7 : Projektor (1 szt.)</w:t>
      </w:r>
    </w:p>
    <w:p>
      <w:pPr>
        <w:pStyle w:val="Bezodstpw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Zadanie 8: Projektor (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9: Urządzenie wielofunkcyjne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10: Urządzenie wielofunkcyjne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11: Urządzenie wielofunkcyjne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12: Urządzenie wielofunkcyjne (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  <w:r>
        <w:rPr>
          <w:rFonts w:cs="Tahoma" w:ascii="Tahoma" w:hAnsi="Tahoma"/>
          <w:u w:val="single"/>
        </w:rPr>
        <w:t>W zakresie zadania 12 - Zamawiający dopuszcza możliwość zaoferowania urządzenia używanego, wyprodukowanego nie wcześniej niż w 2015 r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magany minimalny okres gwarancji: w zakresie zadania 1, 2, 3, 4, 5, 6, 7, 9, 10, 11, 12– 24 miesiące, w zakresie zadania 8 – 36 miesięcy. W zakresie zadań 4, 5, 6, 7 i 8 gwarancja obejmuje projektor i lampę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>w ciągu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dla zadania 1 i 2 załącznik nr 4 do SIWZ, dla zadania 3-12 załącznik nr 5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>w zakresie 1-8</w:t>
      </w:r>
      <w:r>
        <w:rPr>
          <w:rFonts w:cs="Tahoma" w:ascii="Tahoma" w:hAnsi="Tahoma"/>
        </w:rPr>
        <w:t xml:space="preserve">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9-12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60 miesięcy, dla zadania 9-12, do wyliczenia punktów w kryterium „gwarancja” zamawiający przyjmie wartość 60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66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zadania 1 i 2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projekt umowy zadania 3-12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1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7-03T13:21:00Z</cp:lastPrinted>
  <dcterms:modified xsi:type="dcterms:W3CDTF">2018-07-03T12:37:00Z</dcterms:modified>
  <cp:revision>76</cp:revision>
  <dc:subject/>
  <dc:title>DOKUMENTACJA PRZETARGOWA W SPRAWIE NR REJ</dc:title>
</cp:coreProperties>
</file>