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</w:rPr>
        <w:t>...................................................</w:t>
      </w:r>
    </w:p>
    <w:p>
      <w:pPr>
        <w:pStyle w:val="Heading1"/>
        <w:ind w:left="6372" w:hanging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</w:t>
      </w:r>
      <w:r>
        <w:rPr>
          <w:rFonts w:cs="Calibri" w:ascii="Calibri" w:hAnsi="Calibri"/>
          <w:sz w:val="20"/>
        </w:rPr>
        <w:t>Miejscowość i data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2"/>
        <w:spacing w:lineRule="auto" w:line="276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Heading2"/>
        <w:spacing w:lineRule="auto" w:line="276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rma/imię i nazwisko oraz adres Wykonawcy/Wykonawców wspólnie składających ofertę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OSTAWĘ ODCZYNNIKÓW CHEMICZNYCH 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DLA UNIWERSYTETU HUMANISTYCZNO-PRZYRODNICZ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371/72/18</w:t>
      </w:r>
      <w:r>
        <w:rPr>
          <w:rFonts w:cs="Calibri" w:ascii="Calibri" w:hAnsi="Calibri"/>
          <w:b w:val="false"/>
          <w:bCs/>
          <w:sz w:val="22"/>
          <w:szCs w:val="22"/>
        </w:rPr>
        <w:t>,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a </w:t>
      </w:r>
      <w:r>
        <w:rPr>
          <w:rFonts w:cs="Calibri" w:ascii="Calibri" w:hAnsi="Calibri"/>
          <w:bCs/>
          <w:sz w:val="22"/>
          <w:szCs w:val="22"/>
        </w:rPr>
        <w:t xml:space="preserve">całości zamówienia, w zakresie objętym specyfikacją istotnych warunków zamówienia w cenie </w:t>
      </w:r>
      <w:r>
        <w:rPr>
          <w:rFonts w:cs="Calibri" w:ascii="Calibri" w:hAnsi="Calibri"/>
          <w:sz w:val="22"/>
          <w:szCs w:val="22"/>
        </w:rPr>
        <w:t>brutto :</w:t>
      </w:r>
      <w:r>
        <w:rPr>
          <w:rFonts w:cs="Calibri" w:ascii="Calibri" w:hAnsi="Calibri"/>
          <w:b w:val="false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/>
      </w:pPr>
      <w:r>
        <w:rPr/>
        <w:t>W tym:</w:t>
      </w:r>
    </w:p>
    <w:tbl>
      <w:tblPr>
        <w:tblW w:w="1053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260"/>
        <w:gridCol w:w="1114"/>
        <w:gridCol w:w="1079"/>
        <w:gridCol w:w="1091"/>
        <w:gridCol w:w="1091"/>
        <w:gridCol w:w="1183"/>
        <w:gridCol w:w="1183"/>
        <w:gridCol w:w="1060"/>
        <w:gridCol w:w="1041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odczynnik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jemność/ wielkość opakowań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akowań/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tuk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ferowana wielkość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akowań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ferowana ilość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akowań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ostkowa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etto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 opakowan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Cena jednostkowa netto za opakowanie  x ilość opakowań]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wka podatku VAT (%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Kol 8 + wartość podatku VAT]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as azotowy 65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lit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was azotowy techniczny </w:t>
            </w:r>
          </w:p>
          <w:p>
            <w:pPr>
              <w:pStyle w:val="Tekstpodstawowy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 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litrów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lorek żelaza  40 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litrów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arczan miedzi (pięciowodny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kg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arczan cynku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kg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aturat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litr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kstpodstawowy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kohol etylowy (etanol, spirytus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litr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ZE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ówienie wykonamy w terminie: do 14 dni licząc od dnia podpisania umowy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realizacji i płatności: zgodnie ze SIWZ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Tahoma" w:ascii="Tahoma" w:hAnsi="Tahom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mawiający dopuszcza dostarczenie odczynników chemicznych o innej pojemności lub masie niż te wskazane w tabeli, jednakże dopuszczalne są tylko opakowania mniejsze, w  których łączna ilość odczynnika jest zgodna z całkowitą ilością określoną przez Zamawiającego w tabeli. W takim przypadku Wykonawca zobowiązany jest uzupełnić kolumnę 5 i 6 tabeli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przypadku zaoferowania produktu wskazanego przez Zamawiającego (co do pojemności/ wielkości opakowania i ilości sztuk), Wykonawca nie wypełnia kolumny nr 5 i 6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>W przypadku nieuzupełnienia tabeli, Zamawiający przyjmie, że Wykonawca zamierza wykonać zamówienie samodzielni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Jestem / Nie jestem</w:t>
      </w:r>
      <w:r>
        <w:rPr>
          <w:rFonts w:cs="Calibri" w:ascii="Calibri" w:hAnsi="Calibri"/>
          <w:b/>
          <w:sz w:val="22"/>
          <w:szCs w:val="22"/>
        </w:rPr>
        <w:t>* małym/średnim przedsiębiorcą w rozumieniu art. 105 i 106 ustawy z dnia 2 lipca 2004 r. o swobodzie działalności gospodarczej (</w:t>
      </w:r>
      <w:r>
        <w:rPr>
          <w:rFonts w:cs="Calibri" w:ascii="Calibri" w:hAnsi="Calibri"/>
          <w:b/>
          <w:bCs/>
          <w:sz w:val="22"/>
          <w:szCs w:val="22"/>
        </w:rPr>
        <w:t>tj. Dz.U. 2016 poz. 1829).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*- niewłaściwe skreślić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              </w:t>
      </w:r>
      <w:r>
        <w:rPr>
          <w:rFonts w:cs="Calibri" w:ascii="Calibri" w:hAnsi="Calibri"/>
          <w:sz w:val="20"/>
        </w:rPr>
        <w:t>podpis (imię i nazwisko)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</w:rPr>
        <w:t>do reprezentowani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8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ahoma" w:hAnsi="Tahoma" w:eastAsia="Times New Roman" w:cs="Tahoma"/>
      <w:b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4:27:00Z</dcterms:created>
  <dc:creator>doa</dc:creator>
  <dc:description/>
  <cp:keywords/>
  <dc:language>en-US</dc:language>
  <cp:lastModifiedBy>m.majewska</cp:lastModifiedBy>
  <cp:lastPrinted>2018-07-05T08:41:00Z</cp:lastPrinted>
  <dcterms:modified xsi:type="dcterms:W3CDTF">2018-07-05T13:27:00Z</dcterms:modified>
  <cp:revision>18</cp:revision>
  <dc:subject/>
  <dc:title>Załącznik nr 1</dc:title>
</cp:coreProperties>
</file>