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Załącznik nr 1 do SI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637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                    Miejscowość i data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Firma/nazwa, imię i nazwisko/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Adres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276"/>
        <w:jc w:val="left"/>
        <w:rPr/>
      </w:pPr>
      <w:r>
        <w:rPr>
          <w:rFonts w:cs="Calibri" w:ascii="Calibri" w:hAnsi="Calibri"/>
          <w:b w:val="false"/>
          <w:sz w:val="22"/>
          <w:szCs w:val="22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…….............……………….……….………..……, na który Zamawiający ma przesyłać korespondencję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2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FERTA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DOSTAWA MEBLI </w:t>
      </w:r>
    </w:p>
    <w:p>
      <w:pPr>
        <w:pStyle w:val="TextBody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  <w:u w:val="single"/>
        </w:rPr>
        <w:t>DLA UNIWERSYTETU HUMANISTYCZNO-PRZYRODNICZEGO</w:t>
      </w:r>
    </w:p>
    <w:p>
      <w:pPr>
        <w:pStyle w:val="TextBody"/>
        <w:spacing w:lineRule="auto" w:line="276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IM. JANA DŁUGOSZA W CZĘSTOCHOWIE</w:t>
      </w:r>
    </w:p>
    <w:p>
      <w:pPr>
        <w:pStyle w:val="TextBody"/>
        <w:spacing w:lineRule="auto" w:line="276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ostępowanie nr </w:t>
      </w:r>
      <w:r>
        <w:rPr>
          <w:rFonts w:cs="Calibri" w:ascii="Calibri" w:hAnsi="Calibri"/>
          <w:sz w:val="22"/>
          <w:szCs w:val="22"/>
          <w:u w:val="single"/>
        </w:rPr>
        <w:t>ZP- 371/ 73 / 18</w:t>
      </w:r>
      <w:r>
        <w:rPr>
          <w:rFonts w:cs="Calibri" w:ascii="Calibri" w:hAnsi="Calibri"/>
          <w:b w:val="false"/>
          <w:bCs/>
          <w:sz w:val="22"/>
          <w:szCs w:val="22"/>
        </w:rPr>
        <w:t>, o</w:t>
      </w:r>
      <w:r>
        <w:rPr>
          <w:rFonts w:cs="Calibri" w:ascii="Calibri" w:hAnsi="Calibri"/>
          <w:b w:val="false"/>
          <w:sz w:val="22"/>
          <w:szCs w:val="22"/>
        </w:rPr>
        <w:t>ferujemy: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nr 1: Meble do sali dydaktycznej (stół uczniowski - 24 szt., krzesło uczniowskie – 49 szt., biurko nauczycielskie – 1 szt.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Realizację całości zamówienia w zakresie zadania nr 1 w cenie</w:t>
      </w:r>
      <w:r>
        <w:rPr/>
        <w:t>:…………………………………….. brutto, w tym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57"/>
        <w:gridCol w:w="2078"/>
        <w:gridCol w:w="942"/>
        <w:gridCol w:w="1511"/>
        <w:gridCol w:w="1511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sortyment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Ilość</w:t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Szt.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ena jednostkowa netto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wka VAT</w:t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%]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artość netto</w:t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kol.2 x kol.3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Wartość brutto (kol.5 + wartość podatku VAT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6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Stół uczniowski 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 - osobowy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51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Krzesło uczniowskie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iurko nauczycielskie                      2-szafkowe zabezpieczone zamkiem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/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Razem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1:…………………… miesięcy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-y, że oferowane przez nas w zakresie zadania nr 1 meble spełniają wymagania określone przez Z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e 2: Regały biblioteczne (16 szt.)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Realizację całości zamówienia w zakresie zadania nr 2 w </w:t>
      </w:r>
      <w:r>
        <w:rPr/>
        <w:t>cenie:…………………………………….. brutto, w tym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57"/>
        <w:gridCol w:w="2078"/>
        <w:gridCol w:w="942"/>
        <w:gridCol w:w="1511"/>
        <w:gridCol w:w="1511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sortyment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</w:t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Szt.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ena jednostkowa netto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wka VAT</w:t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%]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artość netto</w:t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kol.2 x kol.3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artość brutto (kol.5 + wartość podatku VAT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6</w:t>
            </w:r>
          </w:p>
        </w:tc>
      </w:tr>
      <w:tr>
        <w:trPr>
          <w:trHeight w:val="8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gał biblioteczny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2:…………………… miesięcy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świadczam/-y, że oferowane przez nas w zakresie zadania nr 2 regały spełniają wymagania określone przez Z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e 3: Krzesło biurowe (9 szt.)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Realizację całości zamówienia w zakresie zadania nr 3 w </w:t>
      </w:r>
      <w:r>
        <w:rPr/>
        <w:t>cenie:…………………………………….. brutto, w tym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57"/>
        <w:gridCol w:w="2078"/>
        <w:gridCol w:w="942"/>
        <w:gridCol w:w="1511"/>
        <w:gridCol w:w="1511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sortyment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</w:t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Szt.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ena jednostkowa netto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wka VAT</w:t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%]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artość netto</w:t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kol.2 x kol.3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artość brutto (kol.5 + wartość podatku VAT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6</w:t>
            </w:r>
          </w:p>
        </w:tc>
      </w:tr>
      <w:tr>
        <w:trPr>
          <w:trHeight w:val="8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rzesło biurowe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3:…………………… miesięcy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świadczam/-y, że oferowane przez nas w zakresie zadania nr 3 krzesła biurowe spełniają wymagania określone przez Z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e 4: Fotel (2 szt.)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Realizację całości zamówienia w zakresie zadania nr 4 w </w:t>
      </w:r>
      <w:r>
        <w:rPr/>
        <w:t>cenie:…………………………………….. brutto, w tym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57"/>
        <w:gridCol w:w="2078"/>
        <w:gridCol w:w="942"/>
        <w:gridCol w:w="1511"/>
        <w:gridCol w:w="1511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sortyment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</w:t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Szt.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ena jednostkowa netto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wka VAT</w:t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%]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artość netto</w:t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kol.2 x kol.3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artość brutto (kol.5 + wartość podatku VAT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6</w:t>
            </w:r>
          </w:p>
        </w:tc>
      </w:tr>
      <w:tr>
        <w:trPr>
          <w:trHeight w:val="8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tel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4:…………………… miesięcy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-y, że oferowane przez nas w zakresie zadania nr 4 fotele spełniają wymagania określone przez Z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onadto oświadczam, iż 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Jestem / Nie jestem</w:t>
      </w:r>
      <w:r>
        <w:rPr>
          <w:rFonts w:cs="Calibri" w:ascii="Calibri" w:hAnsi="Calibri"/>
          <w:b/>
          <w:sz w:val="22"/>
          <w:szCs w:val="22"/>
        </w:rPr>
        <w:t>* małym/średnim przedsiębiorcą w rozumieniu art. 105 i 106 ustawy z dnia 2 lipca 2004 r. o swobodzie działalności gospodarczej (</w:t>
      </w:r>
      <w:r>
        <w:rPr>
          <w:rFonts w:cs="Calibri" w:ascii="Calibri" w:hAnsi="Calibri"/>
          <w:b/>
          <w:bCs/>
          <w:sz w:val="22"/>
          <w:szCs w:val="22"/>
        </w:rPr>
        <w:t>tj. Dz.U. 2016 poz. 1829).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*- niewłaściwe skreślić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spacing w:lineRule="auto" w:line="276"/>
        <w:ind w:left="5664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276"/>
        <w:ind w:left="4536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podpis (imię i nazwisko)</w:t>
      </w:r>
    </w:p>
    <w:p>
      <w:pPr>
        <w:pStyle w:val="TextBody"/>
        <w:spacing w:lineRule="auto" w:line="276"/>
        <w:ind w:left="4536" w:firstLine="708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eastAsia="Calibri" w:cs="Calibri" w:ascii="Calibri" w:hAnsi="Calibri"/>
          <w:b w:val="false"/>
          <w:sz w:val="20"/>
        </w:rPr>
        <w:t xml:space="preserve">             </w:t>
      </w:r>
      <w:r>
        <w:rPr>
          <w:rFonts w:cs="Calibri" w:ascii="Calibri" w:hAnsi="Calibri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spacing w:lineRule="auto" w:line="276"/>
        <w:ind w:left="2832" w:hanging="0"/>
        <w:jc w:val="center"/>
        <w:rPr/>
      </w:pPr>
      <w:r>
        <w:rPr>
          <w:rFonts w:cs="Calibri" w:ascii="Calibri" w:hAnsi="Calibri"/>
        </w:rPr>
        <w:tab/>
        <w:t xml:space="preserve">  do reprezentowania Wykonawcy</w:t>
      </w:r>
      <w:r>
        <w:rPr>
          <w:rFonts w:cs="Calibri" w:ascii="Calibri" w:hAnsi="Calibri"/>
          <w:b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Ustawa z dnia 2 lipca 2004 r. o swobodzie działalności gospodarczej (</w:t>
      </w:r>
      <w:r>
        <w:rPr>
          <w:rFonts w:cs="Calibri" w:ascii="Calibri" w:hAnsi="Calibri"/>
          <w:b/>
          <w:bCs/>
          <w:i/>
          <w:sz w:val="20"/>
          <w:szCs w:val="20"/>
        </w:rPr>
        <w:t>tj. Dz.U. 2016 poz. 1829) - wyciąg: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5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ał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50 pracowników oraz </w:t>
      </w:r>
    </w:p>
    <w:p>
      <w:pPr>
        <w:pStyle w:val="Default"/>
        <w:spacing w:lineRule="auto" w:line="276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6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średni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250 pracowników oraz 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spacing w:lineRule="auto" w:line="276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41:00Z</dcterms:created>
  <dc:creator>Małgorzata Strąk</dc:creator>
  <dc:description/>
  <cp:keywords/>
  <dc:language>en-US</dc:language>
  <cp:lastModifiedBy>m.majewska</cp:lastModifiedBy>
  <cp:lastPrinted>2017-04-21T08:57:00Z</cp:lastPrinted>
  <dcterms:modified xsi:type="dcterms:W3CDTF">2018-07-10T06:59:00Z</dcterms:modified>
  <cp:revision>36</cp:revision>
  <dc:subject/>
  <dc:title/>
</cp:coreProperties>
</file>