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MEBL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tabs>
          <w:tab w:val="clear" w:pos="708"/>
          <w:tab w:val="left" w:pos="7440" w:leader="none"/>
        </w:tabs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ab/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73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21000-6 - biurka i stoły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39112000-0 - krzesł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39141100-3 – regały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39113100-8 - fotele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dla Uniwersytetu Humanistyczno- Przyrodniczego im. Jana Długosza w Częstochowie. Postępowanie nr ZP-371/73/18. Nie otwierać przed 19.07.2018 r. godzina 10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7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9.07.2018</w:t>
      </w:r>
      <w:r>
        <w:rPr>
          <w:rFonts w:cs="Tahoma" w:ascii="Tahoma" w:hAnsi="Tahoma"/>
          <w:b/>
        </w:rPr>
        <w:t xml:space="preserve">  r. o godz. 10:0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ebli dla Uniwersytetu Humanistyczno-Przyrodnicz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edmiot zamówienia został podzielony na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Meble do sali dydaktycznej (stół uczniowski - 24 szt., krzesło uczniowskie – 49 szt.,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  <w:b/>
        </w:rPr>
        <w:t>biurko nauczycielskie – 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Regały biblioteczne (16 szt.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3: Krzesło biurowe ( 9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4: Fotel  (2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>a wymagania tam wskazane, należy traktować jako określenie wymaganego minimalnego poziomu wymaga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Wymagany minimalny okres gwarancji dla zadania nr 1, 2, 3, i 4 - 24 miesiąc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, teren Częstochowy, w tym wniesienie do wskazanych pomieszczeń, rozpakowanie, montaż, wywóz opakow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Termin realizacji zamówienia: w zakresie zadania nr 1 do 5 tygodni licząc od dnia podpisania umowy, w zakresie zadania nr 2, 3 i 4 – do 8 tygodni licząc od dnia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1.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2.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3.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art. 13 ust. 1 i ust. 2 </w:t>
      </w:r>
      <w:r>
        <w:rPr>
          <w:rFonts w:cs="Calibri" w:ascii="Calibri" w:hAnsi="Calibri"/>
          <w:bCs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2"/>
          <w:szCs w:val="22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na Uniwersytecie Humanistyczno-Przyrodniczym im. Jana Długosza w Częstochowie: Marta Sroka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Pani/Pana dane osobowe przetwarzane będą na podstawie art. 6 ust. 1 lit. c RODO w celu związanym z postępowaniem o udzielenie zamówienia publicznego prowadzonego pod nr ZP-371/73/18 w trybie przetargu nieograniczonego. 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color w:val="00B0F0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</w:t>
      </w:r>
      <w:r>
        <w:rPr>
          <w:rFonts w:cs="Calibri"/>
        </w:rPr>
        <w:t xml:space="preserve"> </w:t>
      </w:r>
      <w:r>
        <w:rPr>
          <w:rFonts w:cs="Tahoma" w:ascii="Tahoma" w:hAnsi="Tahoma"/>
        </w:rPr>
        <w:t>ograniczenia przetwarzania danych osobowych z zastrzeżeniem przypadków, o których mowa w art. 18 ust. 2 RODO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3/18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5-30T10:11:00Z</cp:lastPrinted>
  <dcterms:modified xsi:type="dcterms:W3CDTF">2018-07-10T06:53:00Z</dcterms:modified>
  <cp:revision>44</cp:revision>
  <dc:subject/>
  <dc:title>DOKUMENTACJA PRZETARGOWA W SPRAWIE NR REJ</dc:title>
</cp:coreProperties>
</file>