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danie 3: Projektor (1 szt.)</w:t>
      </w:r>
    </w:p>
    <w:p>
      <w:pPr>
        <w:pStyle w:val="Normal"/>
        <w:rPr>
          <w:rFonts w:cs="Calibri"/>
        </w:rPr>
      </w:pPr>
      <w:r>
        <w:rPr>
          <w:rFonts w:cs="Calibri"/>
        </w:rPr>
        <w:t>Producent/ model projektora: …………………………………………………………………………………………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2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D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WXGA 1280x800 (natywne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maksyma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920x108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ANSI lume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6: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2000: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30”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”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ległość projekcj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0,9 m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GA, Composite, Component, RS-232C, USB 2.0 typu A, USB 2.0 typu B, HDMI 1.4 (2x)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x10W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ot, kabel zasilający , kabel VGA, kabel HDMI, możliwość montażu w pozycji „do góry nogami” pod sufite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 xml:space="preserve">Postępowanie ZP-371/74/18 – Dostawa sprzętu komputerowego dla </w:t>
    </w:r>
    <w:r>
      <w:rPr>
        <w:rFonts w:cs="Tahoma"/>
        <w:sz w:val="20"/>
        <w:szCs w:val="20"/>
      </w:rPr>
      <w:t>Instytutu Nauk Społecznych i Bezpieczeństwa</w:t>
    </w:r>
    <w:r>
      <w:rPr>
        <w:sz w:val="20"/>
        <w:szCs w:val="20"/>
      </w:rPr>
      <w:t xml:space="preserve">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b/>
      <w:color w:val="365F91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1:00Z</dcterms:created>
  <dc:creator>BPiK</dc:creator>
  <dc:description/>
  <cp:keywords/>
  <dc:language>en-US</dc:language>
  <cp:lastModifiedBy>p.matuszczyk</cp:lastModifiedBy>
  <dcterms:modified xsi:type="dcterms:W3CDTF">2018-07-10T07:49:00Z</dcterms:modified>
  <cp:revision>4</cp:revision>
  <dc:subject/>
  <dc:title/>
</cp:coreProperties>
</file>