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80/18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W  DOMU STUDENTA „SKRZAT”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DĄBROWSKIEGO 76/78 W CZĘSTOCHOWI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kreślone 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części VII pkt 1.3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SIWZ: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udzielenie zamówienia mogą ubiegać się Wykonawcy, którzy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spełniają warunki udziału w postępowaniu dotyczące zdolności technicznej lub zawodowej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Posiadają doświadczenie rozumiane jako należyte wykonanie w ciągu ostatnich 5 lat przed upływem terminu składania ofert, a jeżeli okres prowadzenia działalności jest krótszy – w tym okresie,  minim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dwa zamówienia (dwa odrębne kontrakty),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których każde obejmowało wykonanie robót budowlanych wykończeniowych typu tynkowanie, zakładanie stolarki budowlanej, wykonywanie podłóg i ścian, malowanie, o wartości każdego zamówienia co najmniej 150 000 PLN brutto.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1:00Z</dcterms:created>
  <dc:creator>a.bojarska</dc:creator>
  <dc:description/>
  <cp:keywords/>
  <dc:language>en-US</dc:language>
  <cp:lastModifiedBy>a.bojarska</cp:lastModifiedBy>
  <cp:lastPrinted>2018-07-25T10:19:00Z</cp:lastPrinted>
  <dcterms:modified xsi:type="dcterms:W3CDTF">2018-07-25T08:19:00Z</dcterms:modified>
  <cp:revision>3</cp:revision>
  <dc:subject/>
  <dc:title/>
</cp:coreProperties>
</file>