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  /18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niwersytetem Humanistyczno-Przyrodniczym 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/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/oprogramowania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do 14 dni licząc od daty zawarc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58" w:hanging="539"/>
        <w:rPr/>
      </w:pPr>
      <w:r>
        <w:rPr>
          <w:rFonts w:cs="Tahoma" w:ascii="Tahoma" w:hAnsi="Tahoma"/>
          <w:sz w:val="20"/>
          <w:szCs w:val="20"/>
        </w:rPr>
        <w:t>Miejsce dostawy: Akademia im. Jana Długosza w Częstochowie, Instytut Nauk Społecznych i Bezpieczeństwa ul. Zbierskiego 2/4, 42-200 Częstochowa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58" w:hanging="539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jest: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58" w:hanging="53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Arkadiusz Pintal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58" w:hanging="539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58" w:hanging="539"/>
        <w:rPr/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nr 1 do niniejszej umowy, podpisanego przez obie strony bez uwag (zastrzeżeń). Protokoły muszą zawierać oznaczenie dostarczanego sprzętu/numery fabryczne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 liczonego od dnia wyznaczonego na usunięcie wad i usterek, chyba że opóźnienie nastąpiło z przyczyn leżących po stronie Zamawiającego lub w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, jeśli szkoda przewyższa wysokość kary umownej.</w:t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5. </w:t>
      </w:r>
      <w:r>
        <w:rPr>
          <w:rFonts w:cs="Tahoma" w:ascii="Tahoma" w:hAnsi="Tahoma"/>
          <w:b/>
          <w:bCs/>
          <w:sz w:val="20"/>
          <w:szCs w:val="20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autoSpaceDE w:val="false"/>
        <w:spacing w:lineRule="auto" w:line="36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84/18 – zadania 1 i 2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40:00Z</dcterms:created>
  <dc:creator>borad</dc:creator>
  <dc:description/>
  <cp:keywords/>
  <dc:language>en-US</dc:language>
  <cp:lastModifiedBy>m.majewska</cp:lastModifiedBy>
  <cp:lastPrinted>2018-07-10T10:57:00Z</cp:lastPrinted>
  <dcterms:modified xsi:type="dcterms:W3CDTF">2018-07-31T11:29:00Z</dcterms:modified>
  <cp:revision>20</cp:revision>
  <dc:subject/>
  <dc:title>UMOWA/PROJEKT</dc:title>
</cp:coreProperties>
</file>