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ZP-371/89/18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  <w:lang w:val="cs-CZ"/>
              </w:rPr>
              <w:t>Załącznik nr 3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ind w:left="360" w:hanging="3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cs-CZ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cs-CZ"/>
              </w:rPr>
              <w:t xml:space="preserve">DOSTAWA STOŁU ANATOMICZNEGO I MODELI ANATOMICZNYCH, </w:t>
            </w:r>
          </w:p>
          <w:p>
            <w:pPr>
              <w:pStyle w:val="Normal"/>
              <w:ind w:left="360" w:hanging="3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cs-CZ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cs-CZ"/>
              </w:rPr>
              <w:t xml:space="preserve">TRENAŻERÓW, FANTOMÓW, DEFIBRYLATORÓW </w:t>
            </w:r>
          </w:p>
          <w:p>
            <w:pPr>
              <w:pStyle w:val="Normal"/>
              <w:ind w:left="360" w:hanging="3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cs-CZ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cs-CZ"/>
              </w:rPr>
              <w:t xml:space="preserve">DLA UNIWERSYTETU HUMANISTYCZNO – PRZYRODNICZEGO </w:t>
            </w:r>
          </w:p>
          <w:p>
            <w:pPr>
              <w:pStyle w:val="Normal"/>
              <w:ind w:left="360" w:hanging="3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cs-CZ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cs-CZ"/>
              </w:rPr>
              <w:t>IM. JANA DŁUGOSZA W CZĘSTOCHOWIE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10:11:00Z</dcterms:created>
  <dc:creator>a.bojarska</dc:creator>
  <dc:description/>
  <cp:keywords/>
  <dc:language>en-US</dc:language>
  <cp:lastModifiedBy>p.matuszczyk</cp:lastModifiedBy>
  <dcterms:modified xsi:type="dcterms:W3CDTF">2018-08-24T06:46:00Z</dcterms:modified>
  <cp:revision>3</cp:revision>
  <dc:subject/>
  <dc:title/>
</cp:coreProperties>
</file>