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bCs/>
          <w:spacing w:val="-12"/>
          <w:sz w:val="22"/>
          <w:szCs w:val="22"/>
        </w:rPr>
      </w:pPr>
      <w:r>
        <w:rPr>
          <w:rFonts w:cs="Calibri" w:ascii="Calibri" w:hAnsi="Calibri"/>
          <w:bCs/>
          <w:spacing w:val="-12"/>
          <w:sz w:val="22"/>
          <w:szCs w:val="22"/>
        </w:rPr>
        <w:t>Załącznik nr 3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12"/>
          <w:sz w:val="24"/>
          <w:szCs w:val="24"/>
        </w:rPr>
      </w:pPr>
      <w:r>
        <w:rPr>
          <w:rFonts w:cs="Calibri" w:ascii="Calibri" w:hAnsi="Calibri"/>
          <w:b/>
          <w:bCs/>
          <w:spacing w:val="-12"/>
          <w:sz w:val="24"/>
          <w:szCs w:val="24"/>
        </w:rPr>
        <w:t>UMOWA /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12"/>
          <w:sz w:val="24"/>
          <w:szCs w:val="24"/>
        </w:rPr>
      </w:pPr>
      <w:r>
        <w:rPr>
          <w:rFonts w:cs="Calibri" w:ascii="Calibri" w:hAnsi="Calibri"/>
          <w:b/>
          <w:bCs/>
          <w:spacing w:val="-12"/>
          <w:sz w:val="24"/>
          <w:szCs w:val="24"/>
        </w:rPr>
        <w:t>Nr ZP-372/………../1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dniu ……………………… r. w Częstochowie pomiędzy Uniwersytetem Humanistyczno-Przyrodniczym im. Jana Długosz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w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Częstochowie z siedzibą w Częstochowie przy ul. Waszyngtona 4/8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ą…………………….. z siedzibą w ……………………………………………………., NIP …………………………..,  REGON ………………………………….,  zw</w:t>
      </w:r>
      <w:r>
        <w:rPr>
          <w:rFonts w:cs="Calibri" w:ascii="Calibri" w:hAnsi="Calibri"/>
          <w:spacing w:val="-9"/>
          <w:sz w:val="22"/>
          <w:szCs w:val="22"/>
        </w:rPr>
        <w:t xml:space="preserve">aną  w treści umowy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 a Wykonawca przyjmuje do wykonania </w:t>
      </w:r>
      <w:r>
        <w:rPr>
          <w:rFonts w:cs="Calibri" w:ascii="Calibri" w:hAnsi="Calibri"/>
          <w:b/>
          <w:sz w:val="22"/>
          <w:szCs w:val="22"/>
        </w:rPr>
        <w:t>wykonanie druku Biuletynu Uniwersytetu Trzeciego Wieku</w:t>
      </w:r>
      <w:r>
        <w:rPr>
          <w:rFonts w:cs="Calibri" w:ascii="Calibri" w:hAnsi="Calibri"/>
          <w:sz w:val="22"/>
          <w:szCs w:val="22"/>
        </w:rPr>
        <w:t>, zgodnie z zakresem rzeczowym, ilościowym i o parametrach zgodnych ze Specyfikacją Istotnych Warunków Zamówienia (SIWZ) i ofertą Wykonawcy z dnia …………….. r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ą część umowy stanowią: SIWZ oraz oferta Wykonawcy z dnia …………….. r., określające warunki realizacji przedmiotu umow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dla każdej pozycji zamówienia: </w:t>
      </w:r>
      <w:r>
        <w:rPr>
          <w:rFonts w:cs="Calibri" w:ascii="Calibri" w:hAnsi="Calibri"/>
          <w:b/>
          <w:sz w:val="22"/>
          <w:szCs w:val="22"/>
        </w:rPr>
        <w:t>w ciągu 10 dni licząc od d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rzesłania przez Zamawiającego materiałów do dru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az z fakturą Wykonawca zobowiązany jest dostarczyć Zamawiającemu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tytułu niespełnienia przez wykonawcę lub podwykonawcę wymogu zatrudnienia na podstawie umowy o pracę, zgodnie z pkt. 2 niniejszego paragrafu, Zamawiający przewiduje sankcję w postaci obowiązku zapłaty przez wykonawcę kary umownej określonej w § 5 pkt 5. Niezłożenie przez wykonawcę w wyznaczonym przez zamawiającego terminie oświadczenia, o którym mowa w pkt. 3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y materiał do druku Zamawiający prześle wykonawcy drogą elektroniczną na adres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sprawach dotyczących realizacji niniejszej umowy strony będą się porozumiewały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dostarczy przedmiot umowy określony w</w:t>
      </w:r>
      <w:r>
        <w:rPr>
          <w:rFonts w:eastAsia="PMingLiU;新細明體" w:cs="Calibri" w:ascii="Calibri" w:hAnsi="Calibri"/>
          <w:sz w:val="22"/>
          <w:szCs w:val="22"/>
        </w:rPr>
        <w:t xml:space="preserve"> §</w:t>
      </w:r>
      <w:r>
        <w:rPr>
          <w:rFonts w:cs="Calibri" w:ascii="Calibri" w:hAnsi="Calibri"/>
          <w:sz w:val="22"/>
          <w:szCs w:val="22"/>
        </w:rPr>
        <w:t xml:space="preserve"> 1 do Zamawiającego na własny koszt i ryzyko, na adres: Uniwersytet Humanistyczno-Przyrodniczy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jakościowy będzie następował poprzez sprawdzenie jakości i wykonania zgodnego z wymaganiami SIWZ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przedmiotu umowy zostanie potwierdzona protokołem zdawczo – odbiorczym. Wzór protokołu stanowi załącznik 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jawnienie wad nakładu w toku czynności odbioru odbytych w trybie opisanym </w:t>
        <w:br/>
        <w:t xml:space="preserve">w punkcie 9 nie wyklucza złożenia przez Zamawiającego reklamacji </w:t>
        <w:br/>
        <w:t>w późniejszym terminie, w trybie określonym w § 4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i warunki dokonywania rozlicz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całości przedmiotu umowy określa się na kwotę: </w:t>
      </w:r>
      <w:r>
        <w:rPr>
          <w:rFonts w:cs="Calibri" w:ascii="Calibri" w:hAnsi="Calibri"/>
          <w:b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cena realizacji zamówienia brutto określona w ofercie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/słownie: ……………../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terminowej zapłaty faktury Wykonawcy przysługuje prawo naliczania </w:t>
      </w:r>
      <w:r>
        <w:rPr>
          <w:rFonts w:cs="Calibri" w:ascii="Calibri" w:hAnsi="Calibri"/>
          <w:bCs w:val="false"/>
          <w:sz w:val="22"/>
          <w:szCs w:val="22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Cesja wierzytelności, którą Wykonawca nabędzie wobec Zamawiającego  w wyniku realizacji niniejszej umowy będzie nieważna bez wyraźnej, pisemnej zgody Zamawiającego na takie rozporządzenie, w związku z czym nie będzie wywoływać żadnych skutków cywilno- prawnych. </w:t>
      </w:r>
    </w:p>
    <w:p>
      <w:pPr>
        <w:pStyle w:val="WWTekstpodstawowy2"/>
        <w:spacing w:lineRule="auto" w:line="360"/>
        <w:ind w:left="360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składania reklamacji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składając reklamację (pisemnie, faksem bądź pocztą elektroniczną) przekaże Wykonawcy uwagi dotyczące nienależytego wykonania przedmiotu umowy i zwróci wadliwą liczbę egzemplarzy na koszt Wykonawc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niż 5 dni od dnia złożenia reklamacji. Wady przedmiotu umowy będą usuwane przez Wykonawcę, bez prawa do dodatkowego wynagrodzenia z tego tytuł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Wykonawca zapłaci Zamawiającemu karę umowną w wysokości 0,5% wynagrodzenia brutto przysługującego Wykonawcy z tytułu realizacji pozycji objętej opóźnieniem, określonej w § 3 pkt 1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późnienie w usunięciu wad Wykonawca zapłaci Zamawiającemu karę umowną w wysokości 0,5% wynagrodzenia brutto przysługującego Wykonawcy z tytułu realizacji reklamowanej pozycji objętej zamówieniem, określonej w § 3 pkt 1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a umowna określona w pkt 1 i pkt 2 niniejszego paragrafu nie przekroczy 20% łącznego wynagrodzenia umownego wynagrodzenia umownego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lub jej rozwiązania przez którąkolwiek ze stron, z przyczyn zależnych od Wykonawcy, Wykonawca zapłaci Zamawiającemu karę umowną w wysokości 2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 przypadku określonym w § 2 pkt. 4 Wykonawca zapłaci Zamawiającemu karę umowną w wysokości 1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 przypadku naliczenia kar umownych Zamawiający zastrzega sobie prawo ich potrą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e strony Zamawiającego osobą nadzorującą realizację przedmiotu umowy oraz upoważnioną do odbioru przedmiotu umowy  jest : ……………………..</w:t>
      </w:r>
      <w:r>
        <w:rPr>
          <w:rFonts w:cs="Calibri" w:ascii="Calibri" w:hAnsi="Calibri"/>
          <w:spacing w:val="-8"/>
          <w:sz w:val="22"/>
          <w:szCs w:val="22"/>
        </w:rPr>
        <w:t>.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ZP-372/……/18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czas sprawdzenia jakości losowo wybranych egzemplarzy nie stwierdza się/stwierdza się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widoczne wady przedmiotu umowy: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że zamówienie w zakresie objętym fakturą nr ………………………    zostało zrealizowane z zachowaniem warunków określonych w §2 pkt 2 umowy nr ZP – 372/ ……../18, dotyczących obowiązku zatrudnieni osób wykonujących zamówienie na podstawie umowy o pracę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>z 7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 ZP-371/91/18 – Druk Biuletynu Trzeciego Wieku dla Uniwersytetu Humanistyczno-Przyrodniczego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28:00Z</dcterms:created>
  <dc:creator>abojarska</dc:creator>
  <dc:description/>
  <cp:keywords/>
  <dc:language>en-US</dc:language>
  <cp:lastModifiedBy>p.matuszczyk</cp:lastModifiedBy>
  <cp:lastPrinted>2018-05-25T09:52:00Z</cp:lastPrinted>
  <dcterms:modified xsi:type="dcterms:W3CDTF">2018-08-28T07:36:00Z</dcterms:modified>
  <cp:revision>26</cp:revision>
  <dc:subject/>
  <dc:title>UMOWA</dc:title>
</cp:coreProperties>
</file>