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/>
        <w:t>W odpowiedzi na ogłoszenie o przetargu nieograniczonym w postępowaniu prowadzonym pod numerem rej. ZP-371/97/18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OSOWANIE BUDYNKU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UNIWERSYTETU HUMANISTYCZNO-PRZYRODNICZ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M. JANA DŁUGOSZA W CZĘSTOCHOWIE PRZY UL. WASZYNGTONA 4/8 DO OBOWIĄZUJĄCYCH PRZEPISÓW TECHNICZNO – BUDOWLANYCH W ZAKRESIE BEZPIECZEŃSTWA POŻAROWEGO – ETAP III – SYSTEM SYGNALIZACJI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ŻARU NA I KONDYGNACJI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my gwarancji i rękojmi na całość przedmiotu zamówienia (roboty budowlane, urządzenia i użyte materiały) na okres*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miesięcy licząc od dnia podpisania protokołu bezusterkowego odbioru końc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 miesiące licząc od dnia podpisania protokołu bezusterkowego odbioru końc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 wpisać „TAK” przy oferowanym okresie gwarancji i rękojmi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am</w:t>
      </w:r>
      <w:r>
        <w:rPr/>
        <w:t>ówienie wykonamy w terminie*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tygodni od dnia przekazania terenu prowadzenia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tygodni od dnia przekazania terenu prowadzenia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tygodni od dnia przekazania terenu prowadzenia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 wpisać „TAK” przy oferowanym terminie realizacji zamówienia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wykonawcy/podwykonawcom zamierzamy powierzyć następujące części</w:t>
      </w:r>
      <w:r>
        <w:rPr/>
        <w:t xml:space="preserve"> zamówienia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, i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stem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ikro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>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ał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średni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8:00Z</dcterms:created>
  <dc:creator>Małgorzata Strąk</dc:creator>
  <dc:description/>
  <cp:keywords/>
  <dc:language>en-US</dc:language>
  <cp:lastModifiedBy>p.matuszczyk</cp:lastModifiedBy>
  <cp:lastPrinted>2018-09-06T12:15:00Z</cp:lastPrinted>
  <dcterms:modified xsi:type="dcterms:W3CDTF">2018-09-06T10:33:00Z</dcterms:modified>
  <cp:revision>8</cp:revision>
  <dc:subject/>
  <dc:title/>
</cp:coreProperties>
</file>