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Zadanie 8: Oprogramowanie komputerowe (Program do Kompleksowego prowadzenia księgowości oraz obsługi sprzedaży i magazynu - 42 szt., Program (system) Kadrowo-Płacowy - 42 szt.)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Oprogramowanie dla Instytutu Prawa, Administracji i Zarządz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/>
      </w:pPr>
      <w:r>
        <w:rPr/>
        <w:t>Licencja na dostarczone oprogramowanie w zakresie zadania nr 8 - terminowa na 1 rok, z dostępem do Internetu, wersja oprogramowania - instalowana na stacjach roboczych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rogram do Kompleksowego prowadzenia księgowości oraz obsługi sprzedaży i magazynu - 42 szt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111"/>
      </w:tblGrid>
      <w:tr>
        <w:trPr>
          <w:trHeight w:val="2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a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 parametry</w:t>
            </w:r>
          </w:p>
        </w:tc>
      </w:tr>
      <w:tr>
        <w:trPr>
          <w:trHeight w:val="22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sa produktu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 do Kompleksowego prowadzenia księgowości oraz obsługi sprzedaży i magazynu</w:t>
            </w:r>
          </w:p>
        </w:tc>
      </w:tr>
      <w:tr>
        <w:trPr>
          <w:trHeight w:val="4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chy produktu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ogram (system) w polskiej wersji językowej, do użytku eduk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la komputerów z systemem Window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plikacja powinna zawierać moduł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1.</w:t>
              <w:tab/>
              <w:t xml:space="preserve">Moduł księgowy  (pełna księgowoś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2.</w:t>
              <w:tab/>
              <w:t xml:space="preserve">Moduł księgowy  (Księga przychodów i rozchodów, ryczał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3.</w:t>
              <w:tab/>
              <w:t xml:space="preserve">Moduł faktury/magazyn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Style w:val="Wyrnieniedelikatne"/>
                <w:rFonts w:eastAsia="Arial" w:cs="Arial" w:ascii="Arial" w:hAnsi="Arial"/>
                <w:b w:val="false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unkcje program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PROWADZANIE DANYCH FIRM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obsługi wielu fi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dywidualna konfiguracja parametrów każdej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edykowane wersje dla biura rachun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sługa różnych rodzajów księgowości: pełna księgowość, księga przychodów i rozchodów, ewidencja przychodów (ryczał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sługa wielu rachunków bankowych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umieszczenia loga każdej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ŻYTKOWNICY SYSTE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nadania haseł i uprawnień poszczególnym użytkownik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rupy praw dostępu ograniczające dostęp do wybranych danych i funkcji progra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zczegółowe prawa dostępu do wybranych ustawień, raportów oraz zestaw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operacji wykonanych przez użytk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syłanie wewnętrznych komunikatów do poszczególnych użytk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figuracja przycisków szybkiego dostę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łasne ustawienie kolumn i uporządkowania w każdym ok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bór czcionki programu i jej wielkości umożliwiający powiększenie okien programu bez zmiany ogólnej rozdzielczości syste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STALOWANIE PROGRA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aza danych oparta na serwerze SQ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racy na bezpłatnej wersji serwera Microsoft SQ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możliwości architektury bazy danych typu klient-ser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ptymalizacja pod kątem pobierania tylko niezbędnych w danej chwili danych przyspieszająca pracę sieci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dodatkowych możliwości serwera SQL (np. procedury składowane) przyspieszających pracę stacji roboc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aca w sieci lok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harmonogram zadań umożliwiający zaplanowanie dłuższych operacji oraz periodycznie wykonywanych funkcji (np. archiwizacj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FIGURACJA BAZY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pola ewidencjonowane w bazie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tabele w bazie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łasne nazwy etykiet w okn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BEZPIECZEŃSTWO DA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rchiwizacja wszystkich danych z możliwością zabezpieczenia hasł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 przypadku obsługi wielu firm możliwość archiwizacji danych wybranej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nowych wersji i bezpośrednia aktualizacja programu przez 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 przypadku wersji sieciowej mechanizm automatycznej aktualizacji programu na wszystkich stacjach roboc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budowane funkcje serwisowania bazy danych przez 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rzędzia (biblioteka API) umożliwiające innym aplikacjom dostęp do bazy danych program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unkcjonalność. System finansowo-księg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sięga handlowa, środki trwałe, kasa/bank, należności i zobowiązania, transakcje zagraniczne i waluty oraz funkcje przydatne w większych firmach lub przy większej liczbie dokum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STALACJA I PARAMERYZ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zczegółowe prawa dostępu do wybranych ustawień, raportów oraz zestaw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łasne nazwy etykiet w okn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pola ewidencjonowane w bazie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tabele w bazie danych umożliwiające prowadzenie własnych bibliotek i ewide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harmonogram zadań umożliwiający zaplanowanie dłuższych operacji oraz periodycznie wykonywanych funkcji (np. archiwizacj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możliwości architektury bazy danych typu klient-ser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ptymalizacja pod kątem pobierania tylko niezbędnych w danej chwili danych przyspieszająca pracę sieci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dodatkowych możliwości serwera SQL (np. procedury składowane) przyspieszających pracę stacji roboc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rzędzia (biblioteka API) umożliwiające innym aplikacjom dostęp do bazy danych progra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LAN KO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niestandardowy (przesunięty, wydłużony lub skrócony) rok obrot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reorganizacji planu kont w poszczególnych latach poprzez ukrywanie kont niepotrzebnych i/lub dodawanie nowych w wybranym roku (rok ważności kon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ydruku Przepływów pienięż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SIĘGA HANDL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sięgowanie w walutach obcych z przeliczaniem na PLN wg średnich kursów NB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owiązania kontrahentów nadrzędnych i podrzędnych (kontrahent płatnik i kontrahent VA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eryfikacja statusu VAT kontrahentów w Portalu Podatkowym Ministerstwa Finans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dodatkowe operacje dla transakcji zagranicznych: wewnątrzwspólnotowa dostawa towarów, import/export towarów, import/export usług, wewnątrzwspólnotowe nabycie towar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różnic kursowych dla faktur walu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JPK na podstawie danych z wielu źróde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EJESTRY 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transakcji wewnątrzwspólnotowych i zagranicznych (WDT, WNT, Import/Export usług, Import/Export towar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ddzielne rejestry VAT dla transakcji wewnątrzwspólno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deklaracji VAT-UE wraz z załącznikami oraz deklaracji korygującej VAT-U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-deklaracje VAT-UE, VAT-U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JPK na podstawie danych z wielu źróde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ODATEK DOCHOD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niestandardowy (przesunięty, wydłużony lub skrócony) rok obrot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ozliczanie podatku ryczałtowego od przychodów ewidencjonowanych dla właściciela lub wspólników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deklaracji PIT-28, PIT-28/A, PIT-28/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-deklaracja PIT-28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ASA / B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prowadzenia kilku raportów w obrębie jednego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ydruku raportów kasowych RK, dokumentów wpłaty KP i wypłaty KW w trybie znakowym na drukarce igł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aporty kasowe oraz bankowe księgowane w walutach obc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dekretowanie różnic kursowych dla faktur walu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LEŻNOŚCI I ZOBOWIĄ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rachunki walut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ŚRODKI TRWAŁ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obsługiwanych środków trwałych (100 lub więcej - S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etykiet z kodami kresk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definiowalne rodzaje zdarzeń dla poszczególnych grup środków (np. dla samochodów: przeglądy okresowe, badania rejestracyjn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ejestracja zdarzeń z możliwością wprowadzenia terminu kolejnego zd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ewidencji zdarzeń zapisanych przy środ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a zbliżających się terminów zdarzeń okresowych (np. badań rejestracyjnych samochod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tworzenie arkuszy na dowolny dz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arkuszy inwentaryzacyjnych z ewentualnym podziałem na grupy, osoby odpowiedzialne, lokalizacje i miejsca użytk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uzgadnianie stanu inwentary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mport stanu inwentaryzacji z czytnika kodów pas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arkuszy inwentaryzacyjnych i protokołów różn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zestawień ułatwiających sporządzanie sprawozdań F-03 i SG-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POSAŻ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etykiet z kodami kresk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tworzenie arkuszy na dowolny dz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arkuszy inwentaryzacyjnych z ewentualnym podziałem na grupy, osoby odpowiedzialne, lokalizacje i miejsca użytk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uzgadnianie stanu inwentary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mport stanu inwentaryzacji z czytnika kodów pas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arkuszy inwentaryzacyjnych i protokołów różn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SZTY POJAZ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OLECENIA KSIĘG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generowanie PK zawierających przecenę należności i zobowiązań walutowych na koniec ro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ELEWY BAN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URA RACHUN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obsługi wielu różnorodnych podmiotów gospodarczych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korzystania ze wspólnej dla wszystkich lub wybranych firm biblioteki kontrahentów i zdarzeń gospodarczych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widencja oraz pełne rozliczanie właścicieli i wspólników wszystkich obsługiwanych firm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eryjne drukowanie deklaracji VAT-7 lub seryjne wysyłanie e-deklaracji VAT-7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rzygotowanie informacji o wysokości podatków przypadających do zapłaty za dany okres oraz rozsyłanie tej informacji e-mailem do klientów biura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e z liczbą wpisów w poszczególnych firmach w zadanym okresie, umożliwia oszacowanie nakładów pracy związanej z obsługą poszczególnych firm. BR - biuro rachunkowe (do 50 lub powyżej 50 firm)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archiwizacji danych wybranej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prócz standardowej archiwizacji całej bazy danych obejmującej wszystkie obsługiwane firmy i właścicieli można również wykonać archiwizację wybranej firmy i właścicieli tylko tej firmy - taką archiwizację można np. przekazać klientowi biura do wglądu na bezpłatnej wersji demonstracyjnej programu. BR - biuro rachunkowe (do 50 lub powyżej 50 firm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pisania w bazie danych lub na dysku sieciowym skanów dokumentów związanych z daną pozycją, np. umów podpisanych z poszczególnymi kontrahent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tworzenia własnych raportów eksportowanych bezpośrednio do wcześniej przygotowanego arkusza programu MS Excel z automatycznym wypełnieniem poszczególnych pól tego arkus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ogram powinien posiada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1. ST - obsługa więcej niż 35 (lub 100) środków trwał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2. BR - biuro rachunkowe (do 50 lub powyżej 50 firm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3. Wersja programu powinna zawierać moduł posiadający pełną funkcjonalność dla  rozliczania firm prowadzących Księgę Przychodów i Rozchodów lub ryczałtową ewidencję przychodów oraz najem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unkcjonalność. Księga przychodów i rozcho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STALACJA I PARAMERYZ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YCHODY I ROZCHO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wpisów w miesiącu,  bez ogran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sięgowanie w walutach obcych z przeliczaniem na PLN wg średnich kursów NB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operacje dla transakcji zagranicznych: wewnątrzwspólnotowa dostawa towarów, eksport towarów, eksport usług, wewnątrzwspólnotowe nabycie towarów, import usług, import towa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różnic kursowych przy płatnościach walu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odpisanie i wysłanie JPK oraz odebranie i wydruk urzędowego potwierdzenia odbioru UP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JPK na podstawie danych z wielu źróde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EJESTRY 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wpisów do ewidencji VAT, bez ogran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eryfikacja statusu VAT kontrahentów w Portalu Podatkowym Ministerstwa Finans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deklaracji VAT-7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transakcji dla których podatnikiem jest nabywca (zaku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transakcji dla których podatnikiem jest nabywca (sprzeda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transakcji wewnątrzwspólnotowych i zagranicznych (WDT, WNT, Import usług, Eksport usług, Eksport towarów, Import towar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deklaracji VAT-UE wraz z załącznikami VAT-UE/A, VAT-UE/B i VAT-UE/C oraz deklaracji korygującej VAT-U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-deklaracje VAT-UE, VAT-U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JPK na podstawie danych z wielu źróde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ŁAŚCICIELE I WSPÓLNI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deklaracji rocznej PIT-36L wraz z PIT-B, e-deklaracja PIT-36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deklaracji PIT-28, PIT-28/A, PIT-28/B, e-deklaracja PIT-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PIT-36 do programu PITy (IP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ognozowanie wysokości oraz wybór formy podatku PIT w następnym ro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ŚRODKI TRWAŁ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obsługiwanych środków trwał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POSAŻE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WODY WEWNĘTR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dowody wewnętrzne z rozliczeniem różnic kurs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ASA / B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prowadzenia kilku raportów w obrębie jednego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ydruku raportów kasowych RK, dokumentów wpłaty KP i wypłaty KW w trybie znakowym na drukarce igł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aporty bankowe dla dowolnej liczby rachunków ban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księgowanie wpłat i wypłat na podstawie wpisów do księ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utomatyczne księgowanie wpłat i wypłat na podstawie rozrachunków z kontrahent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aporty kasowe oraz bankowe prowadzone w walutach obc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mport płatności z systemów bankowości elektronicznej (m.in. BZWBK, Deutsche Bank, Idea Bank, mBank, Multibank, Pekao, PBSBank, Raiffeisen, VideoTE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LEŻNOŚCI I ZOBOWIĄ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ELEWY BAN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przelewów do systemów ban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APORTY I ZESTAWI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dyfikacja istniejących oraz tworzenie własnych zestawień i dokum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syłanie wydruków e-mailem w formacie HTML lub PDF (zwykły albo podpisany cyfrowo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URO RACHUN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eryjne drukowanie deklaracji VAT-7 lub seryjne wysyłanie e-deklaracji VAT-7. BR - biuro rachunkowe (do 50 lub powyżej 50 firm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ygotowanie informacji o wysokości podatków przypadających do zapłaty za dany okres oraz rozsyłanie tej informacji e-mailem do klientów biura. BR - biuro rachunkowe (do 50 lub powyżej 50 firm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e z liczbą wpisów w poszczególnych firmach w zadanym okresie, umożliwia oszacowanie nakładów pracy związanej z obsługą poszczególnych firm. BR - biuro rachunkowe (do 50 lub powyżej 50 firm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ogram powinien posiadać modu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T - obsługa więcej niż 20 środków trwał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R - biuro rachunkowe (do 50 lub powyżej 50 firm)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unkcjonal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ystem obsługi sprzeda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STALACJA I PARAMERYZ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zczegółowe prawa dostępu do wybranych ustawień, raportów oraz zestaw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łasne nazwy etykiet w okn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pola ewidencjonowane w bazie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tabele w bazie danych umożliwiające prowadzenie własnych bibliotek i ewide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harmonogram zadań umożliwiający zaplanowanie dłuższych operacji oraz periodycznie wykonywanych funkcji (np. archiwizacj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możliwości architektury bazy danych typu klient-ser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ptymalizacja pod kątem pobierania tylko niezbędnych w danej chwili danych przyspieszająca pracę sieci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dodatkowych możliwości serwera SQL (np. procedury składowane) przyspieszających pracę stacji roboc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rzędzia (biblioteka API) umożliwiające innym aplikacjom dostęp do bazy danych programu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AGAZY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dokumentów Pz lub BO. Bez ogran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yjęcia do magazynu na podstawie faktur RR (od rolników ryczałtowy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definiowania dowolnych dokumentów (np. Zamówienie do dostawcy, PW) i określenia ich zawar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ełnego dostosowania wyglądu wszystkich wydru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określenia specjalnych wzorów PZ i WZ dla poszczególnych dokum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półdzielenie jednej definicji dokumentu przez wielu użytkowników lub wiele magazy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dokumentów MM. Bez ogran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dokumentów WZ. Bez ogran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chód wewnętrzny 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ysk i marża mogą uwzględniać koszty transportu nie ujęte w cenie nab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blokowania wybranym użytkownikom dostępu do cen nab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wentaryzacja, protokoły rozbieżności PR+, PR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sługa kontra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kosztów tran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półpraca z programem ELZAB kolektor 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półpraca z programem INWENTARYZATOR Koncept-L dla kolektorów Argox PT-20 oraz Cipherlab 711, 800x, 8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lecenia transport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PRZEDA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liczba faktur i innych dokumentów sprzedaży. Bez ogran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eryjny wydruk faktur (podświetlonych, wszystkich z wybranego okresu itp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alutowe ceny sprzeda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aktury eksportowe w walutach obcych lub w PL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aktury krajowe w walutach obc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-fakt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aktury zaliczkowe (tylko w PL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aktury powtarza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aktury (rachunki) do transakcji, dla których nabywca jest podatni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aktury związane z obrotem wyrobami węglowymi objętymi akcyz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definiowania wielu niezależnych numeracji (serii) faktur, np. osobne numeracje dla każdego sprzedawcy lub przedstawiciela handl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definiowania dowolnych dokumentów (np. Zamówienie) i określenia ich zawar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ełnego dostosowania wyglądu wszystkich wydru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określenia specjalnych wzorów faktur dla poszczególnych kontrah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półdzielenie jednej definicji dokumentu przez wielu użytkowników lub w przypadku RW i WZ przez wiele magazy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ane dedyk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faktury do jednego lub kilku wybranych wystawionych wcześniej parago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faktury do jednego lub kilku wybranych wystawionych wcześniej W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przedstawicieli handl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import i eksport faktur umożliwiający ich automatyczne tworzenie w program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tatystyka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ASA / B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aporty kasowe RK i ban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płaty i wypłaty (KP, K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rowadzenia kilku raportów kasowych w obrębie jednego dnia (dla kasjerów pracujących na zmia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ata i godzina płatności na raportach kasowych i ban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aporty kasowe i bankowe w walutach obc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mport płatności z systemów bankowości elektronicznej (m.in. BZWBK, Deutsche Bank, Idea Bank, mBank, Multibank, Pekao, PBSBank, Raiffeisen, VideoTE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danych do programów księg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LEŻNOŚCI I ZOBOWIĄ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rachunki z kontrahen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rachunki walut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indykacja należ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ELEWY BAN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do systemów ban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C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kontaktów z kontrahen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prawy serwisowe - wspomaganie pracy działu serwi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akty (leady) sprzedażowe - wspomaganie pracy działu sprzeda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ampanie sprzedaż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AHEN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owiązanie z opiekunem klienta (przedstawicielem handlowy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owiązania kontrahentów nadrzędnych i podrzędnych (kontrahent płatnik i kontrahent VA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eryfikacja statusu VAT kontrahentów w Portalu Podatkowym Ministerstwa Finans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ane dedyk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SORTYMEN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 dwudziestu różnych cen sprzedaży z dokładnością do 2 lub 4 miejsc po przeci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kreślanie cen sprzedaży w walucie obc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ane(ceny) dedyk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MOŻL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dyfikacja istniejących oraz tworzenie własnych zestaw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tworzenie dowolnych własnych dokumentów np. Zamówienie do dostawcy, P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ełne dostosowanie do własnych potrzeb wyglądu wszystkich dokumentów oraz większości zestaw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syłanie wydruków e-mailem w formacie HTML lub PDF (zwykły albo podpisany cyfrowo) za pośrednictwem serwera lub domyślnego programu poczt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zawartości okien (w całości lub wybranych pozycji) do Microsoft Exc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zestawień do pliku w formacie dbf, txt lub csv (akceptowany przez Microsoft Exce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pecjalne wzory wydruku dla poszczególnych dokum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pecjalne wzory dokumentów (faktura, wz, ...) dla poszczególnych kontrah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i niektórych dokumentów na drukarkach igłowych (faktura, paragon, wz, pz, m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półdzielenie jednej definicji dokumentu przez wielu użytkowników lub wiele magazyn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pisania w bazie danych lub na dysku sieciowym skanów dokumentów związanych z daną pozycją, np. umów podpisanych z poszczególnymi kontrahent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konsolidacji baz danych, czyli łączenia baz danych, np. połączenia w jeden program wielofirmowy kilku baz danych prowadzonych w programach jednofir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DUŁ WW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stęp do funkcjonalności systemu poprzez przeglądarkę internetową na dowolnym komputerze/tablecie/smartfonie z dowolnego miejsca na świe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eglądanie danych w systemie oraz generowanie wydrukó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dycja oraz wprowadzanie danych do systemu</w:t>
            </w:r>
          </w:p>
        </w:tc>
      </w:tr>
    </w:tbl>
    <w:p>
      <w:pPr>
        <w:pStyle w:val="Normal"/>
        <w:spacing w:lineRule="auto" w:line="360"/>
        <w:rPr>
          <w:rStyle w:val="Wyrnieniedelikatne"/>
          <w:rFonts w:ascii="Arial" w:hAnsi="Arial" w:cs="Calibri"/>
          <w:b/>
          <w:b/>
          <w:sz w:val="18"/>
          <w:szCs w:val="18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>Program (system) Kadro</w:t>
      </w:r>
      <w:r>
        <w:rPr/>
        <w:t>wo-Płacowy - 42 szt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111"/>
      </w:tblGrid>
      <w:tr>
        <w:trPr>
          <w:trHeight w:val="2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a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 parametry</w:t>
            </w:r>
          </w:p>
        </w:tc>
      </w:tr>
      <w:tr>
        <w:trPr>
          <w:trHeight w:val="2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sa produktu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Style w:val="Wyrnieniedelikatne"/>
                <w:rFonts w:ascii="Arial" w:hAnsi="Arial" w:cs="Arial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gram (system) Kadrowo-Płacowy </w:t>
            </w:r>
          </w:p>
        </w:tc>
      </w:tr>
      <w:tr>
        <w:trPr>
          <w:trHeight w:val="4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chy produktu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ogram (system) w polskiej wersji językowej, do użytku eduk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la komputerów z systemem Window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unkcje program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obsługi wielu fi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dywidualna konfiguracja parametrów każdej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Import danych firm z programu Płatnik Z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importu danych z innych systemów płacowo-kad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i import danych kadrowych w różnych format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uste i wypełnione druki kwestionariusza osob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gląd we własne dane poprzez portal pracowni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prowadzenia właściciela lub współwłaścicieli każdej firmy z wszystkimi danymi koniecznymi do rozliczeń Z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ortal dla pracowników, czyli dostęp pracowników i kierowników przez internet lub wewnętrzny intran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nadania haseł i uprawnień poszczególnym użytkownik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logowania jako użytkownik Windows (domenowy lub lokal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operacji wykonanych przez użytk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syłanie wewnętrznych komunikatów do poszczególnych użytk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łasne nazwy etykiet w okn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pola ewidencjonowane w bazie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Harmonogram zadań umożliwiający zaplanowanie dłuższych operacji oraz periodycznie wykonywanych funkcji (np. archiwizacj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tępnie przygotowane systemy wynagrodzeń dla małej firmy, dużego przedsiębiorstwa, szkoły, jednostki budżetowej, biura rachunkowego i agencji pracy tymczas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łaściwości składników określające ich reguły przeliczania zgodnie z regulaminem wynagrod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odzaje składników stanowiące podpowiedzi reguł parametryzacji standardowych pozycji wynagrodz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łasnego ustalenia sposobu wyliczania dowolnego składnika wynagrod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efinicje list płac zawierające szkielet różnych rodzajów wynagrodzeń wraz ze zbiorem naliczanych składników wynagrod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zablony definicji automatyzujące proces tworzenia i naliczania comiesięcznych list pł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arametryzacja różnych rodzajów angaży (np. zasadniczy, godzinowy) wraz ze składnikami określanymi na umowie o pra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arametryzacja dodatkowych godzin ewidencjonowanych w karcie pracy wpływających na wysokość wynagrodzenia (np. postojow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arametryzacja składników płacy akor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óżne sposoby obliczenia stażu pracy i dodatku stażowego (staż w aktualnej firmie, pracy w branży, stanowiskowy, w poprzednich zakłada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kreślanie składników wynagrodzeń występujących na wydrukach list płac, pasków, kartotekach wynagrodzeń i zbiorów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Definiowalny system szczegółowego rozliczania kosztów wynagrodz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arametryzacja dekretów księg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definiowania systemu wynagrodzeń dla każdej firmy oddziel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aza danych oparta na serwerze SQ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racy na bezpłatnej wersji serwera Microsoft SQ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możliwości architektury bazy danych typu klient-ser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ptymalizacja pod kątem pobierania tylko niezbędnych w danej chwili danych przyspieszająca pracę sieci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korzystanie dodatkowych możliwości serwera SQL (np. procedury składowane) przyspieszających pracę stacji roboc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aca w sieci lok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Trójwarstwowa architektura systemu umożliwiająca zdalną pracę w sieci rozległej (np. oddziały w różnych miastach) poprzez dostęp do serwera aplikacji, a nie serwera bazy da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rchiwizacja wszystkich danych z możliwością zabezpieczenia hasł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 przypadku obsługi wielu firm możliwość archiwizacji danych wybranej fir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ykonania archiwum bez danych osobowych w celu udostępnienia bazy danych osobom trzec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echanizm automatycznej aktualizacji programu na wszystkich stacjach robocz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budowane funkcje serwisowania bazy danych przez 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rzędzia umożliwiające innym aplikacjom dostęp do bazy danych progra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Tabela klasyfikacji zawodów wraz z kod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Kwalifikacje wymagane na stanowis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Opis i priorytety zada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magane składniki wyposaż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lanowane rodzaje szkol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magane rodzaje bad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egregacja pracowników alfabetycznie lub dział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ielopoziomowa struktura oddziały - działy - zespoł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dywidualne dane nagłówkowe oddzia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lanowanie stanowisk i etatów w oddziałach, działach i zespoł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iezależny podział na gru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tapy rekrutacji, ocena kwalifikacji stanowiskowych i dodatk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łączenia oryginału CV i listu motyw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utomatyczne oferty pracy przez internet na stanowiska nieobsadz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pełnianie aplikacji przez internetowy portal pracowniczy wraz ze wstępną samooceną kwalifikacji potencjalnych kandyda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łączenia zdjęcia i wzoru podpi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Konfigurowalne cechy dodatkowe pracownika z własną biblioteką zawartości (np. rozmiar odzież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pole z własnymi notatkami i uwag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Historia zmian danych identyfikacyjnych i personal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rozdzielenia adresu zameldowania, zamieszkania i do koresponde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Historia zmian adres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-mail do wysyłania zaświadczeń i dokumentów pracownikom (np. pask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o dane i adres osoby zawiadamianej o wypad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poprawności wprowadzonego rachunku (liczba kontrol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elew wynagrodzenia na dowolne dwa rachunki pracow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blioteka banków aktualizowana przez 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głoszenie do ubezpieczenia zdrowotnego (ZUS ZCN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2 dni limitu opieki nad dziec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lga z tytułu wychowywania dziecka (PIT-4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niosek o wydanie EKU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utomatycznie wprowadzana ilość lat nauki wpływa na nadawany limit urlop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szczegółowej ewidencji okresów nauki uwzględniającej przer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informacje: zawód, specjalność, stopień naukowy, znajomość języków, prawo jaz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blioteki ukończonych kursów i innych umiejęt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ane związane z odbytą służbą wojsk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podstawowych badań (wstępne, okresowe, kontrol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badania stanowiskowe (psychologiczne, kierowcy, sanepid, wysokościowe i in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rzypominanie o zbliżających się terminach bada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tępne i okresowe kursy BHP z podpowiadanym terminem waż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rodzaje kursów (górnicze i in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utokontrola upływających terminów ważno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zmian stopnia niepełnosprawności z datą orzeczenia i terminem waż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kontrola terminów ważności orze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rzeczenie niezdolności do pracy (ZUS) i przyczyn niepełnosprawności (komisj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liczanie wskaźnika zatrudnienia przy miesięcznej i rocznej informacji o zatrudn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Opcje refundacji składek ZUS i dofinansowania wynagrodzeń w zależności od wielkości zatrudnienia i statusu zakładu (ZPChr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liczenie podwyższonych kosztów zatrudnienia (ryczałt) z opcją obniżenia ryczałtu (SO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Uwzględnianie zmian stopnia niepełnosprawności w trakcie miesiąc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formacja o upływających terminach orzeczeń o stopniu niepełnospraw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iezbędne dane (oddział NFZ, prawo do emerytury/renty) związane z naliczaniem składek Z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ane o samochodzie prywatnym konieczne do wypłaty ryczałtu samoch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Środek lokomocji przy delegacjach krajowych i zagran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dotychczasowego przebiegu zatrudnienia z uwzględnieniem sposobu, trybu i podstawy prawnej rozwiązania um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względnia okresy nieskładkowe w poprzednich zakładach (urlop bezpłatny, wychowawczy, służba wojskow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liczenia okresu zatrudnienia do: stażu pracy, stażu pracy w danej branży, limitu urlopu, nagrody jubileuszowej, stażu stanowis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oprawna interpretacja i przeliczenia nakładających się okresów nauki, historii zatrudnienia i aktualnego zatrudni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stażu pracy z podaniem daty zmiany staż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ybki wgląd w oryginały załączonych dokum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Części A, B i C wymaganej teczki kadrowej pracow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gląd we własne dokumenty w portalu dla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Definiowalne rodzaje zdarzeń dla poszczególnych grup pracowników (np. rozliczenie zadań okresowych, rozmowy motywacyjn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ejestracja zdarzeń z możliwością wprowadzenia terminu kolejnego zda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ewidencji zdarzeń zapisanych przy pracowni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a zbliżających się terminów zdarzeń okresowych (np. okresowe rozliczenie zadań, planowane rozmowy motywacyjn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ublikowanie nowości, zarządzeń i regulaminów dla wybranych działów i grup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stęp do komunikatów poprzez portal dla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dznaczanie komunikatów przeczytanych wraz z datą zapoznania się z treści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ewsletter dla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Jednoczesne zatrudnienie tego samego pracownika w tej samej firmie na kilku różnych etat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indywidualnego obniżenia/podwyższenia progu podat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formacja o przekroczeniu rocznej podstawy wymiaru składek E-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yspozycja stałej kwoty do przekazania na rachunek (1 lub 2) a reszty do wypłaty (lub odwrotn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drębne funkcje dla grupy zawodowej nauczycieli (karta nauczyciel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zczególne opcje dla pracowników tymczasowych (odrębne przepis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ybkie określenie kwoty brutto po podaniu oczekiwanego wynagrodzenia net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mowy o pracę na czas nieokreślony, określony, okres próbny, wykonania pracy, zastępstwa, do dnia por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óżne rodzaje angaży w zależności od rodzaju zatrudnienia (zasadniczy, godzinow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tandardowe wzory umów o pracę dla różnych rodzajów anga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pcjonalna numeracja umów o pracę, biblioteka rejest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modyfikacji i wprowadzania własnych wzorów druków um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Tabela zaszeregowania dla nauczycieli i pracowników administ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atrudnianie uczniów i pracowników młodocianych, umowy o praktyki absolwenc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aca w szczególnych warun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zczegółowe określenie rodzaju pracy wymagane do zestawień statys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blioteki innych warunków zatrudnienia i pracy w szczególnych warun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onowanie wszystkich zmian warunków um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rupowa symulacja zmian warunków zatrudni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powiedzenia warunków umowy z określeniem okresu wypowied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ruki zmiany i wypowiedzenia warunków umowy z możliwością modyfikacji wzo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ypominanie o zbliżających się datach końcowych umów na okres próbny i na czas określ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ktualizowana przez internet biblioteka urzędów skarb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ruki rocznego rozliczenia (PIT-11, PIT-4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Inne zgłoszenia (NIP-3), oświadczenia (PIT-2, PIT-2C, PIT-12) i informacje (PIT-8C, PIT-8S, PIT-R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ozliczenia cudzoziemców (IFT-1, IFT-1R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eryjne wydruki dekla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ddzielna ewidencja zgłoszeń (ZUA, ZZA) i wyrejestrowań (ZWUA) z Z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bezpośredniego wywołania programu Płatnik ZUS z wypełnionymi zgłoszeni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eryjne zgłoszenia do Z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iezbędne dane początkowe umożliwiające rozpoczęcie pracy w trakcie roku (naliczanie chorobowego, urlopu i deklaracje roczne P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stałe składniki płac nie objęte w umowie (stałe premie lub współczynniki do wyliczania premii, stałe potrącenia, np. ubezpieczenia grupow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kres ważności i ewidencja zmian danych do nal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rupowe wypełnianie danych do nal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mport przygotowanych danych z zewnętrznych syst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wkładów dla członków Kasy Zapomogowo-Pożyczk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kart ewidencyjnych wkł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ozliczanie pożyczek ratalnych KZP, mieszkaniowych i in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lub ręczne rozplanowania r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kreślenie procentu wynagrodzenia, minimalnej i maksymalnej spł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kresowe zawieszenia spł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spłat i kontrola sald potrąceń rat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potrąceń z podaniem kwoty spłaty i sal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ocentowe ograniczenie spłaty w stosunku do najniższej krajowej (alimenty) lub faktycznego wynagrodzenia (inne zajęc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enerowanie przelewów na wskazanego komor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jęcie zajęć komorniczych na świadectwie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planowanie wypłat ekwiwalentów za odzież i za pranie odzież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mowa o używanie prywatnego samochodu do celów służb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ozliczanie ryczałtu samochodowego wraz z wydrukiem oświadczenia o używaniu samochod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przyznanych i wypłaconych świadczeń z Zakładowego Funduszu Świadczeń Socj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dalnego składania i akceptacji wniosków ZFŚS poprzez portal dla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karty ewidencyjnej świad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uwzględnianie pieniężnych kar i nagród na liście pł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Termin przedawnienia k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planowanie przysługującego na danym stanowisku wyposażenia (np. odzież ochronna, środki czystoś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okresu użytk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wydanego wyposażenia oraz druk dokumentu wydania (R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kresowe zestawienie pracowników z terminami wydania przysługującego wyposaż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wydanego wyposaż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yjęcia do magazynu wyposażenia i kontrola stanu podczas wyda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rowadzenie magazynu z podziałem na szczegółowe cechy wyposażenia (np. rozmiar i kolor odzież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wydania wymaganego wyposażenia z uwzględnieniem indywidualych cech pracowniczych (np. rozmiar odzież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e wymaganego wyposażenia z uwzględnieniem indywidualnych cech pracowni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e obrotów i stanów magazynowych w zadanych okres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dzaje szkoleń wymaganych na poszczególnych stanowiskach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lan i szczegółowa ewidencja przeprowadzonych w firmie szkol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amodzielny zapis na planowane szkolenie poprzez portal dla pracowni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dalna akceptacja planowanych szkoleń przez kierownika dział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artoteka zaliczonych przez pracownika szkol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terminu prac końcowych i możliwość oceny zadań zaliczeni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utokontrola wymaganych szkoleń jednorazowych i okres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walifikacje stanowiskowe podlegające ocenie okres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iorytety kwalifikacji stanowis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y kwalifikacji dodatkowych podlegających oc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onowanie okresowych ocen przełożonego i samoocen pracow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formacja o ocenach sumarycznych, ocenach odniesienia i ocenach względ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wprowadzania oceny przez przełożonego i samooceny pracownika bezpośrednio w portalu dla pracowni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planowanie dni i godzin pracy indywidualnie lub zbiorczo dla grup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lub ręczne rozplanowanie pracy w niepełnym wymiar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Konfigurowalny dobowy wymiar czasu pracy (np. 7h dla niepełnosprawnych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kres rozliczeniowy dla grup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wypełnianie karty pracy na podstawie nominalnego czas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druk ewidencji czasu pracy zgodny z obowiązującymi przepis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liczanie godzin nadliczbowych (50% i 100%) w rozliczeniach dziennych i miesię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figuracja dodatkowych rodzajów godzin (np. nocne, szkodliwe, postojow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prowadzanie czasu pracy z dokładnością do 1 minu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datkowe notatki w poszczególnych dniach pracy i nieobec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dywidualna akceptacja wypełnionych kart pracy do dalszych nal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amykanie poszczególnych ewidencji związanych z rozliczeniem czas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a ewidencji czas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spółpracy z systemami Rejestracji Czas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spółpracy z systemami rozliczeń czasu pracy kierowców (Tach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Bieżąca kontrola norm czasu pracy w ustalonym okresie rozliczeniowym (normy dobowe, tygodniowe, przepracowane niedziele i święta, nadgodzin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kontrolne przekroczonych norm czas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Kontrola godzin do odpracowania lub do odbioru przez pracowni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olecenia i wnioski o odbiór nadgodzin przez intranet lub intern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atwierdzanie wniosków o odbiór nadgodzin przez przełożonego lub kierownika dział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rozliczenie godzin nadpracowanych na koniec okresu rozliczeni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godzin nadpracowanych, odebranych i rozliczo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ruki pustych list obecności do podpisu przez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odzinowe harmonogramy rozpoczęcia i zakończenia pracy (np. zmiana I, II, 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omocny moduł dynamicznego planowania obsady stanowisk pracy (np. dozorc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utomatyczne rozplanowanie wg różnych systemów pracy (12-godzinny, 12 na 24, 3-zmianowy, 3-zmianowy ciągł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prowadzania godzin rozpoczęcia i zakończenia pracy oraz przerw w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aawansowana interpretacja zdarzeń we/wy na podstawie ustalonego harmonogramu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obliczanie godzin nadliczbowych i godzin noc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ezpośredni import zdarzeń z czytników R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e ewidencji czasu pracy z wyszczególnieniem niezgodności z harmonogramem (np. spóźnienia, wcześniejsze wyjścia, nieobecnoś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rejestracji wejść i wyjść przez internet lub intran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Biblioteka tras z odległościami i przybliżonymi czasami przejazd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Kursy walut krajów docelowych i tranzytowych, pobieranie kursów ze strony NB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czegółowe rozliczanie kosztów podróży krajowych i zagrani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rozliczania delegacji zbiorcz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ruki polecenia wyjazdu służbowego i rozliczenia deleg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prowadzanie i rozliczanie delegacji przez intern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kceptacja polecenia wyjazdu i rozliczenia delegacji przez przełożonego i/lub kierownika dział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deleg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urlopu wypoczynkowego, okolicznościowego, opieki nad dzieckiem, szkoleniowego, dodat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limitów urlopu wypoczynkowego, opieki nad dzieckiem i urlopu dodat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obliczanie limitu urlopu wypoczynkowego zgodnie z Kodeksem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Uwzględnia zmiany wymiaru czasu pracy (etatu) oraz zmiany dobowego wymiaru czasu pracy (niepełnosprawn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ddzielne zasady naliczania limitu dla nauczycieli i pracowników tymczas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jaśnienie wysokości nadanego limitu urlop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lan urlopów dla grup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nioski urlopowe przez intranet lub intern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atwierdzanie wniosków przez przełożonego lub kierownika dział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formacja o zatwierdzeniu urlopu pocztą elektroni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e urlopów wykorzystanych i pozostałych do wykorzyst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arta zasiłkowa obejmuje wszystkie rodzaje wynagrodzeń i zasiłków chorobowych, świadczeń rehabilitacyjnych, zasiłków opiekuńczych i macierzyń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33 dni wynagrodzenia chorobowego w danym ro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182 dni wypłat ciągłego chorob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naliczanie kwoty wynagrodzenia/zasiłku wynikające z podstaw chorobowego z 12 miesię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y naliczaniu uwzględniane premie kwartalne i ro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jaśnienie sposobu obliczenia podstaw chorobowego (m.in. uzupełnienia do pełnego miesiąca i odbruttowieni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yrównywanie do najniższej krajowej z uwzględnieniem wymiaru eta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tworzenia korekt do poprzednich wpisów umożliwiające zmianę rodzaju zasiłku lub ponowne przeliczenie podst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karty zasiłkowej, asygnaty zasiłkowej i ZUS Z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a kart zasiłkowych z podziałem na poszczególne rodzaje chorob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nieobecności płatnych i niepła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rlop bezpłatny, urlop wychowawczy i służba wojsk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wprowadzonych nieobec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blioteka składników akordu wraz ze stawk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wprowadzania akordu bezpośrednio w karcie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czegółowe rozliczenie kosztów płacy akord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eryjne uzupełnianie prac akordowych dla grup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biorcze zestawienie prac akord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blioteka zleceń, czyli kontraktów lub projektów realizowanych przez firmę (np. budowy w firmie budowlanej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kosztów rozdzielająca prace pracownika wykonane w ramach poszczególnych działów i zlec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rozliczania zleceń wg godzin pracy, procentowo lub kwot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Niezależne rozbicie poszczególnych składników wynagrodzeń (np. płaca godzinowa w koszty 2 budów, ale premia tylko na jednej budowi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szczegółowego określenia kosztów bezpośrednio podczas wypełniania karty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tworzenia wielu list w miesiącu, zarówno list podstawowych jak i dodat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czna lub miesięczna numeracja list płac w obrębie utworzonych rejest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figurowalny układ numeru oddzielnie dla każdego rejest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Biblioteka rodzajów list służąca do grupowania list pł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trola wprowadzania pracowników na właściwe listy pł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dywidualne lub grupowe naliczanie wynagrod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iesięczne obliczanie składek ZUS pozwalające uniknąć groszowych różnic na raporcie do Z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Rozbudowane wyjaśnienia wyliczeń kluczowych składników (m.in. urlop, chorobowe, ekwiwalent za urlop, składki ZUS, podatek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utomatyczne naliczanie wynagrodzeń w przypadku zmiany wysokości angażu (podwyżki) lub rodzaju angażu (np. krajowy na eksportowy) w trakcie miesiąc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amykanie list płac zabezpieczające przed modyfikacjami po wypła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rupowe zamykanie list pł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automatycznego naliczania list korygując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liczanie trzynastek i wyrównań, szczególnie przydatne w szkołach i jednostkach budże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Aktualizacja parametrów naliczania (składki ZUS, koszty i podatek, ryczałty i wynagrodzenia, podstawa ZUS dla właścicieli) przez intern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Czytelne wydruki list płac w różnych form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ejrzyście zaprojektowane druki pasków dla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łasnego wyboru składników drukowanych na liście płac i pa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pcjonalna optymalizacja wydruków pod kątem oszczędności tonera lub tuszu w druka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aski rozszerzone zawierające informacje z raportu ZUS RMU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rozsyłania pasków pocztą elektroniczn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stępnie przygotowane standardowe systemy naliczania wynagrodzeń dla: małej firmy, dużego przedsiębiorstwa, szkoły i jednostki budżet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ok list podstawowych przygotowane definicje list dodatkowych: zasiłki ZUS, premie i nagrody, ekwiwalenty za urlop, inne wynagrodzenia i dochody, premie kwartalne i roczne, nagroda jubileuszowa, świadczenia urlopowe, fundusz socjalny, ryczałt samochodowy, dodatki nieopodatkowane, umowy zlecenia i o dzieło, organy stanowi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dochodów zryczałtowanych typu dywidendy, świadczenia byłym pracownikom, odsetki od pożyczek, dochody cudzoziemców i i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anie innych dochodów typu akcje, stypendia, diety rad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aliczanie i ewidencja umów zlecenia i umów o dzieł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wierania umów zarówno z własnymi pracownikami jak i z osobami obc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Numeracja umów w obrębie rejest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neksy do umów zle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odpowiedź kwoty brutto po podaniu oczekiwanego wynagrodzenia net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wynagradzania według kwoty lub według stawki (np. za godzinę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względnia 50% koszty przy prawach auto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rzejrzysty sposób ustalania i rozliczania składek Z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płaty w rat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bór płatności na jeden z dwóch rachunków lub gotówk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ydruk umowy zlecenia i umowy o dzieło z możliwością zmian standardowych wzor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rachunku do umowy wystawianego przez pracow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eryjne wprowadzanie umów zlecenia dla grup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umów organów stanowiących i naliczanie wynagrodzeń z innych tytułów (np. wynagrodzenia rady nadzorczej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widencja i rozliczanie umów o praktyki absolwenc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rozliczania cudzoziemców wraz z deklaracją IFT-1 lub IFT-1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widencja standardowych poleceń przelewów oraz przelewów do ZUS i do 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sługa wielu rachunków fir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enerowanie przelewów z wynagrodzeń na podstawie list pł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rzygotowanie przelewów na inne jednostki na podstawie potrąceń pracowników (np. ubezpieczenia grupowe, składki członkowskie, zajęcia komornicz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e przelewy podatku dochodowego i zryczałtowa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zelewy do ZUS z tytułu składek na ubezpieczenia społeczne, zdrowotne oraz FP i FGŚ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samodzielnego przygotowania dowolnego przelewu z wykorzystaniem biblioteki odbior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Grupowanie przelewów w paczkach z 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polecenia przelewu na czystych kartkach lub nadruk treści na gotowych formularzach różnego ty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druk zbiorczych przelewów różnego ty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ksport przelewów do większości systemów bank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tandardowe zbiorówki list płac wraz z zestawieniem przychodów (podatek), nominałów (do wypłaty w kasie) i całkowitych kosztów wynagrod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rzygotowania własnych zestawień zbiorczych zgodnie z własnymi wymagani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iesięczne zestawienia zaliczki na podatek dochodowy i zryczałtowany wraz z przygotowaniem przelewów do urzędu skarb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czne deklaracje PIT-4R i PIT-8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elektronicznego podpisania i wysyłki przez internet rocznych rozliczeń firmy w postaci e-Dekla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e ZUS zawierające w zwartej formie wszystkie dane do raportów Z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spółpraca z programem Płatnik ZUS poprzez bezpośrednie wywołanie programu wraz z zaimportowanymi raportami DRA, RCA, RZA, RS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ddzielne raporty ZUS dla właścicieli (DRA, RSA) uwzględniające okresy chorob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ujęcia właścicieli, wspólników i osób współpracujących na raportach z pracownik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czna informacja ZUS I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e do NFZ o obniżonych składkach na ubezpieczenie zdrowot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półpraca z programem do elektronicznej wymiany danych z NF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e do PFRON dotyczące refundacji składek ZUS i dofinansowania wynagrodzeń dla ZPChr i innych jednostek, zatrudniających osoby niepełnospraw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spółpraca z systemem SOD PFRON poprzez automatyczne przesyłanie danych do formularzy WnD, INF D-P, WnU, INF U-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czegółowe zestawienia dla GUS pozwalające na rzetelne wypełnienie formularzy DG-1, Z-02, Z-03, Z-05, Z-06, Z-12 i Z-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e kosztów wynagrodzeń poszczególnych prac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zliczenie kosztów wynagrodzeń z podziałem na działy i zle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czegółowe zestawienie kosztów pracy poszczególnych pracowników wyszczególniające każdy składnik wynagrodzenia w rozbiciu na przypisane zlec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 przypadku Agencji Pracy Tymczasowej możliwość generowania faktur obciążających kosztami pracy (wraz z marżą) poszczególnych kli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ekretacja list płac z uwzględnieniem kosztów rodzajowych (konta grupy 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czegółowa dekretacja kosztów wynagrodzeń z podziałem na MPK i centra zysków w ramach kosztów rodzaj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Szczegółowa dekretacja kosztów według miejsca powstawania na konta grupy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Eksport dekretów księgowych do popularnych systemów finansowo-księg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lan i wykorzystanie funduszu zaangażowania środków w poszczególnych dział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e planu i zatrudnienia na stanowiskach z wyszczególnieniem waka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Symulacja naliczenia dowolnej listy pł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e zabezpieczenia budżetu na wynagrodzenia, czyli planowane miesięczne koszty zakładu obliczone na podstawie angaż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a zbiorcze danych wprowadzanych we wszystkich ewidencj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Zestawienia zbliżających się terminów badań okresowych, kursów BHP, orzeczeń o stopniu niepełnosprawności i umów o pracę na czas określo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estawienia upływających okresów: stażu pracy, nagrody jubileuszowej i lat do urlopu z podaniem konkretnej d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formacja o stanie zatrudnienia z wyszczególnieniem osób przyjętych i zwolnio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iesięczna i roczna informacja o zatrudnieniu z wyliczeniem wskaźnika zatrudnienia osób niepełnospraw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rzygotowania własnych dokumentów potrzebnych w danej firmie, np. karta obiegowa, protokół przekazania, wszelkie oświadczenia i zobowią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figuracja własnych zestawień zawierających wprowadzone informacje kadr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onfiguracja własnych zestawień zawierających jednocześnie informacje kadrowe i płac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zadania dowolnych kryteriów wyboru względem zawartości wybranych skład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óżne podziały i grupowanie pozycji zestawienia, również wg zawartości wybranego p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ksport zestawień do pliku w formacie akceptowanym przez inne zewnętrzne systemy i możliwość dalszej obróbki np. w programach Access czy Exc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Wewnętrzny generator raportów na podstawie zapytań SQ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ykonania praktycznie dowolnego zestawienia z danych wprowadzonych w syste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tępnie przygotowane funkcje w bazie ułatwiające budowanie rapor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obieranie z internetu definicji przykładowych raportów oraz raportów wykorzystywanych przez in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ustalenia własnej makiety wydruku zestawi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odłączenia zewnętrznego generatora raportów SQ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ybór zawartości dowolnych pól tekstowych na podstawie własnych zapytań SQ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ublikowania własnych raportów SQL w portalu dla pracowników lub kierow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przesyłania wszelkich wydruków pocztą elektroniczną w formie załącznika w standardzie HTML lub PD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tłumaczenia wydruków na dowolny jęz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Obok wydruków rozbudowanych graficznie (stopnie szarości, kolory) dostępne również wydruki zoptymalizowane pod kątem oszczędności tonera lub tuszu w drukar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Automatyczny przegląd przygotowanego dokumentu z możliwością edycji bezpośrednio przed wydru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ziennik wydruków ewidencjonujący przygotowane raporty i zestawi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odpowiedź trybu i podstawy prawnej z biblioteki dostępnych sposobów ustania stosunk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ruki porozumienia stron oraz rozwiązania umowy za i bez wypowied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Estetyczny druk świadectwa pracy uwzględniający wszystkie niezbędne informacje, m.in. wykorzystany urlop wypoczynkowy i wypłacony ekwiwalent za urlop, wykorzystane inne nieobecności i okresy nieskładkowe, potrącenia komornicze, informacje uzupełniają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spółpraca z programem Płatnik ZUS przy wypełnianiu druku wyrejestrowania z ubezpieczeń (ZWU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Kartoteki dochodowe zgodne z obowiązującymi wzor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wglądu w kartoteki już bezpośrednio po nalicza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ustalenia składników drukowanych na oddzielnych kartotekach wynagrod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Roczne rozliczenia dochodów pracowników PIT-11 i PIT-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ormularze rozliczeń innych dochodów (PIT-8C, PIT-8S, PIT-R) oraz rozliczenia cudzoziemców (IFT-1, IFT-1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Możliwość elektronicznego podpisania i wysyłki przez internet rocznych rozliczeń pracowników w postaci e-Deklar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Prosty sposób przygotowania seryjnych wydruków kartotek i deklaracji PIT bez uciążliwego przekładania kartek w drukar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seryjnego podpisywania i wysyłki jednocześnie wszystkich przygotowanych e-Deklar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Zaświadczenie o zatrudnieniu z różnymi informacjami dodatk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niwersalne zaświadczenie o zarob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Indywidualne lub seryjne druki informacji, zawierających dane z formularza ZUS RMU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Formularz ZUS Rp-7 dla pracowników przechodzących na emerytur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Wniosek o wydanie EKUZ, zaświadczenia A1 i E101 dla pracowników wyjeżdżających za grani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ziennik wydruków ewidencjonujący wykonane dokumenty dla pracow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Dostosowanie standardowych wzorów dokumentów do własnych potrz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 xml:space="preserve">Możliwość przygotowania własnych dokumentów potrzebnych w danej firmie, np. karta obiegowa, protokół przekazania, wszelkie oświadczenia i zobowiąz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Udostępnianie przygotowanych druków (np. PITy, paski, zaświadczenia) w portalu dla pracownikó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Arial" w:ascii="Arial" w:hAnsi="Arial"/>
                <w:b w:val="false"/>
                <w:sz w:val="18"/>
                <w:szCs w:val="18"/>
              </w:rPr>
              <w:t>Program musi uwzględniać rozporządzenie o ochronie danych osobowych (RODO): m.in. przetwarzanie danych osobowych i zgody na przetwarzanie danych</w:t>
            </w:r>
          </w:p>
        </w:tc>
      </w:tr>
    </w:tbl>
    <w:p>
      <w:pPr>
        <w:pStyle w:val="Normal"/>
        <w:spacing w:lineRule="auto" w:line="360"/>
        <w:rPr>
          <w:rStyle w:val="Wyrnieniedelikatne"/>
          <w:rFonts w:ascii="Arial" w:hAnsi="Arial" w:cs="Calibri"/>
          <w:b/>
          <w:b/>
          <w:sz w:val="18"/>
          <w:szCs w:val="18"/>
        </w:rPr>
      </w:pPr>
      <w:r>
        <w:rPr/>
      </w:r>
    </w:p>
    <w:p>
      <w:pPr>
        <w:pStyle w:val="Normal"/>
        <w:spacing w:before="0" w:after="20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6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99/18 – Dostawa sprzętu i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0:00Z</dcterms:created>
  <dc:creator>BPiK</dc:creator>
  <dc:description/>
  <cp:keywords/>
  <dc:language>en-US</dc:language>
  <cp:lastModifiedBy>m.majewska</cp:lastModifiedBy>
  <dcterms:modified xsi:type="dcterms:W3CDTF">2018-09-12T12:08:00Z</dcterms:modified>
  <cp:revision>4</cp:revision>
  <dc:subject/>
  <dc:title/>
</cp:coreProperties>
</file>