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 – dotyczy zadań nr 2, 3, 4 i 6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a, że przedmiot zamówienia będzie zgodny z  obowiązującymi normami, sprawny technicznie oraz przystosowany do użytkowania przez Zamawiającego. - dotyczy zadania nr 5.</w:t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 – dotyczy zadania nr 2 -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udziela  ….-miesięcznej gwarancji na projektor oraz …… - miesięcznej gwarancji na lampę, przy czym uprawnienia z tytułu rękojmi nie zostają wyłączone. Okres gwarancji liczy się od daty podpisania bezusterkowego protokołu odbioru. – dotyczy zadania nr 6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rukarka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Matematyczno-Przyrodnicz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Spraw Studenckic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e wielofunkcyjne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Techniki i Systemów Bezpieczeństw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edagogi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zuraw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99/18  Dostawa sprzętu i oprogramowania komputerowego dla Uniwersytetu Humanistyczno-Przyrodniczego im. Jana Długosza w Częstochowie – zadania 2-6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8-09-14T15:15:00Z</cp:lastPrinted>
  <dcterms:modified xsi:type="dcterms:W3CDTF">2018-09-14T13:15:00Z</dcterms:modified>
  <cp:revision>37</cp:revision>
  <dc:subject/>
  <dc:title>UMOWA/PROJEKT</dc:title>
</cp:coreProperties>
</file>