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wersytet Humanistyczno-Przyrodnicz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-200 Częstochowa 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 Studencki „SKRZAT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2-200 Częstochowa ul. Dąbrowskiego 76/78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Remont pomieszczeń w Domu Studenta „Skrzat” w zakresie malowania pomieszczeń mieszkalnych , łączników , węzłów sanitarnych , pokoi biurowych i ogólnodostępnych, wykonania tynku mozaikowego i malowanie w holach i korytarzach , izolacja progów brodzików wraz z ułożeniem płytek i listwy narożnej, wymiany płyty gipsowo-kartonowej na stropach podwieszanych natrysków, wymiana drzwi do pomieszczeń WC i porządkowych z powiększeniem istniejących otworów, wymiana pokrycia koryta dachowego. Powyższy zakres obejmuje parter, I, II, III ,IV piętro oraz dach budynku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ynek jest obiektem wolnostojącym o jedenastu kondygnacjach nadziemnych w pełni podpiwniczonym. Konstrukcja budynku żelbetowa prefabrykowana. Układ ścian konstrukcyjnych poprzeczny. Stropy  z płyt kanałowych gr.22cm. Dach z korytem pokryty papą termozgrzewalną. Stolarka okienna PCV , drzwi w okleinie lub stalowe i aluminiowe, ościeżnice metalowe. Posadzka w pokojach mieszkalnych, biurowych, i ogólnodostępnych  – wykładzina rulonowa PCV, panele , parkiet z listwami przyściennymi. W łącznikach , WC , kuchniach z przedsionkami, pom. technicznych (dawne zsypy) i korytarzach z płytek Gres z cokolikami z płytek. W pom. porządkowych płytki PCV. Hole windowe posadzka lastriko z cokolikami cementowymi. 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 Opis stanu istniejącego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</w:t>
      </w:r>
      <w:r>
        <w:rPr>
          <w:sz w:val="22"/>
          <w:szCs w:val="22"/>
        </w:rPr>
        <w:t xml:space="preserve">okoje studenckie - ściany i stropy malowane farbą emulsyjną - zabrudzone  . 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łącznikach na ścianach tynk typu baranek , część ścian wyłożona płytkami ceramicznymi. stropy tynk gładki. Ściany i stropy malowane farba emulsyjn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2"/>
          <w:szCs w:val="22"/>
        </w:rPr>
        <w:t>Natryski i WC - ściany wyłożone płytkami na pełną wysokość. Strop WC malowany farbą emulsyjną, widoczne drobne ślady zacieków. W natryskach strop podwieszany z płyt karton-gipsowych zniszczonych przez częste zalania. Progi natrysków od strony łącznika otynkowane z drzwiczkami rewizyjnymi. Tynk częściowo zniszczo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omieszczeniach WC ościeżnice metalowe 60x205cm skorodowane, zawiasy uszkodzone, drzwi zniszczone 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orytarze główne II-IV piętra  malowane farbą emulsyjną , zabrudzone, z drobnymi spękaniami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arterze i I piętrze do wys.1,25m mozaika, powyżej tynk strukturalny(80%) i gładki (20%). Ściany poprzeczne tynk cem-wap. malowany f. emulsyjną . Ściany w strefie wejściowej wyłożone płytkami dekoracyjnymi łupanymi. Wszystkie stropy malowane f. emulsyjną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Hole windowe II-IV piętra malowane farbą emulsyjną, zabrudzone z drobnymi spękaniami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arterze i I piętrze tynk mozaikowy na pełną wysokość. Na parterze ściana przy windach obłożona płytkami dekoracyjnymi łupanymi. Strop malowany f. emulsyjną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uchnie – ściany wyłożone płytkami do wys.2,0m. Stropy i ściany powyżej płytek malowane farbą emulsyjną mocno zabrudzone. Widoczne ślady zacieków i drobne spękania 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ionki kuchni – ściany malowane farbą olejną z drobnymi ubytkami i spękaniami, stropy malowane farbami emulsyjnymi. W przejściu do kuchni ościeżnica metalowa w złym stanie technicznym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eszczenia porządkowe w złym stanie technicznym, drzwi wejściowe 70x200cm zniszczone, brak kratek wentylacyjnych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mieszczenia mieszkalne z kuchnią – ściany i stropy malowane farbami emulsyjnymi w dobrym stanie, w przedsionkach tynk typu baranek malowany farbą emulsyjną, ściany w kuchni wyłożone płytkami do wys. szafek wiszących, w łazienkach ściany wyłożone płytkami na pełną wysokość. W łazience na IV piętrze nieszczelny zawór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>Pomieszczenia techniczne – ściany wyłożone płytkami na pełną wysokość, stropy malowane farbami emulsyjnymi w dobrym stanie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>Pomieszczenia administracji, portiernia, pokój socjalny, magazyn, ksero – ściany i stropy malowane f. emulsyjną , na fragmentach ścian ułożone płytki ceramiczne i płytki dekoracyjne łupane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eszczenie WC – ściany wyłożone płytkami na pełną wysokość, strop malowany f. emulsyjną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ala konferencyjna, sala spotkań, bilard – na ścianach tynk strukturalny, baranek lub gładki malowany f.emulsyjną, stropy malowane f. emulsyjną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>Parapety okienne przy oknach balkonowych w pokojach studenckich PCV, we wszystkich pozostałych pomieszczeniach lastriko częściowo malowane , z licznymi uszkodzeniami i ubytkami ( na około 20% powierzchni)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rzejniki żeberkowe wys.60cm, na parterze i I piętrze częściowo wymienione na płytowe ( opisane na rzutach).</w:t>
      </w:r>
    </w:p>
    <w:p>
      <w:pPr>
        <w:pStyle w:val="Default"/>
        <w:rPr>
          <w:rFonts w:ascii="Tahoma" w:hAnsi="Tahoma" w:cs="Tahoma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Dach budynku z żelbetowych, prefabrykowanych płyt panwiowych. Pokrycie z papy termozgrzewalnej. Odwodnienie poprzez koryto wzdłuż budynku dł.60m i wpusty dachowe d=100mm szt. 11 do wewnątrz budynku i dalej do sieci kanalizacyjnej. Wpusty nie zabezpieczone  przed zanieczyszczeniam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opadach deszczu występują zalania ostatniej kondygnacji  budynku. 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szystkie pomieszczenia studentów parter, I, II, III i IV piętro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skrobanie i zmycie starej farby emulsyjnej ścian, stropów, filarków i podciągów, szpachlowanie nierówności lub oczyszczenie ścian z tynkiem typu barane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2-krotne ścian i stropów farbą emulsy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rwanie zniszczonych płyt kartonowo-gipsowych, ułożenie nowych płyt karton-gipsowych wodoodpornych gr.12,5mm na istniejącym ruszcie, malowanie farbą emulsyjną ekologiczną do pom. mokrych, wymiana lub uzupełnienie  kratek wentylacyjnych PCV 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ucie płytek ściennych w progu oraz tynku od strony łącznika w  natryskach, wykonanie izolacji przeciwwodnej gr.min.4mm, ułożenie płytek ściennych w progu i na ścianach w miejscu skutego tynku , zabezpieczenie krawędzi listwą PCV, osadzenie drzwiczek rewizyjnych w progach brodzików min.15x15cm z blachy stalowej powlekan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aż skrzydła drzwiowego 60x200cm i ostrożne wykucie ościeżnicy stalowej  w pom. WC pokoi studentów , poszerzenie otworu w ściance żelbetowej gr.10cm do wymiarów nowej ościeżnicy. </w:t>
      </w:r>
      <w:r>
        <w:rPr>
          <w:b/>
          <w:sz w:val="22"/>
          <w:szCs w:val="22"/>
        </w:rPr>
        <w:t>(Uwaga: należy ostrożne wycinać fragment ścianki piłą diamentową - ściana w wc wyłożona płytkami)</w:t>
      </w:r>
      <w:r>
        <w:rPr>
          <w:sz w:val="22"/>
          <w:szCs w:val="22"/>
        </w:rPr>
        <w:t xml:space="preserve"> , wykonanie tynku na ościeżach , montaż nowej ościeżnicy z blachy stalowej ocynkowanej gr. min.1,5mm malowanej fabrycznie proszkowo w kolorze białym, opaskowej, z uszczelką po obwodzie w kolorze białym, do postawienia na gotowej posadzce. Zawieszenie i pasowanie skrzydła drzwiowego pełnego o wym. 70x200cm z kompletem okuć, klamką z szyldem, blokadą wc i kratką wentylacyjną . Klamka i okucia metalowe w kolorze srebrnym. Wypełnienie skrzydła płyta wiórowa otworowa w ramie z materiałów drewnopochodnych wzmocniona wewnętrznym ramiakiem ze sklejki. Całość obłożona płytą HDF. Boki skrzydła wzmocnione taśmą ABS. Wykończenie okleina CPL 0,7mm w kolorze biały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strony łącznika wokół nowej ościeżnicy na szer.10cm wyszpachlować ścianę na gładko i pomalować farbą olejną. Wymienić płytki podłogowe w pasie drzwiowym </w:t>
      </w:r>
      <w:r>
        <w:rPr>
          <w:b/>
          <w:sz w:val="22"/>
          <w:szCs w:val="22"/>
        </w:rPr>
        <w:t>( nie dopuszcza się uzupełniania posadzki kawałkami płytek)</w:t>
      </w:r>
      <w:r>
        <w:rPr>
          <w:sz w:val="22"/>
          <w:szCs w:val="22"/>
        </w:rPr>
        <w:t xml:space="preserve"> .Zeskrobanie i zmycie starej farby emulsyjnej ze stropów, szpachlowanie nierówności, malowanie farbą emulsyjną ekologiczną do pom. mokrych, Wymienić lub uzupełnić kratki wentylacyjne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likwidować przeciek w łazience IVp </w:t>
      </w:r>
    </w:p>
    <w:p>
      <w:pPr>
        <w:pStyle w:val="Normal"/>
        <w:autoSpaceDE w:val="false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ytarze główne i hole windowe</w:t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tynku mozaikowego na siatce z włókna szklanego wg technologii producenta wybranego systemu (IV, III i II piętro)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w korytarzach tynk do wys.1,5m, ościeża drzwiowe i pasy wokół ościeży szer. 15cm, na filarkach i ścianach poprzecznych na pełną wysokość. Wszystkie krawędzie należy zabezpieczyć kątownikiem aluminiowym z siatką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w holach windowych tynk mozaikowy na pełną wysokość pomieszczeń. Wszystkie krawędzie należy zabezpieczyć kątownikiem aluminiowym z siatką. Cokoliki pomalować farbą olejną 2-krot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 pozostałych ścian i stropów parteru ,I, II, III i IV piętra należy zeskrobać i zmyć starą f. emulsyjną , wyszpachlować nierówności , zagruntować i pomalować 2-krotne f. emulsy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z tynkiem strukturalnym parteru i I piętra dokładnie oczyścić z brudu i kurzu, zagruntować i pomalować 2-krotnie farbą emulsyjną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ciany wyłożone płytkami łupanymi na parterze należy dokładnie oczyścić z brudu i kurzu i zaimpregnować w celu ochrony przed dalszymi zanieczyszczeniami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chnie z przedsionkami i pom. porządkowymi ( I, II,III i IV piętro)</w:t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kuchniach i przedsionkach należy zlikwidować zacieki, zeskrobać i zmyć starą f. emulsyjną ze ścian i stropów, wyszpachlować nierówności , zagruntować i pomalować 2-krotne f. emulsyjną. Ściany malowane farbą oleją należy oczyścić, zeskrobać łuszczącą się farbę, wykonać drobne reperacje rys i ubytków, zagruntować, wyszpachlować i pomalować 2-krotnie f. olejną. Pomalować 2-krotnie rurę gazową w kuchni. Zamontować w posadzce odboje drzwiowe ze stali nierdzewnej śr. min. 30mm i wysokości min. 60mm z nakładką gumową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demontować starą ościeżnicę między przedsionkiem a kuchnią </w:t>
      </w:r>
      <w:r>
        <w:rPr>
          <w:b/>
          <w:sz w:val="22"/>
          <w:szCs w:val="22"/>
        </w:rPr>
        <w:t>(Uwaga: ściana w kuchni wyłożona płytkami)</w:t>
      </w:r>
      <w:r>
        <w:rPr>
          <w:sz w:val="22"/>
          <w:szCs w:val="22"/>
        </w:rPr>
        <w:t>, osadzić kątowniki i wykonać tynk na ościeżach , wyszpachlować i pomalować 2-krotnie farbą ole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porządkowych wymienić wszystkie tynki ścian i stropów, naprawić uszkodzone miejsca w ścianach (po 1szt) i zamurować otwór z przewodami wod-kan,  osadzić drzwiczki rewizyjne 25x25cm z blachy stalowej powlekanej i kratki wentylacyjne PCV, wymienić istniejącą posadzkę z płytek PCV na płytki gres z cokolikiem. Zdemontować starą ościeżnicę i skrzydło drzwiowe (70x200cm), poszerzyć otwór . Zamontować nową ościeżnicę opaskową z blachy stalowej ocynkowanej gr. min.1,5mm malowanej fabrycznie w kolorze białym, z uszczelką po obwodzie, do postawienia na gotowej posadzce . Zawiesić i dopasować skrzydło drzwiowe pełne (80x200cm) z kompletem okuć, klamką z szyldem, zamkiem,wkładką patentową i kratką wentylacyjną . Wszystkie okucia w kolorze srebrnym. Wypełnienie skrzydła płyta wiórowa otworowa w ramie z materiałów drewnopochodnych wzmocniona wewnętrznym ramiakiem ze sklejki. Całość obłożona płytą HDF. Boki skrzydła wzmocnione taśmą ABS. Wykończenie okleina CPL 0,7mm w kolorze białym. </w:t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mieszczenia techniczne </w:t>
      </w:r>
      <w:r>
        <w:rPr>
          <w:b/>
          <w:sz w:val="22"/>
          <w:szCs w:val="22"/>
        </w:rPr>
        <w:t>( I, II,III i IV piętro)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skrobanie i zmycie starej farby emulsyjnej stropów, szpachlowanie nierównośc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2-krotne ścian i stropów farbą emulsyjną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mieszczenia administracji, portiernia, pokój socjalny, magazyn, ksero, WC (parter)</w:t>
      </w:r>
    </w:p>
    <w:p>
      <w:pPr>
        <w:pStyle w:val="Normal"/>
        <w:autoSpaceDE w:val="false"/>
        <w:ind w:left="127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skrobanie i zmycie starej farby emulsyjnej ścian i stropów, szpachlowanie nierównośc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2-krotne ścian i stropów farbą emulsy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szczenie z brudu i rdzy, zeskrobanie łuszczącej się farby, zagruntowanie i malowanie 2-krotne f. olejną krat wewnętrznych w punkcie kser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ciany wyłożone płytkami łupanymi należy dokładnie oczyścić z kurzu i brudu i zaimpregnować w celu ochrony przed dalszymi zanieczyszczeni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ala konferencyjna, sala spotkań, bilard (parter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skrobanie i zmycie starej farby emulsyjnej ścian i stropów, szpachlowanie nierównośc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2-krotne ścian i stropów farbą emulsy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z tynkiem strukturalnym i typu baranek dokładnie oczyścić z brudu i kurzu, zagruntować i pomalować 2-krotnie farbą emulsyjną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ciany z tynkiem strukturalnym do wys.1,5m dodatkowo zabezpieczyć bezbarwną , nieżółknącą powłoką ochronną 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omieszczeniach natrysków, WC, kuchniach farba akrylowa ekologiczna do pomieszczeń mokrych. </w:t>
      </w:r>
    </w:p>
    <w:p>
      <w:pPr>
        <w:pStyle w:val="Normal"/>
        <w:autoSpaceDE w:val="false"/>
        <w:ind w:left="1260" w:hanging="0"/>
        <w:jc w:val="both"/>
        <w:rPr/>
      </w:pPr>
      <w:r>
        <w:rPr>
          <w:b/>
          <w:sz w:val="22"/>
          <w:szCs w:val="22"/>
        </w:rPr>
        <w:t xml:space="preserve">W pozostałych pomieszczeniach farba ekologiczna akrylowa. </w:t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fity malowane w kolorze białym, ściany w kolorach pastelowych ( kolor do uzgodnienia z Inwestorem)</w:t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szystkich istniejących parapetach lastryko zamontować nakładki PCV w kolorze białym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zyścić z brudu i kurzu i pomalować 1-krotnie f. olejną istniejące ościeżnice stalowe obustronnie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czyścić z brudu i rdzy, zeskrobać łuszczącą się farbę, zagruntować i pomalować            2-krotnie f. olejną istniejące grzejniki żeberkowe , piony i podejścia, widoczne rury stalowe 2xfarbą ole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wóz materiałów z rozbiórki i ich utylizacja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bCs/>
          <w:color w:val="000000"/>
          <w:sz w:val="22"/>
          <w:szCs w:val="22"/>
        </w:rPr>
        <w:t>Wszystkie  posadzki , wyposażenie stałe (baterie, brodziki, miski ustępowe, spłuczki itp.) oraz okna i drzwi należy zabezpieczyć folią ochronną.</w:t>
      </w:r>
    </w:p>
    <w:p>
      <w:pPr>
        <w:pStyle w:val="Normal"/>
        <w:autoSpaceDE w:val="false"/>
        <w:ind w:left="90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stniejące wyposażenie ruchome (biurka, szafy i szafki, łóżka, krzesła tapicerowane itp.) należy odsunąć od ścian, zabezpieczyć folią na czas wykonywania robót, oraz ponownie ustawić po zakończeniu prac.</w:t>
      </w:r>
    </w:p>
    <w:p>
      <w:pPr>
        <w:pStyle w:val="Normal"/>
        <w:autoSpaceDE w:val="false"/>
        <w:ind w:left="90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90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ch</w:t>
      </w:r>
    </w:p>
    <w:p>
      <w:pPr>
        <w:pStyle w:val="Normal"/>
        <w:autoSpaceDE w:val="false"/>
        <w:ind w:left="90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900" w:hanging="0"/>
        <w:rPr/>
      </w:pPr>
      <w:r>
        <w:rPr>
          <w:bCs/>
          <w:color w:val="000000"/>
          <w:sz w:val="22"/>
          <w:szCs w:val="22"/>
        </w:rPr>
        <w:t>Na całej długości koryta (60,0m) należy wyciąć i usunąć istniejące pokrycie. Oczyścić powierzchnię, zagruntować i ponownie pokryć 2-krotnie papą termozgrzewalną:</w:t>
      </w:r>
    </w:p>
    <w:p>
      <w:pPr>
        <w:pStyle w:val="Normal"/>
        <w:autoSpaceDE w:val="false"/>
        <w:ind w:left="900" w:hanging="0"/>
        <w:rPr/>
      </w:pPr>
      <w:r>
        <w:rPr>
          <w:bCs/>
          <w:color w:val="000000"/>
          <w:sz w:val="22"/>
          <w:szCs w:val="22"/>
        </w:rPr>
        <w:t>- 1x papa podkładowa gr. min. 3mm</w:t>
      </w:r>
    </w:p>
    <w:p>
      <w:pPr>
        <w:pStyle w:val="Normal"/>
        <w:autoSpaceDE w:val="false"/>
        <w:ind w:left="90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1x papa nawierzchniowa gr. min. 5,2mm </w:t>
      </w:r>
    </w:p>
    <w:p>
      <w:pPr>
        <w:pStyle w:val="Normal"/>
        <w:autoSpaceDE w:val="false"/>
        <w:ind w:left="90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ystkie istniejące wpusty należy oczyścić z zanieczyszczeń i zamontować wpusty renowacyjne z uszczelnieniem wargowym i koszem przeciwżwirowym.</w:t>
      </w:r>
    </w:p>
    <w:p>
      <w:pPr>
        <w:pStyle w:val="Normal"/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Na ostatniej kondygnacji na powierzchni 20,0x1,4m należy usunąć zniszczone powłoki malarskie, uzupełnić drobne uszkodzenia tynku (10%powierzchni), zlikwidować  widoczne ślady zacieków ( 60% powierzchni), zaszpachlować drobne ubytki zagruntować i pomalować 2xf. emulsyjną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rawdził: mgr inż. Agnieszka Małolepsza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9:00Z</dcterms:created>
  <dc:creator>user</dc:creator>
  <dc:description/>
  <cp:keywords/>
  <dc:language>en-US</dc:language>
  <cp:lastModifiedBy>m.dabrowska</cp:lastModifiedBy>
  <cp:lastPrinted>2018-06-13T10:36:00Z</cp:lastPrinted>
  <dcterms:modified xsi:type="dcterms:W3CDTF">2018-06-15T10:52:00Z</dcterms:modified>
  <cp:revision>3</cp:revision>
  <dc:subject/>
  <dc:title>SPECYFIKACJE  TECHNICZNE</dc:title>
</cp:coreProperties>
</file>