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odczynników chemicznych / podłoży mikrobiologicznych objętych zadaniem nr………………………………dla Instytutu Chemii, Ochrony Środowiska i Biotechnologii Uniwersytetu Humanistyczno-Przyrodniczego im. Jana Długosza w Częstochowi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artykuły spełniają wszelkie obowiązujące normy bezpieczeństwa zgodnie z prawem polskim oraz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realizowaniu całości przedmiotu umowy Wykonawca wystawi fakturę/-y, zgodnie z treścią załącznika nr 1 do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realizacji umowy: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zakresie zadania nr 1  do 14 dni od daty zawarcia umowy;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zakresie zadania nr 2  do 21 dni od daty zawarcia umowy;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zakresie zadania nr 3 poz.1-3  do 14 dni od daty zawarcia umowy;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zakresie zadania nr 3 poz. 4 – 13  do 21 dni od daty zawarcia umowy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zakresie zadania nr 4 do 28 dni od daty zawarcia umowy;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zadania nr 5 do 14 dni od daty zawarcia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y upoważnione do odbioru i nadzorujące wykonanie umowy ze strony Zamawiającego zostały wskazane w załączniku nr 1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rczane produkty muszą posiadać okres ważności nie krótszy niż 6 miesięcy od dnia dostawy. – dotyczy zadania nr 1,2,3 i 5.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rczane produkty muszą posiadać okres ważności nie krótszy niż 13 miesięcy od dnia dostawy. – dotyczy zadania nr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e dotyczące realizacji przedmiotu umowy Zamawiający będzie składał faksem  - na numer ……………………lub pocztą elektroniczną na adres email …………………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Calibri" w:ascii="Calibri" w:hAnsi="Calibri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Załącznik nr 1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741"/>
        <w:gridCol w:w="3578"/>
        <w:gridCol w:w="11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nniki chemi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2-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nniki do biologii molekular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4-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łoża i odczynniki do badań mikrobiologicz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4-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zakresie zadania 3 poz. 1-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godela@ajd.czest.p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zakresie zadania 3 poz. 4-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: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twory wzorc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pierki wskaźnikow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Chemii Ochrony Środowiska i Biotechnolog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>z 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t>ZP-371/11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nczyk@ajd.czest.pl" TargetMode="External"/><Relationship Id="rId3" Type="http://schemas.openxmlformats.org/officeDocument/2006/relationships/hyperlink" Target="mailto:j.konczyk@ajd.czest.pl" TargetMode="External"/><Relationship Id="rId4" Type="http://schemas.openxmlformats.org/officeDocument/2006/relationships/hyperlink" Target="mailto:j.konczyk@ajd.czest.pl" TargetMode="External"/><Relationship Id="rId5" Type="http://schemas.openxmlformats.org/officeDocument/2006/relationships/hyperlink" Target="mailto:a.godela@ajd.czest.pl" TargetMode="External"/><Relationship Id="rId6" Type="http://schemas.openxmlformats.org/officeDocument/2006/relationships/hyperlink" Target="mailto:j.konczyk@ajd.czest.pl" TargetMode="External"/><Relationship Id="rId7" Type="http://schemas.openxmlformats.org/officeDocument/2006/relationships/hyperlink" Target="mailto:j.konczyk@ajd.czest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doa</dc:creator>
  <dc:description/>
  <cp:keywords/>
  <dc:language>en-US</dc:language>
  <cp:lastModifiedBy>m.majewska</cp:lastModifiedBy>
  <cp:lastPrinted>2016-12-05T13:42:00Z</cp:lastPrinted>
  <dcterms:modified xsi:type="dcterms:W3CDTF">2018-09-26T06:52:00Z</dcterms:modified>
  <cp:revision>13</cp:revision>
  <dc:subject/>
  <dc:title>UMOWA Nr IF/86/R/10/97</dc:title>
</cp:coreProperties>
</file>