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DCZYNNIKÓW CHEMICZNYCH I PODŁOŻY MIKROBIOLOG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111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696500-0 odczynniki laboratoryjne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696300-8 odczynniki chemiczne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3698100-0 kultury mikrobiologiczne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6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Oferta zostanie sporządzona na formularzu oferty  – załącznik nr 1 do SIWZ i formularzu cenowym – załącznik nr 2 do SIWZ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cenow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dczynników chemicznych i podłoży mikrobiologicznych dla Uniwersytetu Humanistyczno-Przyrodniczego im. Jana Długosza w Częstochowie. Postępowanie nr ZP-371/111/18. Nie otwierać przed 04.10.2018.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3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4.10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4.10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zamówienia jest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stawa odczynników chemicznych i podłoży mikrobiologicznych dl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mówienie w zakresie zadania nr 1 poz. 1 -11, zadania nr 2 poz. 1-6, zadania nr 3 poz. 1-3, zadania nr 4 poz. 1-4, zadania nr 5 poz. 1-4 </w:t>
      </w:r>
      <w:r>
        <w:rPr>
          <w:rFonts w:cs="Calibri" w:ascii="Calibri" w:hAnsi="Calibri"/>
          <w:sz w:val="22"/>
          <w:szCs w:val="22"/>
        </w:rPr>
        <w:t>realizowane jest w ramach projektu „</w:t>
      </w:r>
      <w:r>
        <w:rPr>
          <w:rFonts w:cs="Calibri" w:ascii="Calibri" w:hAnsi="Calibri"/>
          <w:b/>
          <w:sz w:val="22"/>
          <w:szCs w:val="22"/>
        </w:rPr>
        <w:t>Akademia Młodych Wynalazców inicjatywą poszerzającą horyzonty kreatywnego i innowacyjnego myślenia dzieci i młodzieży"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WR.03.01.00-00-U158/17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został podzielony na części/zadania: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1: Odczynniki chemiczne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2: Odczynniki do biologii molekularnej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3: Podłoża i odczynniki do badań mikrobiologicznych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4: Roztwory wzorcowe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5: Papierki wskaźnik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czegółowy opis</w:t>
      </w:r>
      <w:r>
        <w:rPr>
          <w:rFonts w:cs="Calibri" w:ascii="Calibri" w:hAnsi="Calibri"/>
          <w:sz w:val="22"/>
          <w:szCs w:val="22"/>
        </w:rPr>
        <w:t xml:space="preserve"> przedmiotu zamówienia wraz z określeniem zamawianych ilości został zawarty </w:t>
      </w:r>
      <w:r>
        <w:rPr>
          <w:rFonts w:cs="Calibri" w:ascii="Calibri" w:hAnsi="Calibri"/>
          <w:b/>
          <w:sz w:val="22"/>
          <w:szCs w:val="22"/>
        </w:rPr>
        <w:t>w załączniku nr 2 do SIWZ – formularz cen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musi zaoferować dostawę wszystkich pozycji formularza cenowego w  ramach jednego zadani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kres przedmiotu zamówienia obejmuje dostarczenie przedmiotu zamówienia do jednostki Zamawiającego : Instytut Chemii, Ochrony Środowiska i Biotechnologii, Al. Armii Krajowej 13/15 Częstochowa, na koszt i ryzyko wykonaw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magany minimalny termin ważności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 zakresie zadania nr 1,2, 3 i 5 :</w:t>
      </w:r>
      <w:r>
        <w:rPr>
          <w:rFonts w:cs="Calibri" w:ascii="Calibri" w:hAnsi="Calibri"/>
          <w:sz w:val="22"/>
          <w:szCs w:val="22"/>
        </w:rPr>
        <w:t xml:space="preserve"> Dostarczane produkty muszą posiadać okres ważności nie krótszy niż </w:t>
      </w:r>
      <w:r>
        <w:rPr>
          <w:rFonts w:cs="Calibri" w:ascii="Calibri" w:hAnsi="Calibri"/>
          <w:b/>
          <w:sz w:val="22"/>
          <w:szCs w:val="22"/>
        </w:rPr>
        <w:t>6 miesięcy</w:t>
      </w:r>
      <w:r>
        <w:rPr>
          <w:rFonts w:cs="Calibri" w:ascii="Calibri" w:hAnsi="Calibri"/>
          <w:sz w:val="22"/>
          <w:szCs w:val="22"/>
        </w:rPr>
        <w:t xml:space="preserve"> od dnia dostawy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W zakresie zadania nr 4:</w:t>
      </w:r>
      <w:r>
        <w:rPr>
          <w:rFonts w:cs="Calibri" w:ascii="Calibri" w:hAnsi="Calibri"/>
          <w:sz w:val="22"/>
          <w:szCs w:val="22"/>
        </w:rPr>
        <w:t xml:space="preserve"> Dostarczane produkty muszą posiadać okres ważności nie krótszy niż </w:t>
      </w:r>
      <w:r>
        <w:rPr>
          <w:rFonts w:cs="Calibri" w:ascii="Calibri" w:hAnsi="Calibri"/>
          <w:b/>
          <w:sz w:val="22"/>
          <w:szCs w:val="22"/>
        </w:rPr>
        <w:t>13 miesięcy</w:t>
      </w:r>
      <w:r>
        <w:rPr>
          <w:rFonts w:cs="Calibri" w:ascii="Calibri" w:hAnsi="Calibri"/>
          <w:sz w:val="22"/>
          <w:szCs w:val="22"/>
        </w:rPr>
        <w:t xml:space="preserve"> od dnia dosta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magany termin realizacji zamówieni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 zakresie zadania nr 1  do 14 dni od daty zawarcia umowy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 zakresie zadania nr 2  do 21 dni od daty zawarcia umowy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w zakresie zadania nr 3 poz.1-3 – do 14 dni od daty zawarcia umowy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w zakresie zadania nr 3 poz. 4 – 13  do 21 dni od daty zawarcia umowy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w zakresie zadania nr 4 do 28 dni od daty zawarcia umowy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 zakresie zadania nr 5 do 14 dni od daty zawarcia umow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i formularza oferty  – załącznik nr 1 i 2 do SIWZ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20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ujd.edu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b i c RODO w celu związanym z postępowaniem o udzielenie zamówienia publicznego prowadzonego pod nr ZP-371/111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, w oparciu o przepisy art. 8, 10 i 11 ustawy o dostępie do informacji publicznej, na mocy przepisów prawa, w celach kontrolnych i audytowych oraz pomocy prawnej o obrony roszczeń, a w przypadku Wykonawcy, z którym zostanie zawarta umowa także w celu ustalenia, dochodzenia roszczeń oraz w celach finansowych i windykacyjnych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1 - Formularz ofert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Formularz cen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oświadcze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– projekt umowy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11/18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lang w:val="en-US" w:eastAsia="en-US"/>
      </w:rPr>
      <w:drawing>
        <wp:inline distT="0" distB="0" distL="0" distR="0">
          <wp:extent cx="2409825" cy="9620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762625" cy="733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Calibri" w:hAnsi="Calibri" w:eastAsia="Times New Roman" w:cs="Calibri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9-26T08:48:00Z</cp:lastPrinted>
  <dcterms:modified xsi:type="dcterms:W3CDTF">2018-09-26T12:44:00Z</dcterms:modified>
  <cp:revision>125</cp:revision>
  <dc:subject/>
  <dc:title>DOKUMENTACJA PRZETARGOWA W SPRAWIE NR REJ</dc:title>
</cp:coreProperties>
</file>