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I WYPOSAŻENIA MEDYCZNEGO, URZĄDZEŃ MEDYCZNYCH, MEDYCZNEGO SPRZĘTU POMOCNICZEGO ORAZ MODELI ANATOMICZNYCH 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3100000-1 Urządzenia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/>
          <w:bCs/>
          <w:sz w:val="20"/>
        </w:rPr>
        <w:t>39162100-6 Pomoce dydakt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16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z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>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unktu 20. Poświadczona za zgodność z oryginałem mysi być każda zapisana strona kopii dokumentu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116/18. Nie otwierać przed 10.10.2018 r. godziną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aktualne na dzień składania ofert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urządzeń poświadczony (podpisany) przez Wykonawcę</w:t>
      </w:r>
      <w:r>
        <w:rPr>
          <w:rFonts w:cs="Tahoma" w:ascii="Tahoma" w:hAnsi="Tahoma"/>
        </w:rPr>
        <w:t xml:space="preserve">, zawierający konkretne parametry, funkcje i cechy oferowanych urządzeń oraz oznaczenia takie jak – producent, model/numer katalogowy. Opis (specyfikacje techniczne/karty katalogowe) musi zawierać </w:t>
      </w:r>
      <w:r>
        <w:rPr>
          <w:rFonts w:cs="Tahoma" w:ascii="Tahoma" w:hAnsi="Tahoma"/>
          <w:b/>
          <w:u w:val="single"/>
        </w:rPr>
        <w:t>wszystkie dane</w:t>
      </w:r>
      <w:r>
        <w:rPr>
          <w:rFonts w:cs="Tahoma" w:ascii="Tahoma" w:hAnsi="Tahoma"/>
        </w:rPr>
        <w:t xml:space="preserve"> odnośnie parametrów, funkcji i cech wymaganych przez Zamawiającego w załączniku nr 4 do SIWZ – 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–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0.2018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0.10.2018 </w:t>
      </w:r>
      <w:r>
        <w:rPr>
          <w:rFonts w:cs="Tahoma" w:ascii="Tahoma" w:hAnsi="Tahoma"/>
          <w:b/>
        </w:rPr>
        <w:t xml:space="preserve">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 – 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ebli i wyposażenia medycznego, urządzeń medycznych, medycznego sprzętu pomocniczego oraz modeli anatomicznych dla Uniwersytetu Humanistyczno – 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4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eble i wyposażenie med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Urządzenia med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bCs/>
        </w:rPr>
        <w:t>Medyczny sprzęt pomocnicz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Zadanie nr 4: </w:t>
      </w:r>
      <w:r>
        <w:rPr>
          <w:rFonts w:cs="Tahoma" w:ascii="Tahoma" w:hAnsi="Tahoma"/>
          <w:b/>
          <w:bCs/>
        </w:rPr>
        <w:t>Modele anatomicz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szczegółowe parametry/wymagania przedmiotu zamówienia zostały określone </w:t>
      </w:r>
      <w:r>
        <w:rPr>
          <w:rFonts w:cs="Tahoma" w:ascii="Tahoma" w:hAnsi="Tahoma"/>
          <w:b/>
        </w:rPr>
        <w:t>w  załączniku nr 4  do SIWZ – Opis przedmiotu zamówienia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4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fabrycznie nowy, wolny od wad prawnych i fiz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zakres obowiązków Wykonawcy wchodzi dostarczenie przedmiotu zamówienia do Zamawiającego. </w:t>
      </w: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Uniwersytet Humanistyczno – Przyrodniczy im. Jana Długosza w Częstochowie, Pracownia Pielęgniarstwa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24 miesięcy licząc od dnia podpisania protokołu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>, w okresie gwarancji, z uwzględnieniem wymagań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reakcja serwisowa na zgłoszenie wady/usterki, rozumiana jako ustalenie zakresu naprawy i przystąpienie do naprawy – w ciągu  3 dni roboczych od zgłoszenia reklamacj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dbiór wadliwego sprzętu i dostarczenie po naprawie do Zamawiającego na koszt i ryzyko Wykonawcy, w przypadku braku możliwości naprawy u Zamawiającego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naprawy: w ciągu 21 dni roboczych licząc od dnia ustalenia zakresu napra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i/>
        </w:rPr>
        <w:t>Przez dni robocze należy rozumieć dni: od poniedziałku do piątku z wyłączeniem dni ustawowo wolnych od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do 30.11.2018 r., przy  czym rozpoczęcie dostaw nie może nastąpić wcześniej niż w dniu 05.11.2018 r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5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dzie: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na – cena brutto realizacji całości zamówienia </w:t>
      </w:r>
    </w:p>
    <w:p>
      <w:pPr>
        <w:pStyle w:val="Normal"/>
        <w:spacing w:lineRule="auto" w:line="360"/>
        <w:ind w:left="708" w:firstLine="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ferowanego okresu gwarancji na całość przedmiotu zamówien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gwarancja</w:t>
      </w:r>
      <w:r>
        <w:rPr>
          <w:rFonts w:cs="Tahoma" w:ascii="Tahoma" w:hAnsi="Tahoma"/>
        </w:rPr>
        <w:t xml:space="preserve">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ab/>
        <w:tab/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- ilość pełnych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-najdłuższa oferowana gwarancja (najwięcej pełnych miesięcy gwarancji )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oferowanie gwarancji krótszej niż 24 miesiące skutkuje odrzuceniem ofert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 i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zostały złożone oferty 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16/18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116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3:00Z</dcterms:created>
  <dc:creator>administrator</dc:creator>
  <dc:description/>
  <cp:keywords/>
  <dc:language>en-US</dc:language>
  <cp:lastModifiedBy>p.matuszczyk</cp:lastModifiedBy>
  <cp:lastPrinted>2018-10-02T14:52:00Z</cp:lastPrinted>
  <dcterms:modified xsi:type="dcterms:W3CDTF">2018-10-02T12:57:00Z</dcterms:modified>
  <cp:revision>8</cp:revision>
  <dc:subject/>
  <dc:title>DOKUMENTACJA PRZETARGOWA W SPRAWIE NR REJ</dc:title>
</cp:coreProperties>
</file>