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-371/116/18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DOSTAWA MEBLI I WYPOSAŻENIA MEDYCZNEGO, URZĄDZEŃ MEDYCZNYCH,  MEDYCZNEGO SPRZĘTU POMOCNICZEGO ORAZ MODELI ANATO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UNIWERSYTETU HUMANISTYCZNO – PRZYRODNICZEGO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CZĘSTOCHOWIE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 xml:space="preserve">Zadanie nr 1: </w:t>
      </w:r>
      <w:r>
        <w:rPr>
          <w:rFonts w:cs="Tahoma" w:ascii="Tahoma" w:hAnsi="Tahoma"/>
          <w:sz w:val="20"/>
          <w:u w:val="single"/>
        </w:rPr>
        <w:t>Meble i wyposażenie med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 w terminie: do 30.11.2018 przy  czym rozpoczęcie dostaw nie nastąpi wcześniej niż w dniu 05.11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 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2:</w:t>
      </w:r>
      <w:r>
        <w:rPr>
          <w:rFonts w:cs="Tahoma" w:ascii="Tahoma" w:hAnsi="Tahoma"/>
          <w:sz w:val="20"/>
          <w:u w:val="single"/>
        </w:rPr>
        <w:t xml:space="preserve"> Urządzenia medy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do 30.11.2018 przy  czym rozpoczęcie dostaw nie nastąpi wcześniej niż w dniu 05.11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3:Medyczny sprzęt pomocniczy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do 30.11.2018 przy  czym rozpoczęcie dostaw nie nastąpi wcześniej niż w dniu 05.11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nr 4: Modele anatomiczn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 w terminie: do 30.11.2018 przy czym rozpoczęcie dostaw nie nastąpi wcześniej niż w dniu 05.11.2018 r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: ……………………… miesięcy licząc od dnia podpisania protokołu odbioru bez zastrzeżeń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, że oferowany przedmiot zamówienia spełnia wymagania Zamawiającego określone w załączniku nr  4 do SIWZ –Opis przedmiotu zamówienia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stem </w:t>
      </w:r>
      <w:r>
        <w:rPr>
          <w:rFonts w:cs="Tahoma" w:ascii="Tahoma" w:hAnsi="Tahoma"/>
          <w:b/>
        </w:rPr>
        <w:t>przedsiębiorcą: mikro/małym/średnim</w:t>
      </w:r>
      <w:r>
        <w:rPr>
          <w:rFonts w:cs="Tahoma" w:ascii="Tahoma" w:hAnsi="Tahoma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</w:r>
      <w:r>
        <w:rPr>
          <w:rFonts w:cs="Tahoma" w:ascii="Tahoma" w:hAnsi="Tahoma"/>
          <w:i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om zamierzam powierzyć do realizacji następującą część/części zamówienia</w:t>
      </w:r>
      <w:r>
        <w:rPr>
          <w:rFonts w:cs="Tahoma" w:ascii="Tahoma" w:hAnsi="Tahoma"/>
          <w:i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any zakres zamówienia : 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/firma podwykonawcy: 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45:00Z</dcterms:created>
  <dc:creator>doa</dc:creator>
  <dc:description/>
  <cp:keywords/>
  <dc:language>en-US</dc:language>
  <cp:lastModifiedBy>p.matuszczyk</cp:lastModifiedBy>
  <cp:lastPrinted>2018-10-02T14:42:00Z</cp:lastPrinted>
  <dcterms:modified xsi:type="dcterms:W3CDTF">2018-10-02T12:44:00Z</dcterms:modified>
  <cp:revision>8</cp:revision>
  <dc:subject/>
  <dc:title>Załącznik nr 1</dc:title>
</cp:coreProperties>
</file>