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P-371/134/18</w:t>
      </w:r>
    </w:p>
    <w:p>
      <w:pPr>
        <w:pStyle w:val="Normal"/>
        <w:jc w:val="right"/>
        <w:rPr>
          <w:b/>
          <w:b/>
        </w:rPr>
      </w:pPr>
      <w:r>
        <w:rPr>
          <w:b/>
        </w:rPr>
        <w:t xml:space="preserve">Załącznik nr 4 do SIWZ </w:t>
      </w:r>
    </w:p>
    <w:p>
      <w:pPr>
        <w:pStyle w:val="Normal"/>
        <w:jc w:val="center"/>
        <w:rPr/>
      </w:pPr>
      <w:r>
        <w:rPr/>
        <w:t>OPIS PRZEDMIOTU ZAMÓWIENIA</w:t>
      </w:r>
    </w:p>
    <w:tbl>
      <w:tblPr>
        <w:tblW w:w="13907" w:type="dxa"/>
        <w:jc w:val="left"/>
        <w:tblInd w:w="-5" w:type="dxa"/>
        <w:tblLayout w:type="fixed"/>
        <w:tblCellMar>
          <w:top w:w="0" w:type="dxa"/>
          <w:left w:w="70" w:type="dxa"/>
          <w:bottom w:w="0" w:type="dxa"/>
          <w:right w:w="70" w:type="dxa"/>
        </w:tblCellMar>
      </w:tblPr>
      <w:tblGrid>
        <w:gridCol w:w="428"/>
        <w:gridCol w:w="2743"/>
        <w:gridCol w:w="10082"/>
        <w:gridCol w:w="654"/>
      </w:tblGrid>
      <w:tr>
        <w:trPr>
          <w:trHeight w:val="699"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sz w:val="24"/>
                <w:szCs w:val="24"/>
                <w:lang w:eastAsia="pl-PL"/>
              </w:rPr>
            </w:pPr>
            <w:r>
              <w:rPr>
                <w:rFonts w:eastAsia="Times New Roman" w:cs="Arial"/>
                <w:sz w:val="24"/>
                <w:szCs w:val="24"/>
                <w:lang w:eastAsia="pl-PL"/>
              </w:rPr>
            </w:r>
          </w:p>
        </w:tc>
        <w:tc>
          <w:tcPr>
            <w:tcW w:w="128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pl-PL"/>
              </w:rPr>
            </w:pPr>
            <w:r>
              <w:rPr>
                <w:rFonts w:eastAsia="Times New Roman" w:cs="Arial"/>
                <w:b/>
                <w:lang w:eastAsia="pl-PL"/>
              </w:rPr>
              <w:t xml:space="preserve">ZADANIA NR 1 </w:t>
            </w:r>
            <w:r>
              <w:rPr>
                <w:rFonts w:cs="Tahoma"/>
                <w:b/>
              </w:rPr>
              <w:t xml:space="preserve"> - MEBLE I WYPOSAŻENIE MEDYCZNE</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eastAsia="Times New Roman" w:cs="Arial"/>
                <w:b/>
                <w:b/>
                <w:lang w:eastAsia="pl-PL"/>
              </w:rPr>
            </w:pPr>
            <w:r>
              <w:rPr>
                <w:rFonts w:eastAsia="Times New Roman" w:cs="Arial"/>
                <w:b/>
                <w:lang w:eastAsia="pl-PL"/>
              </w:rPr>
            </w:r>
          </w:p>
        </w:tc>
      </w:tr>
      <w:tr>
        <w:trPr>
          <w:trHeight w:val="695"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24"/>
                <w:szCs w:val="24"/>
                <w:lang w:eastAsia="pl-PL"/>
              </w:rPr>
            </w:pPr>
            <w:r>
              <w:rPr>
                <w:rFonts w:eastAsia="Times New Roman" w:cs="Arial"/>
                <w:sz w:val="24"/>
                <w:szCs w:val="24"/>
                <w:lang w:eastAsia="pl-PL"/>
              </w:rPr>
              <w:t>Lp.</w:t>
            </w:r>
          </w:p>
        </w:tc>
        <w:tc>
          <w:tcPr>
            <w:tcW w:w="2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sz w:val="24"/>
                <w:szCs w:val="24"/>
                <w:lang w:eastAsia="pl-PL"/>
              </w:rPr>
            </w:pPr>
            <w:r>
              <w:rPr>
                <w:rFonts w:eastAsia="Times New Roman" w:cs="Arial"/>
                <w:b/>
                <w:bCs/>
                <w:sz w:val="24"/>
                <w:szCs w:val="24"/>
                <w:lang w:eastAsia="pl-PL"/>
              </w:rPr>
              <w:t>Nazwa</w:t>
            </w:r>
          </w:p>
        </w:tc>
        <w:tc>
          <w:tcPr>
            <w:tcW w:w="10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pl-PL"/>
              </w:rPr>
            </w:pPr>
            <w:r>
              <w:rPr>
                <w:rFonts w:eastAsia="Times New Roman" w:cs="Arial"/>
                <w:b/>
                <w:lang w:eastAsia="pl-PL"/>
              </w:rPr>
              <w:t>Opis głównych parametrów technicznych</w:t>
            </w:r>
          </w:p>
        </w:tc>
        <w:tc>
          <w:tcPr>
            <w:tcW w:w="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Arial"/>
                <w:b/>
                <w:b/>
                <w:lang w:eastAsia="pl-PL"/>
              </w:rPr>
            </w:pPr>
            <w:r>
              <w:rPr>
                <w:rFonts w:eastAsia="Times New Roman" w:cs="Arial"/>
                <w:b/>
                <w:lang w:eastAsia="pl-PL"/>
              </w:rPr>
              <w:t>Ilość</w:t>
            </w:r>
          </w:p>
        </w:tc>
      </w:tr>
      <w:tr>
        <w:trPr>
          <w:trHeight w:val="172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1</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eczko niemowlęcia</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Koła jezdne z możliwością blokady Regulowane wysokości i opuszczanie barierek bocznych za pomocą sprężyn gazowych. Regulacja wysokości leża z możliwością ustawienia pozycji Trendelenburga i anty Trendelenburga. Uniwersalne uchwyty na dodatkowe akcesoria Wymiary leża przynajmniej 150x60 cm , materac wypełniający wnętrze łóżeczka.</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630"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20"/>
                <w:szCs w:val="20"/>
                <w:lang w:eastAsia="pl-PL"/>
              </w:rPr>
            </w:pPr>
            <w:r>
              <w:rPr>
                <w:rFonts w:eastAsia="Times New Roman" w:cs="Arial"/>
                <w:sz w:val="20"/>
                <w:szCs w:val="20"/>
                <w:lang w:eastAsia="pl-PL"/>
              </w:rPr>
              <w:t>2</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Stolik do pielęgnacji niemowlęcia</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rPr>
              <w:t>Stolik do badań niemowląt lub do zastosowania jako przewijak np. w poczekalni. Metalowy stelaż malowany proszkowo wyposażony w koła o średnicy min. 80 mm, w tym dwa z blokadą . Blat stalowy lakierowany proszkowo zabezpieczony z trzech stron, wyposażony w materacyk, szafka, półka z płyty meblowej, front MDF z płyty lakierowanej, półka boczna z płyty meblowej wyposażona w relingi zabezpieczające, przed zsunięcie się sprzętu wysuwana spod blatu. Minimalne wymiary 70x90x 87cm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w:t>
            </w:r>
          </w:p>
        </w:tc>
        <w:tc>
          <w:tcPr>
            <w:tcW w:w="2743" w:type="dxa"/>
            <w:tcBorders>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Taboret  medyczny</w:t>
            </w:r>
          </w:p>
        </w:tc>
        <w:tc>
          <w:tcPr>
            <w:tcW w:w="10082" w:type="dxa"/>
            <w:tcBorders>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Siedzisko tapicerowane o średnicy co najmniej 320 mm, - możliwość regulacji wysokości za pomocą siłownika pneumatycznego w zakresie: minimum od 400mm; podstawa pięcioramienna na kolach o średnicy minimum 45 mm, w tym co najmniej jedno z blokadą, - podstawa stalowa chromowana o średnicy minimum 500 mm. </w:t>
            </w:r>
          </w:p>
        </w:tc>
        <w:tc>
          <w:tcPr>
            <w:tcW w:w="654" w:type="dxa"/>
            <w:tcBorders>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4</w:t>
            </w:r>
          </w:p>
        </w:tc>
      </w:tr>
      <w:tr>
        <w:trPr>
          <w:trHeight w:val="87"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tc>
        <w:tc>
          <w:tcPr>
            <w:tcW w:w="2743"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4"/>
                <w:szCs w:val="24"/>
                <w:lang w:eastAsia="pl-PL"/>
              </w:rPr>
            </w:pPr>
            <w:r>
              <w:rPr>
                <w:rFonts w:eastAsia="Times New Roman" w:cs="Arial"/>
                <w:b/>
                <w:bCs/>
                <w:sz w:val="24"/>
                <w:szCs w:val="24"/>
                <w:lang w:eastAsia="pl-PL"/>
              </w:rPr>
            </w:r>
          </w:p>
        </w:tc>
        <w:tc>
          <w:tcPr>
            <w:tcW w:w="10082"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4"/>
                <w:szCs w:val="24"/>
                <w:lang w:eastAsia="pl-PL"/>
              </w:rPr>
            </w:pPr>
            <w:r>
              <w:rPr>
                <w:rFonts w:eastAsia="Times New Roman" w:cs="Arial"/>
                <w:b/>
                <w:bCs/>
                <w:sz w:val="24"/>
                <w:szCs w:val="24"/>
                <w:lang w:eastAsia="pl-PL"/>
              </w:rPr>
            </w:r>
          </w:p>
        </w:tc>
        <w:tc>
          <w:tcPr>
            <w:tcW w:w="65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sz w:val="24"/>
                <w:szCs w:val="24"/>
                <w:lang w:eastAsia="pl-PL"/>
              </w:rPr>
            </w:pPr>
            <w:r>
              <w:rPr>
                <w:rFonts w:eastAsia="Times New Roman" w:cs="Arial"/>
                <w:sz w:val="24"/>
                <w:szCs w:val="24"/>
                <w:lang w:eastAsia="pl-PL"/>
              </w:rPr>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4</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eczko noworodkowe</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Łóżeczko jest złożone z leża w formie wanienki wykonanej z przeźroczystego materiału. Stelaż na podstawie jezdnej. Minimalne wymiary długość  – 80cm (+/-30%); szerokość -50cm; wysokość leża – 60cm (+/-3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5</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Stolik oddziałowy</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Stolik oddziałowy winien posiadać: stelaż aluminiowy lakierowany proszkowo, koła o średnicy około 75 mm, w tym dwa z blokadą, 1 blat w formie wyjmowanej tacy ze stali kwasoodpornej, 1 koszyk stalowy lakierowany proszkowo, 1 stalowy lakierowany proszkowo uchwyt do worka na odpady z pokrywą z tworzywa w kolorze białym, 4 kuwety z tworzywa sztucznego, Wymiary minimum 1000x400x900 mm. (+/-30%)</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6</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b/>
                <w:bCs/>
                <w:sz w:val="20"/>
                <w:szCs w:val="20"/>
              </w:rPr>
              <w:t>Stolik do rozwożenia leków</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Stolik do rozwożenia leków winien posiadać: stelaż aluminiowy lakierowany proszkowo, koła o średnicy min. 75 mm, w tym dwa z blokadą, 2 blaty ze stali kwasoodpornej z 4 wyjmowanymi tacami na leki z tworzywa sztucznego, 2 miski uchylne ze stali nierdzewnej,</w:t>
              <w:br/>
              <w:t>Wymiary około 660x420x900 mm (+/-30%). Tacka na leki z przedziałką</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56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7</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Parawan z zasłonką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Parawan winien posiadać: stelaż z profilu aluminiowego, lakierowanego proszkowo na kolor biały; koła o średnicy minimum 50 nim, w tym przynajmniej dwa z blokadą, wypełnienie zasłonką płócienną do parawanu. Kolor - Zielony</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739"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8</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Wózek do czystej i brudnej bielizny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Wózek do czystej i brudnej bielizny. Wózek jezdny z kołami ruchomymi z możliwością blokady. Dwa przedziały na bieliznę oznakowane kolorami.</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3</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9</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ko szpitalne specjalistyczne z przechyłami bocznymi</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Łóżko z profili stalowych lakierowanych metodą proszkową, posiadającą cztery punkty podparcia zintegrowanego z leżem oraz przynajmniej sześć punktów podparcia zintegrowanych z podstawą łóżka, wyposażone w leże łóżka w pełni regulowane, podzielone na 4 segmenty, z czego min. 3 ruchome, segmenty leża wypełnione panelami z tworzywa , wyposażone w cztery barierki boczne (dwie po każdej stronie), zabezpieczające pacjenta na całej długości leża, o wysokości min. 370 mm, niezależne od siebie z możliwością puszczania/odbezpieczania dowolnej z nich za pomocą blokady dostępnej jedynie dla personelu medycznego, zawierać barierki poruszające się wraz z segmentem oparcia pleców i możliwością opuszczania poniżej poziomu materaca, posiadać wskaźniki kąta nachylenia, min. : oparcia pleców, pozycji Trendelenburga, anty-Trendelenburga., umieszczone na barierkach bocznych, widoczne niezależnie od pozycji barierek, zawierać  czterech  krążki odbojowe  w narożnikach oraz tuleje do mocowania wieszaka kroplówki. </w:t>
              <w:br/>
              <w:t>Ponadto zawierać wyposażenie dodatkowe: sterowanie funkcjami łóżka za pomocą przewodowego pilota:</w:t>
              <w:br/>
              <w:t>regulacja segmentu oparcia pleców; regulacja segmentu uda; regulacja wysokości leża; regulacja pozycji  Trendelenburga i anty-Trendelenburga; regulacja funkcji autokontur; pozycja kardiologiczna; pozycja Fowlera; pozycja do badań; pozycja zerowa CPR; funkcję podwójnej autoregresj160 mm (+/- 10 mm) zabezpieczająca przed zakleszczeniem pacjenta i niwelująca ryzyko powstawania odleżyn (jednoczesna autoregresja oparcia pleców oraz segmentu uda), zakres elektrycznych regulacji: segment oparcia pleców: 0-70° (+/-5%) z funkcją autoregresji; segment uda: 0-35° (+/- 5%) z funkcją autoregresji;  pozycja Trendelenburga min. 16°;  pozycja anty-Trendelenburga min. 16°; regulacja wysokości leża w zakresie od 350 do 800 mm (+/- 20 mm), dźwignie dostępne z obu stron łóżka, oznaczone kolorem czerwonym umiejscowione pod segmentem oparcia pleców, system centralnej blokady z funkcją jazdy na wprost (koła o średnicy min. 125 mm), dźwignie hamulca centralnego dostępne przy każdym kole, wieszak na kroplówki z regulacją wysokości; półka na pościel, materac piankowy o grubości min. 100mm w tkaninie paroprzepuszczalnej, nieprzemakalnej. Parametry techniczne: długość całkowita łóżka 2200 mm (+/- 50 mm); szerokość całkowita łóżka z barierkami nie większa niż 990 mm; prześwit pomiędzy podstawą a podłożem min. 150 mm,  Wykonawca zobowiązany jest do montażu i uruchomienia  łóżka u Zamawiającego i przeszkolenia min. 6 pracowników Zamawiającego (wykładowców) z obsługi łóżka.</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0.</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Łóżko rehabilitacyjne</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Wielofunkcyjne  przeznaczone do pielęgnacji i rehabilitacji chorych. Łóżko  wyposażone w następujące elementy: leże czterosegmentowe, przedłużenie leża o 20 cm, segmenty leża wypełnione odejmowaną metalową siatką lub panelami ABS, oparcie pleców przezierne dla promieni RTG, sposób regulacji: wysokość leża, kąt oparcia pleców, uda, kąt przechyłu Trendelenburga oraz anty-Trendelenburga sterowane za pomocą sprężyn gazowych z blokadą</w:t>
              <w:br/>
              <w:t>- sekcja podudzia sterowana za pomocą mechanizmu zapadkowego, poziomica leża, elastyczne krążki odbojowe oraz listwy ochronne, dwuosiowe krążki odbojowe, wyjmowane szczyty z wypełnieniami z tworzywa typu UNILAM , wyjmowane szczyty wykonane z  tworzywa ABS, wysuwana półka do odkładania pościeli, tuleje do mocowania wysięgnika lub wieszaka kroplówki, uchwyty do mocowania wyposażenia dodatkowego, koła jezdne w obudowie tworzywowej, centralna blokada kół, jedno z blokadą kierunkową, autoregresja segmentu oparcia pleców, podwójna rama wyciągowa, wieszak na kroplówkę  - 1 szt., uchwyty do reki – 2 szt, rolki wyciągowe – 3 szt. wymiary leża min.2000x900 mm, wymiary zewnętrzne min. 2140x2340x950 mm, zakres regulacji wysokości leża min. 430-810 mm, kąt odchylenia oparcia pleców 0-75%, kąt odchylenia oparcia uda 0-45%.</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1</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Stanowisko do iniekcji</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Stanowisko do iniekcji do ćwiczenia umiejętności z zakresu: zakładania dostępu czasowego (venflonu) do naczyń obwodowych, pobierania krwi do badań laboratoryjnych, podawania leków drogą podskórną, śródskórna i dożylną, podłączania i odłączania wlewów dożylnych, Stanowisko wyposażone w: płynną regulację kąta pochylenia oparcia, dwa podłokietniki przestawne, ściśle zintegrowane oparcie z podłokietnikami. Parametry techniczne urządzenia: całkowita szerokość,  maksymalnie 950mm, całkowita długość, maksymalnie 820 mm, szerokość podstawy, maksymalnie  780mm, długość podstawy, maksymalnie  880 mm, dopuszczalne obciążenie przynajmniej 120 kg.</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2</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Materac rurowy</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Materac rurowy zmiennociśnieniowy do profilaktyki w leczeniu odleżyn do II stopnia włącznie. Urządzenie ze sterownikiem, pompą membranową. Materac wykonany z Nylonu. Materac wyposażony w  pokrowiec wykonany z Nylonu z Poliuretanem. składać się z min. 18 komór dynamicznych i min. 3 statycznych  komór  głowy. Parametry  materaca: Wymiary minimum 200 x 80/90 x wysokość materaca minimum 10 cm,  maksymalna waga pacjenta przynajmniej 120 kg.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2</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3</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Szafka przyłóżkowa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rFonts w:cs="Arial"/>
                <w:sz w:val="20"/>
                <w:szCs w:val="20"/>
              </w:rPr>
            </w:pPr>
            <w:r>
              <w:rPr>
                <w:rFonts w:cs="Arial"/>
                <w:sz w:val="20"/>
                <w:szCs w:val="20"/>
              </w:rPr>
              <w:t xml:space="preserve">Szafka przyłóżkowa  wykonana z tworzywa ABS lub płyty HPL w kolorze: zielonym. Półkę boczna, dwustronnie otwierane szuflady i drzwiczki umożliwiające umieszczenie szafki po obu stronach łóżka.  Otwartą półką oraz zamykana przestrzeń podzielona na dwa poziomy, ma posiadać podstawę szafki wyposażoną w cztery koła, w tym przynajmniej jedno z możliwością blokady. Parametry  techniczne: wymiary zewnętrzne szafki:  szerokość: minimum 500 mm, głębokość: minimum 400 mm, wysokość: minimum 800 mm, wymiary blatu roboczego (część robocza):  szerokość  minimum 550 mm, głębokość minimum 300 mm. </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2</w:t>
            </w:r>
          </w:p>
        </w:tc>
      </w:tr>
      <w:tr>
        <w:trPr>
          <w:trHeight w:val="945" w:hRule="atLeast"/>
        </w:trPr>
        <w:tc>
          <w:tcPr>
            <w:tcW w:w="428"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4</w:t>
            </w:r>
          </w:p>
        </w:tc>
        <w:tc>
          <w:tcPr>
            <w:tcW w:w="27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20"/>
                <w:szCs w:val="20"/>
              </w:rPr>
            </w:pPr>
            <w:r>
              <w:rPr>
                <w:rFonts w:cs="Arial"/>
                <w:b/>
                <w:bCs/>
                <w:sz w:val="20"/>
                <w:szCs w:val="20"/>
              </w:rPr>
              <w:t xml:space="preserve">Wózek reanimacyjny </w:t>
            </w:r>
          </w:p>
        </w:tc>
        <w:tc>
          <w:tcPr>
            <w:tcW w:w="10082" w:type="dxa"/>
            <w:tcBorders>
              <w:bottom w:val="single" w:sz="4" w:space="0" w:color="000000"/>
              <w:right w:val="single" w:sz="4" w:space="0" w:color="000000"/>
            </w:tcBorders>
            <w:shd w:fill="FFFFFF" w:val="clear"/>
            <w:vAlign w:val="center"/>
          </w:tcPr>
          <w:p>
            <w:pPr>
              <w:pStyle w:val="Normal"/>
              <w:spacing w:lineRule="auto" w:line="240" w:before="0" w:after="0"/>
              <w:rPr/>
            </w:pPr>
            <w:r>
              <w:rPr>
                <w:rFonts w:cs="Arial"/>
                <w:sz w:val="20"/>
                <w:szCs w:val="20"/>
              </w:rPr>
              <w:t>Wózek reanimacyjny: centralny zamek, dodatkowy wysuwany blat roboczy oraz koła o średnicy minimum 50mm z możliwością blokady.  Regulowany wieszak na płyny infuzyjne, obrotową podstawę pod defibrylator,  płytę umożliwiającą przeprowadzenie RKO, uchwyt na butlę z tlenem, uchwyt na zużyte materiały, - m.in. igły, strzykawki, probówki,  minimum 3 szuflady:  ¬ samoczynnie domykane. Parametry techniczne: szerokość minimum 600 mm, głębokość minimum 490 mm, wysokość minimum 900 mm.</w:t>
            </w:r>
          </w:p>
        </w:tc>
        <w:tc>
          <w:tcPr>
            <w:tcW w:w="65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1</w:t>
            </w:r>
          </w:p>
        </w:tc>
      </w:tr>
    </w:tbl>
    <w:p>
      <w:pPr>
        <w:pStyle w:val="Normal"/>
        <w:jc w:val="center"/>
        <w:rPr>
          <w:b/>
          <w:b/>
        </w:rPr>
      </w:pPr>
      <w:r>
        <w:rPr>
          <w:b/>
        </w:rPr>
      </w:r>
    </w:p>
    <w:p>
      <w:pPr>
        <w:pStyle w:val="Normal"/>
        <w:rPr>
          <w:b/>
          <w:b/>
        </w:rPr>
      </w:pPr>
      <w:r>
        <w:rPr>
          <w:b/>
        </w:rPr>
      </w:r>
    </w:p>
    <w:tbl>
      <w:tblPr>
        <w:tblW w:w="13907" w:type="dxa"/>
        <w:jc w:val="left"/>
        <w:tblInd w:w="-20" w:type="dxa"/>
        <w:tblLayout w:type="fixed"/>
        <w:tblCellMar>
          <w:top w:w="0" w:type="dxa"/>
          <w:left w:w="70" w:type="dxa"/>
          <w:bottom w:w="0" w:type="dxa"/>
          <w:right w:w="70" w:type="dxa"/>
        </w:tblCellMar>
      </w:tblPr>
      <w:tblGrid>
        <w:gridCol w:w="428"/>
        <w:gridCol w:w="2564"/>
        <w:gridCol w:w="10206"/>
        <w:gridCol w:w="709"/>
      </w:tblGrid>
      <w:tr>
        <w:trPr>
          <w:trHeight w:val="470" w:hRule="atLeast"/>
        </w:trPr>
        <w:tc>
          <w:tcPr>
            <w:tcW w:w="42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napToGrid w:val="false"/>
              <w:spacing w:lineRule="auto" w:line="240" w:before="120" w:after="0"/>
              <w:jc w:val="center"/>
              <w:rPr>
                <w:rFonts w:eastAsia="Times New Roman" w:cs="Arial"/>
                <w:sz w:val="24"/>
                <w:szCs w:val="24"/>
                <w:lang w:eastAsia="pl-PL"/>
              </w:rPr>
            </w:pPr>
            <w:r>
              <w:rPr>
                <w:rFonts w:eastAsia="Times New Roman" w:cs="Arial"/>
                <w:sz w:val="24"/>
                <w:szCs w:val="24"/>
                <w:lang w:eastAsia="pl-PL"/>
              </w:rPr>
            </w:r>
          </w:p>
        </w:tc>
        <w:tc>
          <w:tcPr>
            <w:tcW w:w="12770" w:type="dxa"/>
            <w:gridSpan w:val="2"/>
            <w:tcBorders>
              <w:top w:val="single" w:sz="4" w:space="0" w:color="000000"/>
              <w:left w:val="single" w:sz="6" w:space="0" w:color="000000"/>
              <w:bottom w:val="single" w:sz="6" w:space="0" w:color="000000"/>
              <w:right w:val="single" w:sz="6" w:space="0" w:color="000000"/>
            </w:tcBorders>
            <w:shd w:fill="D9D9D9" w:val="clear"/>
            <w:vAlign w:val="center"/>
          </w:tcPr>
          <w:p>
            <w:pPr>
              <w:pStyle w:val="Normal"/>
              <w:spacing w:lineRule="auto" w:line="240" w:before="120" w:after="0"/>
              <w:jc w:val="center"/>
              <w:rPr>
                <w:b/>
                <w:b/>
              </w:rPr>
            </w:pPr>
            <w:r>
              <w:rPr>
                <w:b/>
              </w:rPr>
              <w:t>ZADANIE 2 – URZĄDZENIA MEDYCZNE</w:t>
            </w:r>
          </w:p>
        </w:tc>
        <w:tc>
          <w:tcPr>
            <w:tcW w:w="709"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napToGrid w:val="false"/>
              <w:spacing w:lineRule="auto" w:line="240" w:before="120" w:after="0"/>
              <w:jc w:val="center"/>
              <w:rPr>
                <w:b/>
                <w:b/>
              </w:rPr>
            </w:pPr>
            <w:r>
              <w:rPr>
                <w:b/>
              </w:rPr>
            </w:r>
          </w:p>
        </w:tc>
      </w:tr>
      <w:tr>
        <w:trPr>
          <w:trHeight w:val="470" w:hRule="atLeast"/>
        </w:trPr>
        <w:tc>
          <w:tcPr>
            <w:tcW w:w="428"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 w:cs="Arial"/>
                <w:sz w:val="24"/>
                <w:szCs w:val="24"/>
                <w:lang w:eastAsia="pl-PL"/>
              </w:rPr>
            </w:pPr>
            <w:r>
              <w:rPr>
                <w:rFonts w:eastAsia="Times New Roman" w:cs="Arial"/>
                <w:sz w:val="24"/>
                <w:szCs w:val="24"/>
                <w:lang w:eastAsia="pl-PL"/>
              </w:rPr>
              <w:t>Lp.</w:t>
            </w:r>
          </w:p>
        </w:tc>
        <w:tc>
          <w:tcPr>
            <w:tcW w:w="256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 w:cs="Arial"/>
                <w:b/>
                <w:b/>
                <w:bCs/>
                <w:sz w:val="24"/>
                <w:szCs w:val="24"/>
                <w:lang w:eastAsia="pl-PL"/>
              </w:rPr>
            </w:pPr>
            <w:r>
              <w:rPr>
                <w:rFonts w:eastAsia="Times New Roman" w:cs="Arial"/>
                <w:b/>
                <w:bCs/>
                <w:sz w:val="24"/>
                <w:szCs w:val="24"/>
                <w:lang w:eastAsia="pl-PL"/>
              </w:rPr>
              <w:t>Nazwa</w:t>
            </w:r>
          </w:p>
        </w:tc>
        <w:tc>
          <w:tcPr>
            <w:tcW w:w="10206"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lineRule="auto" w:line="240" w:before="0" w:after="0"/>
              <w:jc w:val="center"/>
              <w:rPr>
                <w:rFonts w:eastAsia="Times New Roman" w:cs="Arial"/>
                <w:sz w:val="24"/>
                <w:szCs w:val="24"/>
                <w:lang w:eastAsia="pl-PL"/>
              </w:rPr>
            </w:pPr>
            <w:r>
              <w:rPr>
                <w:rFonts w:eastAsia="Times New Roman" w:cs="Arial"/>
                <w:sz w:val="24"/>
                <w:szCs w:val="24"/>
                <w:lang w:eastAsia="pl-PL"/>
              </w:rPr>
              <w:t>Opis głównych parametrów technicznych</w:t>
            </w:r>
          </w:p>
        </w:tc>
        <w:tc>
          <w:tcPr>
            <w:tcW w:w="709" w:type="dxa"/>
            <w:tcBorders>
              <w:top w:val="single" w:sz="6" w:space="0" w:color="000000"/>
              <w:left w:val="single" w:sz="6"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Arial"/>
                <w:b/>
                <w:b/>
                <w:sz w:val="24"/>
                <w:szCs w:val="24"/>
                <w:lang w:eastAsia="pl-PL"/>
              </w:rPr>
            </w:pPr>
            <w:r>
              <w:rPr>
                <w:rFonts w:eastAsia="Times New Roman" w:cs="Arial"/>
                <w:b/>
                <w:sz w:val="24"/>
                <w:szCs w:val="24"/>
                <w:lang w:eastAsia="pl-PL"/>
              </w:rPr>
              <w:t>Ilość</w:t>
            </w:r>
          </w:p>
        </w:tc>
      </w:tr>
    </w:tbl>
    <w:p>
      <w:pPr>
        <w:pStyle w:val="Normal"/>
        <w:spacing w:before="0" w:after="0"/>
        <w:rPr>
          <w:vanish/>
        </w:rPr>
      </w:pPr>
      <w:r>
        <w:rPr>
          <w:vanish/>
        </w:rPr>
      </w:r>
    </w:p>
    <w:tbl>
      <w:tblPr>
        <w:tblW w:w="13907" w:type="dxa"/>
        <w:jc w:val="left"/>
        <w:tblInd w:w="-20" w:type="dxa"/>
        <w:tblLayout w:type="fixed"/>
        <w:tblCellMar>
          <w:top w:w="0" w:type="dxa"/>
          <w:left w:w="70" w:type="dxa"/>
          <w:bottom w:w="0" w:type="dxa"/>
          <w:right w:w="70" w:type="dxa"/>
        </w:tblCellMar>
      </w:tblPr>
      <w:tblGrid>
        <w:gridCol w:w="428"/>
        <w:gridCol w:w="2564"/>
        <w:gridCol w:w="10206"/>
        <w:gridCol w:w="709"/>
      </w:tblGrid>
      <w:tr>
        <w:trPr>
          <w:trHeight w:val="771" w:hRule="atLeast"/>
        </w:trPr>
        <w:tc>
          <w:tcPr>
            <w:tcW w:w="428"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w:t>
            </w:r>
          </w:p>
        </w:tc>
        <w:tc>
          <w:tcPr>
            <w:tcW w:w="256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Ciśnieniomierz</w:t>
            </w:r>
          </w:p>
        </w:tc>
        <w:tc>
          <w:tcPr>
            <w:tcW w:w="102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Ciśnieniomierz elektroniczny naramienny. Zakres pomiaru ciśnienia: 20 - 280 mmHg, Zakres pomiaru pulsu: 40 – 200 uderzeń/minutę; Dokładność pomiaru ciśnienia: +/- 3 mmHg; Dokładność pomiaru pulsu: +/- 5%; Możliwość podłączenia zewnętrznego źródła zasilania;</w:t>
            </w:r>
          </w:p>
        </w:tc>
        <w:tc>
          <w:tcPr>
            <w:tcW w:w="70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2</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Pulsoksymetr 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pPr>
            <w:r>
              <w:rPr>
                <w:rFonts w:cs="Arial"/>
                <w:sz w:val="20"/>
                <w:szCs w:val="20"/>
              </w:rPr>
              <w:t>Pulsoksymetr napalcowy dla pacjentów dorosłych. Zakres pomiaru wysycenia tlenem: 0 – 100% SpO2. Zakres pomiaru pulsu: 20 – 250 uderzeń/minutę +/- 3. Dokładność pomiarów wysycenia tlenem: 70 – 100% SpO2 +/- 2%. Dokładność pomiarów wysycenia tlenem przy niskiej perfuzji: 70 – 100% SpO2 +/- 2% Dokładność pomiarów pulsu przy niskiej perfuzji: . 40 – 240 uderzeń/minutę +/- 3;</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2</w:t>
            </w:r>
          </w:p>
        </w:tc>
      </w:tr>
      <w:tr>
        <w:trPr>
          <w:trHeight w:val="780"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3</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Termometr</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Termometr elektroniczny. Zakres pomiaru temperatury ucha: 32 - 43 st. Zakres pomiaru temperatury skóry: 23 – 44 st. C. Dokładność pomiaru: W zakresie 36,0 – 39,0 st. C: +/- 0,3 st. C. W zakresie 34,0 – 35,9 st. C: +/- 0,3 st. C. W zakresie 39,1 – 42,2 st. C: +/- 0,3 st. C</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4</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Pompa dwustrzykawkow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Pompa dwustrzykawkowa z niezależnym programowaniem obydwu strzykawek, możliwość podglądu i zmiany parametrów w trakcie infuzji, praca ze strzykawkami 10-60 ml (przynajmniej 20 typów), funkcją bezpiecznego podawania dawki uderzeniowej BOLUS, rozbudowanym system alarmów, wbudowaną biblioteką leków, możliwością  pracy na akumulatorze, możliwość mocowania na statywie, na łóżku lub szynie, szybkością dozowania: nastawianą minimum co 0,1 ml/h w zakresie 0,1 ÷ 99,9 ml/h i co 1 ml/h w zakresie 100-500 ml/h. Parametry techniczne:  zasilanie: 230VAC ,oraz : Ni/Cd, czas pracy: 4 h przy prędkości 100 ml/h, 24 h przy prędkości 5 ml/h, czas ładowania:  max 24 h.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5</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Inhalator z kompresorem</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Nebulizator/inhalator z kompresorem. przepływ powietrza w nebulizatorze: 3,3 l/min, przepływ powietrza w kompresorze: 7,50 l/min, maksymalne ciśnienie: 250 kPa (2,5 bar), szybkość inhalacji: Ok. 0,55 ml/min (NaCl), rozmiar cząsteczek - 1,8 mikro m (NaCl), pojemność nebulizatora - min.15 ml.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1687"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6</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Lampa zabiegowa</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Lampa zabiegowa do oświetlenia stanowiska do iniekcji wyposażona w: źródło światła (diody LED) zapewniające optymalne oświetlenie, ramię pozwalające na regulację pozycji w trzech płaszczyznach, prostą w obsłudze regulację pola świetlnego. Konstrukcja osadzona na podstawie wyposażonej w 4 koła, w tym przynajmniej jedno  z blokadą. Parametry techniczne: kolor oprawy – biały, źródło światła LED, pobór mocy maksymalnie 10W (10x LED ), średnica oprawy minimum 220 mm, strumień światła przy 100 cm - minimum 15cm, natężenie światła przy odległości 60cm - minimum 5900 LUX, temperatura barwowa mieszcząca się w przedziale 4000-6000 K, żywotność LED przynajmniej 5000 h, wysokość statywu minimum 700 mm.</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2</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7</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Aparat EKG</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Aparat EKG graficznym menu wyświetlane na ekranie umożliwiające obsługę za pomocą klawiatury alfanumerycznej, zasilanie akumulatorowe,  dokonywać rejestracji 12 standardowych odprowadzeń   EKG, dokonywać prezentacji zapisu  na  wyświetlaczu. funkcja drukowania, drukowanie na papierze o szerokości 112 mm. Aparat z  filtrem zakłóceń sieciowych (50 Hz, 60 Hz) , filtr zakłóceń mięśniowych (25 Hz, 35 Hz,  45 Hz),  filtr izolinii (0,15 Hz, 0,45 Hz, 0,75 Hz, 1,5 Hz). Dźwiękowa sygnalizacja wykrytych pobudzeń. Kabel EKG , elektrody przyssawkowe, elektrody klipsowe, żel EKG min. 250 ml, min.1  papier EKG rolka, kabel zasilania  sieciowego.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8</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Ssak elektryczny</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Ssak akumulatorowo sieciowy; możliwość  przenoszenia i czyszczenia, stosowany do pielęgnacji dorosłych i dzieci, zawiera wskaźnik podciśnienia (manometr) i regulator przepływu,  zaopatrzony w autoklawowalny o pojemności przynajmniej 1200 ml zbiornik z zastawką przelewową, hydrofobowy filtr antybakteryjny, wyposażony w komplet  przewodów z łącznikiem i cewników.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9</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Pompa do żywienia enteralnego</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Pompa  do żywienia  enteralnego; możliwość zaprogramowania szybkości przepływu diety: 1–400 ml/h; zakres ustawienia całkowitej dawki: 1–4000 ml; Zasilanie z sieci lub akumulatora, wyposażona w czytelny wyświetlacz, świecący podczas pracy pompy, zawierać wizualny i akustyczny sygnalizator problemów (alarmy), wyposażona w zacisk do umocowania do stojaka w zestawie. Ponad to powinna się składać z : pokrywy pompy, wyświetlacza LCD, klawiatury, rotora, czujnika ciśnienia napływu, czujnika ciśnienia wypływu, komory do podłączenia zestawu do pompy, czujnik obecności powietrza. Dokładność ustawienia szybkości podaży diety: przynajmniej do 3 ml/h, dokładność ustawienia całkowitej dawki diety: przynajmniej do 3 ml, zasilanie sieciowe: 100–240 V; 50–60 Hz; . Wykonawca zobowiązany jest do montażu i uruchomienia  urządzenia u Zamawiającego i przeszkolenia min. 6 pracowników Zamawiającego (wykładowców) z obsługi urządzenia.</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0</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Waga lekarska ze wzrostomierzem</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Waga ze wzrostomierzem teleskopowym. Zakres pracy wzrostomierza od 60 do 200 cm; zakres pracy wagi od 15 do 300 kg. Gumowane stopki gwarantujące stabilność; Elektroniczny wskaźnik wyniku pomiarów; Automatyczny przelicznik wskaźnika BMI.</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1</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Lampa Sollux</w:t>
            </w:r>
          </w:p>
        </w:tc>
        <w:tc>
          <w:tcPr>
            <w:tcW w:w="10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 xml:space="preserve">Lampy sollux promieniowania podczerwonego typu IR-A i w małym zakresie typu IR-B  Dane techniczne: Promiennik IR-1 375 W. Zasilanie 230 V, 50 Hz, Chłodzenie – wymuszone, Płynna regulacja mocy naświetlania, Automatyczne odmierzanie czasu naświetlania: 10, 15, 20, 25 minut, Gęstość mocy promieniowania ≥0,3W/cm2, Mocowanie: statyw z podstawą jezdną i hamulcem, Okulary ochronne operatora, okulary ochronne pacjenta, filtr czerwony, filtr niebieski, siatka zabezpieczająca. </w:t>
            </w:r>
          </w:p>
        </w:tc>
        <w:tc>
          <w:tcPr>
            <w:tcW w:w="7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1</w:t>
            </w:r>
          </w:p>
        </w:tc>
      </w:tr>
      <w:tr>
        <w:trPr>
          <w:trHeight w:val="945" w:hRule="atLeast"/>
        </w:trPr>
        <w:tc>
          <w:tcPr>
            <w:tcW w:w="428"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lineRule="auto" w:line="240" w:before="120" w:after="0"/>
              <w:jc w:val="center"/>
              <w:rPr>
                <w:rFonts w:eastAsia="Times New Roman" w:cs="Arial"/>
                <w:sz w:val="18"/>
                <w:szCs w:val="18"/>
                <w:lang w:eastAsia="pl-PL"/>
              </w:rPr>
            </w:pPr>
            <w:r>
              <w:rPr>
                <w:rFonts w:eastAsia="Times New Roman" w:cs="Arial"/>
                <w:sz w:val="18"/>
                <w:szCs w:val="18"/>
                <w:lang w:eastAsia="pl-PL"/>
              </w:rPr>
              <w:t>12</w:t>
            </w:r>
          </w:p>
        </w:tc>
        <w:tc>
          <w:tcPr>
            <w:tcW w:w="25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120" w:after="0"/>
              <w:jc w:val="center"/>
              <w:rPr>
                <w:rFonts w:cs="Arial"/>
                <w:b/>
                <w:b/>
                <w:bCs/>
                <w:sz w:val="20"/>
                <w:szCs w:val="20"/>
              </w:rPr>
            </w:pPr>
            <w:r>
              <w:rPr>
                <w:rFonts w:cs="Arial"/>
                <w:b/>
                <w:bCs/>
                <w:sz w:val="20"/>
                <w:szCs w:val="20"/>
              </w:rPr>
              <w:t xml:space="preserve">Komplet narzędzi chirurgicznych </w:t>
            </w:r>
          </w:p>
        </w:tc>
        <w:tc>
          <w:tcPr>
            <w:tcW w:w="102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120" w:after="0"/>
              <w:rPr>
                <w:rFonts w:cs="Arial"/>
                <w:sz w:val="20"/>
                <w:szCs w:val="20"/>
              </w:rPr>
            </w:pPr>
            <w:r>
              <w:rPr>
                <w:rFonts w:cs="Arial"/>
                <w:sz w:val="20"/>
                <w:szCs w:val="20"/>
              </w:rPr>
              <w:t>Komplet narzędzi chirurgicznych. Zestaw narzędzi chirurgicznych powinien zawierać: Kleszcze do materiałów opatrunkowych proste 6 szt., Pęseta anatomiczna standardowa 15 szt., Nożyczki do zdejmowania opatrunków Listera 6 szt., Nożyczki chirurgiczne proste 6 szt, Kleszcze do materiałów opatrunkowych 6 szt, Kleszczyki do serwet  10 szt</w:t>
              <w:br/>
              <w:t>Narzędzia wykonane ze stali nierdzewnej, autoklawalne.</w:t>
            </w:r>
          </w:p>
        </w:tc>
        <w:tc>
          <w:tcPr>
            <w:tcW w:w="70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pacing w:lineRule="auto" w:line="240" w:before="120" w:after="0"/>
              <w:jc w:val="center"/>
              <w:rPr>
                <w:rFonts w:cs="Arial"/>
                <w:sz w:val="20"/>
                <w:szCs w:val="20"/>
              </w:rPr>
            </w:pPr>
            <w:r>
              <w:rPr>
                <w:rFonts w:cs="Arial"/>
                <w:sz w:val="20"/>
                <w:szCs w:val="20"/>
              </w:rPr>
              <w:t>4</w:t>
            </w:r>
          </w:p>
        </w:tc>
      </w:tr>
    </w:tbl>
    <w:p>
      <w:pPr>
        <w:pStyle w:val="Normal"/>
        <w:rPr/>
      </w:pPr>
      <w:r>
        <w:rPr/>
      </w:r>
      <w:r>
        <w:br w:type="page"/>
      </w:r>
    </w:p>
    <w:p>
      <w:pPr>
        <w:pStyle w:val="Normal"/>
        <w:rPr/>
      </w:pPr>
      <w:r>
        <w:rPr/>
      </w:r>
    </w:p>
    <w:tbl>
      <w:tblPr>
        <w:tblW w:w="13907" w:type="dxa"/>
        <w:jc w:val="left"/>
        <w:tblInd w:w="-20" w:type="dxa"/>
        <w:tblLayout w:type="fixed"/>
        <w:tblCellMar>
          <w:top w:w="0" w:type="dxa"/>
          <w:left w:w="70" w:type="dxa"/>
          <w:bottom w:w="0" w:type="dxa"/>
          <w:right w:w="70" w:type="dxa"/>
        </w:tblCellMar>
      </w:tblPr>
      <w:tblGrid>
        <w:gridCol w:w="428"/>
        <w:gridCol w:w="2743"/>
        <w:gridCol w:w="10027"/>
        <w:gridCol w:w="709"/>
      </w:tblGrid>
      <w:tr>
        <w:trPr>
          <w:trHeight w:val="487" w:hRule="atLeast"/>
        </w:trPr>
        <w:tc>
          <w:tcPr>
            <w:tcW w:w="139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sz w:val="18"/>
                <w:szCs w:val="18"/>
              </w:rPr>
            </w:pPr>
            <w:r>
              <w:rPr>
                <w:b/>
              </w:rPr>
              <w:t>ZADANIE 3 – MEDYCZNY SPRZĘT POMOCNICZY</w:t>
            </w:r>
          </w:p>
        </w:tc>
      </w:tr>
      <w:tr>
        <w:trPr>
          <w:trHeight w:val="48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Lp.</w:t>
            </w:r>
          </w:p>
        </w:tc>
        <w:tc>
          <w:tcPr>
            <w:tcW w:w="27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Nazwa</w:t>
            </w:r>
          </w:p>
        </w:tc>
        <w:tc>
          <w:tcPr>
            <w:tcW w:w="1002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sz w:val="18"/>
                <w:szCs w:val="18"/>
              </w:rPr>
              <w:t>Opis głównych parametrów  technicznych</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Ilość</w:t>
            </w:r>
          </w:p>
        </w:tc>
      </w:tr>
      <w:tr>
        <w:trPr>
          <w:trHeight w:val="1750"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Wózek inwalidzki</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18"/>
                <w:szCs w:val="18"/>
              </w:rPr>
            </w:pPr>
            <w:r>
              <w:rPr>
                <w:rFonts w:cs="Arial"/>
                <w:sz w:val="18"/>
                <w:szCs w:val="18"/>
              </w:rPr>
              <w:t xml:space="preserve">Wózek inwalidzki; podwójny system hamowania, składaną, aluminiową ramę o konstrukcji krzyżakowej (podwójny krzyżak), miękkie nylonowe siedzisko i oparcie, miękka, gąbkową poduszkę, uchylne i demontowalne podnóżki z regulacją długości, podnóżki zaopatrzone w pasy zabezpieczające stopy, uchylne i demontowalne podłokietniki, pas biodrowy zabezpieczający przed wypadnięciem, koła przednie bezobsługowe, rozmiar minimum 200x50 mm, koła tylne pompowane wyposażone w system szybkiego demontażu, rozmiar min. 24”   kolor ramy: platynowy. Parametry wózka: szerokość siedziska minimum 40 cm, głębokość siedziska minimum 40 cm, wysokość wózka minimum 85 cm, szerokość wózka minimum 50 cm, długość wózka minimum 70 cm,  waga wózka maksymalnie 18 kg, maksymalne obciążenie przynajmniej  120 kg.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1</w:t>
            </w:r>
          </w:p>
        </w:tc>
      </w:tr>
      <w:tr>
        <w:trPr>
          <w:trHeight w:val="1693"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Zestaw do nauki przemieszczania pacjentów</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18"/>
                <w:szCs w:val="18"/>
              </w:rPr>
            </w:pPr>
            <w:r>
              <w:rPr>
                <w:rFonts w:cs="Arial"/>
                <w:sz w:val="18"/>
                <w:szCs w:val="18"/>
              </w:rPr>
              <w:t xml:space="preserve">Pasy do przemieszczania  chorych do zmiany pozycji, transportu czasowego. Zestaw  powinien: składać się z  pasa obejmującego nogi oraz  pasa do przenoszenia pacjenta, umożliwiające  zmianę pozycji z siedzącej do stojącej, do przemieszczania z wózka inwalidzkiego do łóżka, samochodu czy na toaletę, służące  do  utrzymania poprawienia pozycji pacjenta na łóżku  lub na zmianę pozycji w łóżku,  możliwością prania w niskich temperaturach,  maksymalne obciążenie: 200 kg, być wykonany z pianki poliuretanowej pokrytej welurową tkaniną , każdy pas wyposażony w dwa uchwyty ułatwiające przemieszczanie pacjenta, bezpieczne zapięcie oraz wzmocnienie w istotnych miejscach dla większego komfortu osoby transportowanej. podnośnik pacjenta w zestawie.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1</w:t>
            </w:r>
          </w:p>
        </w:tc>
      </w:tr>
      <w:tr>
        <w:trPr>
          <w:trHeight w:val="85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3</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bCs/>
                <w:sz w:val="18"/>
                <w:szCs w:val="18"/>
              </w:rPr>
            </w:pPr>
            <w:r>
              <w:rPr>
                <w:rFonts w:cs="Arial"/>
                <w:b/>
                <w:bCs/>
                <w:sz w:val="18"/>
                <w:szCs w:val="18"/>
              </w:rPr>
              <w:t>Rolki do przemieszczania pacjentów</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Arial"/>
                <w:sz w:val="18"/>
                <w:szCs w:val="18"/>
              </w:rPr>
            </w:pPr>
            <w:r>
              <w:rPr>
                <w:rFonts w:cs="Arial"/>
                <w:sz w:val="18"/>
                <w:szCs w:val="18"/>
              </w:rPr>
              <w:t>Rolki przeznaczone są do transportu pacjenta z łóżek na inne miejsce przeznaczone do leżenia. Produkt powinien być: wykonany z ramy duraluminiowej. Dane techniczne: • minimalne wymiary – 1100x395 mm; • powierzchnia robocza – 640x395 mm; • maksymalny udźwig przynajmniej  130 kg.</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18"/>
                <w:szCs w:val="18"/>
              </w:rPr>
            </w:pPr>
            <w:r>
              <w:rPr>
                <w:rFonts w:cs="Arial"/>
                <w:sz w:val="18"/>
                <w:szCs w:val="18"/>
              </w:rPr>
              <w:t>1</w:t>
            </w:r>
          </w:p>
        </w:tc>
      </w:tr>
      <w:tr>
        <w:trPr>
          <w:trHeight w:val="937"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4</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Deska ortopedyczna kompl. ze stabilizacją i pasami</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18"/>
                <w:szCs w:val="18"/>
                <w:lang w:eastAsia="pl-PL"/>
              </w:rPr>
            </w:pPr>
            <w:r>
              <w:rPr>
                <w:rFonts w:eastAsia="Calibri" w:cs="Calibri"/>
                <w:sz w:val="18"/>
                <w:szCs w:val="18"/>
                <w:lang w:eastAsia="pl-PL"/>
              </w:rPr>
              <w:t xml:space="preserve"> </w:t>
            </w:r>
            <w:r>
              <w:rPr>
                <w:rFonts w:eastAsia="Times New Roman" w:cs="Arial"/>
                <w:sz w:val="18"/>
                <w:szCs w:val="18"/>
                <w:lang w:eastAsia="pl-PL"/>
              </w:rPr>
              <w:t>Deska z tworzywa sztucznego, zmywalna, przepuszczalna dla promieni X, posiadać min. 4 komplety pasów zabezpieczających, mocowanych obrotowo, Mocowaniem pasów min. 5 na stronę oraz możliwością przepinania pasów bez poruszania pacjenta (poszkodowanego), Zestawem klocków do unieruchomienia głowy i kręgosłupa szyjnego z możliwością zmiany punktu pracy pasów mocujących, z możliwością obserwacji uszu poszkodowanego oraz wpływu zamocowania zestawu na możliwości transportowe noszy. Deska powinna spełniać następujące parametry techniczne: ciężar noszy max. 8 kg, nośność min. 130 kg, Odległość uchwytów noszy od podłoża – min. 2,5 cm, Dodatnia pływalność noszy.</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1</w:t>
            </w:r>
          </w:p>
        </w:tc>
      </w:tr>
      <w:tr>
        <w:trPr>
          <w:trHeight w:val="945" w:hRule="atLeast"/>
        </w:trPr>
        <w:tc>
          <w:tcPr>
            <w:tcW w:w="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5</w:t>
            </w:r>
          </w:p>
        </w:tc>
        <w:tc>
          <w:tcPr>
            <w:tcW w:w="27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Zestaw 14 szyn Kramera w torbie transportowej</w:t>
            </w:r>
          </w:p>
        </w:tc>
        <w:tc>
          <w:tcPr>
            <w:tcW w:w="10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sz w:val="18"/>
                <w:szCs w:val="18"/>
                <w:lang w:eastAsia="pl-PL"/>
              </w:rPr>
            </w:pPr>
            <w:r>
              <w:rPr>
                <w:rFonts w:eastAsia="Times New Roman" w:cs="Arial"/>
                <w:sz w:val="18"/>
                <w:szCs w:val="18"/>
                <w:lang w:eastAsia="pl-PL"/>
              </w:rPr>
              <w:t>W komplecie: 14 szyn; torba do transportu szyn, wyposażona w dwa uchwyty połączone zapięciem rzepowym; uchwyty umożliwiające transport szyn w ręku i na ramieniu; każda z szyn powinna znajdować się w zdejmowanym, miękkim powleczeniu; konstrukcja powleczenia szyn-szew wewnętrzny, nić rdzeniowa. Rozmiary szyn Kramera: 1) 1500 x 120 mm – 1szt, 2) 1500 x 120 mm  – 1szt, 3) 1200 x 120 mm   – 1szt, 4) 1000 x 100 mm  – 1szt, 5) 900 x 120 mm   – 2szt, 6) 800 x 120 mm   – 1szt, 7) 800 x 100 mm   – 1szt, 8) 700 x 100 mm   – 1szt, 9) 700 x 70 mm – 1szt,  10) 600 x 70 mm – 2szt, 11) 600 x 70mm – 1szt, 12) 250 x 50 mm – 2sz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sz w:val="18"/>
                <w:szCs w:val="18"/>
                <w:lang w:eastAsia="pl-PL"/>
              </w:rPr>
            </w:pPr>
            <w:r>
              <w:rPr>
                <w:rFonts w:eastAsia="Times New Roman" w:cs="Arial"/>
                <w:sz w:val="18"/>
                <w:szCs w:val="18"/>
                <w:lang w:eastAsia="pl-PL"/>
              </w:rPr>
              <w:t>2</w:t>
            </w:r>
          </w:p>
        </w:tc>
      </w:tr>
    </w:tbl>
    <w:p>
      <w:pPr>
        <w:pStyle w:val="Normal"/>
        <w:widowControl/>
        <w:bidi w:val="0"/>
        <w:spacing w:lineRule="auto" w:line="276" w:before="0" w:after="200"/>
        <w:rPr/>
      </w:pPr>
      <w:r>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09:00Z</dcterms:created>
  <dc:creator>Admin</dc:creator>
  <dc:description/>
  <cp:keywords/>
  <dc:language>en-US</dc:language>
  <cp:lastModifiedBy>p.matuszczyk</cp:lastModifiedBy>
  <cp:lastPrinted>2018-08-27T13:29:00Z</cp:lastPrinted>
  <dcterms:modified xsi:type="dcterms:W3CDTF">2018-10-22T12:11:00Z</dcterms:modified>
  <cp:revision>3</cp:revision>
  <dc:subject/>
  <dc:title/>
</cp:coreProperties>
</file>