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13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sz w:val="18"/>
                <w:szCs w:val="18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DOSTAWA MATERIAŁÓW LABORATORYJNYCH  DLA  UNIWERSYTETU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HUMANISTYCZNO-PRZYRODNICZEGO 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0:00Z</dcterms:created>
  <dc:creator>a.bojarska</dc:creator>
  <dc:description/>
  <dc:language>en-US</dc:language>
  <cp:lastModifiedBy>p.matuszczyk</cp:lastModifiedBy>
  <dcterms:modified xsi:type="dcterms:W3CDTF">2018-10-22T07:30:00Z</dcterms:modified>
  <cp:revision>2</cp:revision>
  <dc:subject/>
  <dc:title/>
</cp:coreProperties>
</file>