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spacing w:lineRule="auto" w:line="36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ZP-372/  /18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Uniwersytetem Humanistyczno-Przyrodniczym im. Jana Długosza Częstochowie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/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mawiający zleca, a Wykonawca zobowiązuje się do dostawy </w:t>
      </w:r>
      <w:r>
        <w:rPr>
          <w:rFonts w:cs="Tahoma" w:ascii="Tahoma" w:hAnsi="Tahoma"/>
          <w:b/>
          <w:sz w:val="20"/>
        </w:rPr>
        <w:t xml:space="preserve">oprogramowania komputerowego </w:t>
      </w:r>
      <w:r>
        <w:rPr>
          <w:rFonts w:cs="Tahoma" w:ascii="Tahoma" w:hAnsi="Tahoma"/>
          <w:sz w:val="20"/>
        </w:rPr>
        <w:t xml:space="preserve">objętego zadaniem nr…: ………………..nazwa/wersja:……………………..do miejsca wskazanego przez Zamawiającego. </w:t>
      </w:r>
    </w:p>
    <w:p>
      <w:pPr>
        <w:pStyle w:val="TextBody"/>
        <w:suppressAutoHyphens w:val="false"/>
        <w:ind w:left="720" w:hanging="0"/>
        <w:jc w:val="both"/>
        <w:rPr/>
      </w:pPr>
      <w:r>
        <w:rPr>
          <w:rFonts w:cs="Tahoma" w:ascii="Tahoma" w:hAnsi="Tahoma"/>
          <w:sz w:val="20"/>
        </w:rPr>
        <w:t>Licencja na dostarczone oprogramowanie terminowa na okres 3 lat, dla 300 użytkowników. – dotyczy zadania nr 1.</w:t>
      </w:r>
    </w:p>
    <w:p>
      <w:pPr>
        <w:pStyle w:val="TextBody"/>
        <w:suppressAutoHyphens w:val="false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icencja na dostarczone oprogramowanie umożliwia użytkowanie bezterminowe (dożywotnie), bez dostępu do Internetu (wersja oprogramowania standalone - instalowana na stacji roboczej), przy jednorazowej zapłacie za licencje. – dotyczy zadania nr 2.</w:t>
      </w:r>
    </w:p>
    <w:p>
      <w:pPr>
        <w:pStyle w:val="TextBodyIndent"/>
        <w:numPr>
          <w:ilvl w:val="0"/>
          <w:numId w:val="8"/>
        </w:numPr>
        <w:spacing w:lineRule="auto" w:line="360"/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spacing w:lineRule="auto" w:line="360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ciągu 7 dni licząc od daty zawarcia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spacing w:lineRule="auto" w:line="360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, świadczenia serwisu gwarancyjnego oraz w zakresie zadnia nr 1 oraz koszty wykonania obowiązków określonych w § 4 ust 6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realizowaniu przedmiotu umowy i podpisaniu protokołu odbioru, o którym mowa w § 4 ust 5, Wykonawca wystawi fakturę/-y, zgodnie z treścią załącznika nr 2 do umowy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360"/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rPr>
          <w:rFonts w:ascii="Tahoma" w:hAnsi="Tahoma" w:cs="Tahoma"/>
          <w:i/>
          <w:i/>
          <w:iCs/>
          <w:sz w:val="20"/>
          <w:lang w:eastAsia="ar-SA"/>
        </w:rPr>
      </w:pPr>
      <w:r>
        <w:rPr>
          <w:rFonts w:cs="Tahoma" w:ascii="Tahoma" w:hAnsi="Tahoma"/>
          <w:i/>
          <w:iCs/>
          <w:sz w:val="20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realizacji przedmiotu umowy, osoba/-y upoważnione do odbioru ze strony Zamawiającego zostały określone w załączniku nr 2 do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 oprogramowaniem instrukcję obsługi w języku polskim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 xml:space="preserve">Przyjęcie </w:t>
      </w:r>
      <w:r>
        <w:rPr>
          <w:rFonts w:cs="Calibri" w:ascii="Calibri" w:hAnsi="Calibri"/>
          <w:sz w:val="22"/>
          <w:szCs w:val="22"/>
        </w:rPr>
        <w:t>przedmiotu umowy przez Zamawiającego nastąpi na podstawie pisemnego protokołu odbioru stanowiącego załącznik  nr 1 do niniejszej umowy, podpisanego przez obie strony bez uwag (zastrzeżeń). Protokoły muszą zawierać oznaczenie dostarczanego oprogramowania, datę i miejsce sporządzenia. Protokoły odbioru będą sporządzane oddzielnie dla przedmiotu każdej faktury wystawionej zgodnie z treścią załącznika nr 2 do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Calibri" w:ascii="Calibri" w:hAnsi="Calibri"/>
          <w:b/>
          <w:sz w:val="22"/>
          <w:szCs w:val="22"/>
        </w:rPr>
        <w:t>W przypadku zaoferowania innego oprogramowania niż użytkowane dotychczas przez Zamawiającego, Wykonawca zobowiązuje się do instalacji oprogramowania na wskazanych przez Zamawiającego serwerach: linuxowych, solaris, do jego konfiguracji zgodnie z wymaganiami Zamawiającego, do zaawansowanego przeszkolenia personelu zamawiającego w zakresie obsługi, konfiguracji i zarządzania oprogramowaniem, a także do przekazania instrukcji (instalacja, konfiguracja, zarządzanie w działającym środowisku Zamawiającego) w języku polskim.  – dotyczy zadania nr 1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 korzystanie z tego oprogramowania przez Zamawiającego nie będzie naruszać jakichkolwiek osobistych lub majątkowych praw osób trzecich w szczególności praw autorskich, patentowych, własności intelektualnej i przemysłowej lub tajemnicy przedsiębiorstwa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Tekstpodstawowywcity3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, rozwiązanie umowy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/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0,5 % wynagrodzenia umownego brutto przysługującego Wykonawcy za niedostarczone oprogramowanie, za każdy dzień opóźnienia, chyba że opóźnienie nastąpiło z przyczyn leżących  po stronie Zamawiająceg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, rozwiązania umowy przez którąkolwiek ze stron, z przyczyn leżących po stronie Wykonawcy, Wykonawca zapłaci Zamawiającemu karę umowną w wysokości 20% łączn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 z tytułu wykonania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uzupełniającego jeśli szkoda przewyższa wysokość kary umownej.</w:t>
        <w:tab/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1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84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</w:t>
      </w:r>
    </w:p>
    <w:p>
      <w:pPr>
        <w:pStyle w:val="Normal"/>
        <w:autoSpaceDE w:val="false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466"/>
        <w:gridCol w:w="1807"/>
        <w:gridCol w:w="4708"/>
      </w:tblGrid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azwa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programowania - opis licencj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 sztuk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oprogramowania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72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ostarczone oprogramowanie jest kompletne i zgodne ze specyfikacją techniczną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sz w:val="22"/>
          <w:szCs w:val="22"/>
        </w:rPr>
        <w:t>Przedmiot umowy został wykonany terminowo / z przekroczeniem terminu realizacji o …………..dni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  <w:r>
        <w:br w:type="page"/>
      </w:r>
    </w:p>
    <w:p>
      <w:pPr>
        <w:pStyle w:val="Normal"/>
        <w:autoSpaceDE w:val="false"/>
        <w:spacing w:lineRule="auto" w:line="360"/>
        <w:ind w:firstLine="708"/>
        <w:jc w:val="right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Załącznik nr 2 do Umowy</w:t>
      </w:r>
    </w:p>
    <w:p>
      <w:pPr>
        <w:pStyle w:val="Normal"/>
        <w:autoSpaceDE w:val="false"/>
        <w:spacing w:lineRule="auto" w:line="360"/>
        <w:ind w:firstLine="708"/>
        <w:jc w:val="right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524"/>
        <w:gridCol w:w="1640"/>
        <w:gridCol w:w="3426"/>
        <w:gridCol w:w="773"/>
      </w:tblGrid>
      <w:tr>
        <w:trPr>
          <w:trHeight w:val="81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kres faktury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e dostawy/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upoważniona do odbioru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faktur</w:t>
            </w:r>
          </w:p>
        </w:tc>
      </w:tr>
      <w:tr>
        <w:trPr>
          <w:trHeight w:val="276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1</w:t>
            </w:r>
          </w:p>
        </w:tc>
      </w:tr>
      <w:tr>
        <w:trPr>
          <w:trHeight w:val="81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akiet oprogramowania antywirusowego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Licencja dla 300 użytkowników</w:t>
            </w:r>
          </w:p>
          <w:p>
            <w:pPr>
              <w:pStyle w:val="Bezodstpw"/>
              <w:jc w:val="center"/>
              <w:rPr/>
            </w:pPr>
            <w:r>
              <w:rPr/>
              <w:t>na okres 3 la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Dział Infrastruktury Informatycznej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ul. Zbierskiego 2/4 Częstochowa</w:t>
            </w:r>
          </w:p>
          <w:p>
            <w:pPr>
              <w:pStyle w:val="Bezodstpw"/>
              <w:rPr/>
            </w:pPr>
            <w:r>
              <w:rPr/>
              <w:t xml:space="preserve">e-mail: </w:t>
            </w:r>
            <w:r>
              <w:rPr>
                <w:rFonts w:cs="Calibri" w:ascii="Calibri" w:hAnsi="Calibri"/>
                <w:szCs w:val="22"/>
              </w:rPr>
              <w:t>m.kolodziejczyk@ajd.czest.pl</w:t>
            </w:r>
          </w:p>
          <w:p>
            <w:pPr>
              <w:pStyle w:val="Bezodstpw"/>
              <w:rPr/>
            </w:pPr>
            <w:r>
              <w:rPr/>
              <w:t xml:space="preserve">tel.: 34 378 31 04 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2: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rogramowanie biurowe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 sz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ał Infrastruktury Informatycznej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aszyngtona 4/8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34 3784 25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p.bleszynski@ajd.czest.pl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rogramowanie biurowe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 sz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ytut Matematyki i Informatyk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 34 3614918 - centrala, wew. 10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 k.senderecki@ajd.czest.pl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rogramowanie biurow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szt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ział Pedagogiczny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aszyngtona 4/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34 3784 29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m.zurawski@ajd.czest.pl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rogramowanie biurow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 szt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celaria Ogóln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aszyngtona 4/8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34 3784 25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p.bleszynski@ajd.czest.pl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58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rogramowanie biurow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szt.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awnictwo</w:t>
            </w:r>
          </w:p>
        </w:tc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aszyngtona 4/8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34 3784 25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p.bleszynski@ajd.czest.pl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60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ystem operacyjny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szt.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rogramowanie biurow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 szt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ytut Histor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36 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34 361 11 07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j.chudy@ajd.czest.pl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rogramowanie biurow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 szt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ytut Chemii, Ochrony Środowiska i Biotechnolog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 34 3614918 - centrala, wew. 10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 k.senderecki@ajd.czest.pl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ystem operacyjny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 szt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ytut Matematyki i Informatyk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 34 3614918 - centrala, wew. 10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 k.senderecki@ajd.czest.pl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ystem operacyjny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 szt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uro Projektów Europejskich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aszyngtona 4/8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34 3784 25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p.bleszynski@ajd.czest.pl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81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8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8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ZP-371/122/18 Dostawa oprogramowania komputerowego dla Uniwersytetu Humanistyczno-Przyrodniczego im. Jana Długosza w Częstochowie – zadanie 1 i 2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Symbol" w:hAnsi="Symbol" w:cs="Symbol"/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ahoma" w:hAnsi="Tahoma" w:cs="Tahoma"/>
      <w:b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i w:val="false"/>
    </w:rPr>
  </w:style>
  <w:style w:type="character" w:styleId="WW8Num41z1">
    <w:name w:val="WW8Num41z1"/>
    <w:qFormat/>
    <w:rPr>
      <w:rFonts w:ascii="Symbol" w:hAnsi="Symbol" w:cs="Symbol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41:00Z</dcterms:created>
  <dc:creator>borad</dc:creator>
  <dc:description/>
  <cp:keywords/>
  <dc:language>en-US</dc:language>
  <cp:lastModifiedBy>m.majewska</cp:lastModifiedBy>
  <cp:lastPrinted>2018-10-24T08:36:00Z</cp:lastPrinted>
  <dcterms:modified xsi:type="dcterms:W3CDTF">2018-10-24T11:11:00Z</dcterms:modified>
  <cp:revision>80</cp:revision>
  <dc:subject/>
  <dc:title>UMOWA/PROJEKT</dc:title>
</cp:coreProperties>
</file>