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b/>
        </w:rPr>
        <w:t xml:space="preserve">Zadanie 1: Komputery przenośne (laptop – 4 szt.) </w:t>
      </w:r>
    </w:p>
    <w:p>
      <w:pPr>
        <w:pStyle w:val="Normal"/>
        <w:ind w:left="720" w:hanging="0"/>
        <w:rPr>
          <w:rFonts w:cs="Calibri"/>
          <w:b/>
          <w:b/>
        </w:rPr>
      </w:pPr>
      <w:r>
        <w:rPr>
          <w:rFonts w:cs="Calibri"/>
          <w:b/>
        </w:rPr>
        <w:t>Uwaga:</w:t>
      </w:r>
    </w:p>
    <w:p>
      <w:pPr>
        <w:pStyle w:val="Normal"/>
        <w:ind w:left="720" w:hanging="0"/>
        <w:rPr/>
      </w:pPr>
      <w:r>
        <w:rPr/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 tym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ptop dla Instytutu Historii -1 sz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ptop dla Instytutu Fizyki – 1 szt.</w:t>
      </w:r>
    </w:p>
    <w:p>
      <w:pPr>
        <w:pStyle w:val="Normal"/>
        <w:ind w:left="1080" w:hanging="0"/>
        <w:rPr/>
      </w:pPr>
      <w:r>
        <w:rPr/>
        <w:t>producent/model laptopa:………………………………………………………………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>
          <w:trHeight w:val="33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5 cali  - max 16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atowa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Nie mniejsza niż 1920x1080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Nominalna rozdzielczość LCD…………………….. piksel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godny z architekturą x86, 64-bitowy osiągający minimum 4800 punktów w teście Passmark CPU Mark (http://www.old.ajd.czest.pl/media/domeny/53/static/pub/dzzpit/passmark_cpu_mark_052018.pdf) – załącznik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ub osiągający minimum 4700 punktów w teście 3Dmark CPU (http://www.old.ajd.czest.pl/media/domeny/53/static/pub/dzzpit/3dmark_cpu_052018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8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. osiągająca w teście PassMark G3D Mark 930 punktów (http://www.ajd.czest.pl/media/domeny/53/static/pub/dzzpit/passmark_g3d_mark_052018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4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val="en-US"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łyta główna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zasilanie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orty USB:………… w tym Porty USB 3.0:………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ort RJ45:…………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Zasilnie:……………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Nazwa/ wersja sytemu operacyjnego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łytka ze sterownik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i/>
                <w:i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bateria i zasilacz w komplec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i/>
                <w:i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Tak/Ni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Laptop dla Akademickiego Centrum Kształcenia Ustawicznego – 1 szt. </w:t>
      </w:r>
    </w:p>
    <w:p>
      <w:pPr>
        <w:pStyle w:val="Normal"/>
        <w:ind w:left="1080" w:hanging="0"/>
        <w:rPr/>
      </w:pPr>
      <w:r>
        <w:rPr/>
        <w:t>producent/ model laptopa………………………………………………………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15 – 1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atowa</w:t>
            </w:r>
            <w:r>
              <w:rPr>
                <w:rFonts w:eastAsia="Times New Roman" w:cs="Calibri"/>
                <w:i/>
                <w:iCs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Nie mniejsza niż 1366x768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Nominalna rozdzielczość LCD:………………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godny z architekturą x86, 64-bitowy osiągający minimum 990 punktów w teście Passmark CPU Mark (http://www.old.ajd.czest.pl/media/domeny/53/static/pub/dzzpit/passmark_cpu_mark_052018.pdf) – załączni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4 GB, możliwość rozbud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jemność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nterfejs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zintegr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1 x Wyjście HDM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5 h czasu pracy na bateri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Min 1 x Wejście mikrofon, 1 x Wyjście liniowe stereo lub gniazdo combo z załączoną przejściówką na głośnik i mikrofon. 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val="en-US" w:eastAsia="pl-PL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Płyta główna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 3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- 1 zasilani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czytnik kar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orty USB:………… w tym Porty USB 3.0:………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ort RJ45:…………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Zasilnie:……………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Czytnik kart……………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val="en-US"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Nazwa/ wersja systemu operacyjnego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sz w:val="18"/>
                <w:szCs w:val="18"/>
                <w:lang w:eastAsia="pl-PL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aptop dla Instytutu Chemii, Nauk o Zdrowiu i Żywności – 1 szt.</w:t>
      </w:r>
    </w:p>
    <w:p>
      <w:pPr>
        <w:pStyle w:val="Normal"/>
        <w:ind w:left="1080" w:hanging="0"/>
        <w:rPr/>
      </w:pPr>
      <w:r>
        <w:rPr/>
        <w:t>producent/ model laptopa ………………………………………………………………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arametry oferowanego sprzętu</w:t>
            </w:r>
          </w:p>
        </w:tc>
      </w:tr>
      <w:tr>
        <w:trPr>
          <w:trHeight w:val="26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rzekątna ekran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3,3 ca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dzaj podświetl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yp matryc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atowa IPS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ominalna rozdzielczość LCD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1920x1080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rocesor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godny z architekturą x86, 64-bitowy osiągający 7390 punktów w teście Passmark CPU Mark 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rk (http://www.old.ajd.czest.pl/media/domeny/53/stati c/pub/dzzpit/passmark_cpu_mark_052018.pdf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ielkość pamięci RAM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8 GB zainstalowane, min 2133 MHz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jemność dysku twardeg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in 256 GB SS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ojemność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Interfejs dysku twardeg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CIe M.2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apęd optyczny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NI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arta graficzn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in. Osiągająca w teście PssMark G3D Mark 1919 punktów 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http://www.ajd.czest.pl/media/domeny/53/static/p ub/dzzpit/passmark_g3d_mark_052018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Producent/model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amięć własna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spółdziel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jścia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in 1 x Wyjście HDMI , 1 x wyjście D-Sub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yp akumulato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4 komorowy, 8h pracy na baterii, 48W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arta dźwiękow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in 1 x Wejście mikrofon, 1 x Wyjście liniowe stereo lub gniazdo combo z załączoną przejściówką na głośnik i mikrofon.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val="en-US"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zytnik pamięci kart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omunikacj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iFi IEEE 802.11 b/g/n/ac 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łyta główna: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ewnętrzne porty wejścia/wyjśc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USB 3.1 Gen. 1 (USB 3.0) - 2 szt. USB Typu-C - 2 szt. Wyjście słuchawkowe/wejście mikrofonowe - 1 szt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USB 3.1 Gen. 1 (USB 3.0) …………. szt. USB Typu-C …………….. szt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i/>
                <w:sz w:val="18"/>
                <w:szCs w:val="18"/>
              </w:rPr>
              <w:t>Wyjście słuchawkowe/wejście mikrofonowe - …………………………. szt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 1.14 kg razem z bateri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Tak/n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Cs/>
                <w:sz w:val="18"/>
                <w:szCs w:val="18"/>
                <w:lang w:eastAsia="pl-PL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Cs/>
                <w:sz w:val="18"/>
                <w:szCs w:val="18"/>
                <w:lang w:eastAsia="pl-PL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Cs/>
                <w:sz w:val="18"/>
                <w:szCs w:val="18"/>
                <w:lang w:eastAsia="pl-PL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Cs/>
                <w:sz w:val="18"/>
                <w:szCs w:val="18"/>
                <w:lang w:eastAsia="pl-PL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Cs/>
                <w:sz w:val="18"/>
                <w:szCs w:val="18"/>
                <w:lang w:eastAsia="pl-PL"/>
              </w:rPr>
              <w:t>•</w:t>
            </w:r>
            <w:r>
              <w:rPr>
                <w:rFonts w:eastAsia="Times New Roman" w:cs="Calibri"/>
                <w:iCs/>
                <w:sz w:val="18"/>
                <w:szCs w:val="18"/>
                <w:lang w:eastAsia="pl-PL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Cs/>
                <w:sz w:val="18"/>
                <w:szCs w:val="18"/>
                <w:lang w:eastAsia="pl-PL"/>
              </w:rPr>
              <w:softHyphen/>
              <w:t xml:space="preserve"> oferujący wsparcie dla Java i .NET Framework 1.1 i 2.0 i 3.0 – możliwość uruchomienia aplikacji działających we wskazanych środowiskach  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Cs/>
                <w:sz w:val="18"/>
                <w:szCs w:val="18"/>
                <w:lang w:eastAsia="pl-PL"/>
              </w:rPr>
              <w:t>Partycja recovery (opcja przwrócenia systemu z dysku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iCs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404040"/>
                <w:sz w:val="18"/>
                <w:szCs w:val="18"/>
                <w:lang w:eastAsia="pl-PL"/>
              </w:rPr>
              <w:t>Nazwa/ wersja systemu operacyjnego: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teria i zasilacz w komplecie. Sprzęt fabrycznie nowy gotowy do użycia. Podświetlana klawiatura. Wielodtykowy intuicyjny touchpad, wbudowany czytnik linii papilarnych, szyfrowanie TP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Tak/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TextBody"/>
        <w:spacing w:lineRule="auto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spacing w:lineRule="auto" w:line="240"/>
        <w:ind w:left="6372"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Calibri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5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5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20/18 – Dostawa sprzętu komputerow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35:00Z</dcterms:created>
  <dc:creator>BPiK</dc:creator>
  <dc:description/>
  <cp:keywords/>
  <dc:language>en-US</dc:language>
  <cp:lastModifiedBy>m.majewska</cp:lastModifiedBy>
  <dcterms:modified xsi:type="dcterms:W3CDTF">2018-11-08T09:13:00Z</dcterms:modified>
  <cp:revision>18</cp:revision>
  <dc:subject/>
  <dc:title/>
</cp:coreProperties>
</file>