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>Zadanie 2: Komputery stacjonarne ( zestaw komputerowy stacjonarny – 1 szt., jednostka centralna komputera stacjonarnego – 2 szt.)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waga:</w:t>
      </w:r>
    </w:p>
    <w:p>
      <w:pPr>
        <w:pStyle w:val="Normal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</w:rPr>
        <w:t>Zestaw komputerowy stacjonarny  dla Wydziału Pedagogicznego</w:t>
      </w:r>
      <w:r>
        <w:rPr/>
        <w:t xml:space="preserve"> – 1 szt.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536"/>
        <w:gridCol w:w="2691"/>
        <w:gridCol w:w="9"/>
      </w:tblGrid>
      <w:tr>
        <w:trPr>
          <w:trHeight w:val="50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– 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Komputer typu Desktop PC – 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Producent/model: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ojemność:…………… GB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kanałów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5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 zasilacz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 obudow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ysz komputerowa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roducent/model myszy komputerowej: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odowa (dioda świecąca) lub laser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iodowa (dioda świecąca) – 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Laserowa – tak/nie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0 dp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Rozdzielczość:………………….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3/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lość przycisków / rolek………….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zgac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flonow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80 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Waga……………….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,8 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Zasięg…………………</w:t>
            </w:r>
          </w:p>
        </w:tc>
      </w:tr>
      <w:tr>
        <w:trPr>
          <w:trHeight w:val="224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lawiatura komputer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roducent/model klawiatur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7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128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,5 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Zasięg:………………………</w:t>
            </w:r>
          </w:p>
        </w:tc>
      </w:tr>
      <w:tr>
        <w:trPr>
          <w:trHeight w:val="128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Nazwa/ wersja  systemu: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>Jednostka centralna komputera stacjonarnego dla Kancelarii Ogólnej  - 1 szt.</w:t>
      </w:r>
    </w:p>
    <w:p>
      <w:pPr>
        <w:pStyle w:val="TextBody"/>
        <w:spacing w:lineRule="auto" w:line="240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4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– 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Komputer typu Desktop PC – 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godny z architekturą x86, 64-bitowy osiągający minimum 77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3DMark06 CPU(http://www.old.ajd.czest.pl/media/domeny/53/static/pub/dzzpit/3dmark_cpu_052018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ojemność:………………..GB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52018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329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Tak/ Nie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a główna (zewnętrzne porty wejścia/wyjśc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8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roducent/model obudowy: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Nazwa/ wersja  systemu:</w:t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stka centralna komputera stacjonarnego dla Wydawnictwa – 1 szt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536"/>
        <w:gridCol w:w="2700"/>
      </w:tblGrid>
      <w:tr>
        <w:trPr>
          <w:trHeight w:val="50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– 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Komputer typu Desktop PC – 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Producent/model: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 GB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kanałów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5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5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0:00Z</dcterms:created>
  <dc:creator>BPiK</dc:creator>
  <dc:description/>
  <cp:keywords/>
  <dc:language>en-US</dc:language>
  <cp:lastModifiedBy>m.majewska</cp:lastModifiedBy>
  <dcterms:modified xsi:type="dcterms:W3CDTF">2018-11-08T09:19:00Z</dcterms:modified>
  <cp:revision>11</cp:revision>
  <dc:subject/>
  <dc:title/>
</cp:coreProperties>
</file>