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/>
        </w:rPr>
        <w:t>Zadanie 7: Urządzenie wielofunkcyjne – 1 szt.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rządzenie wielofunkcyjne dla Instytutu Chemii, Nauk o Zdrowiu i Żywności</w:t>
      </w:r>
    </w:p>
    <w:p>
      <w:pPr>
        <w:pStyle w:val="Normal"/>
        <w:ind w:left="720" w:hanging="0"/>
        <w:rPr/>
      </w:pPr>
      <w:r>
        <w:rPr/>
        <w:t>Producent / model:………………………………………………………………………………………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39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rzą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rządzenie wielofunkcyjne, kolorowe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drukarka, skaner, kopiar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a dru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er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er dostarczony z urządzeni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iar nośn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n. A4, A3, koper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zmiar nośnika:…………………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standardowy podajnik papie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a min. 250 arkuszy,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standardowy podajnik papieru:……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SB, Wi-Fi, LAN, NF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erfejsy:………………………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le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wydru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(w kolorze i mono) 31 stron/minut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ybkość wydruku w kolorze:………………………</w:t>
            </w:r>
          </w:p>
          <w:p>
            <w:pPr>
              <w:pStyle w:val="Bezodstpw"/>
              <w:rPr/>
            </w:pPr>
            <w:r>
              <w:rPr>
                <w:i/>
                <w:sz w:val="20"/>
                <w:szCs w:val="20"/>
              </w:rPr>
              <w:t>Szybkość wydruku w mono:……………………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nik papie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n. 150 arkus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biornik papieru: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format ska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Min. A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ksymalny format skanu:…………………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syste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  <w:szCs w:val="20"/>
              </w:rPr>
              <w:t>Min. Systemy z rodziny Window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sługiwane systemy:………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aksymalna gramatura papie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n. 163g/m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Maksymalna gramatura papieru:…………………………</w:t>
            </w:r>
          </w:p>
        </w:tc>
      </w:tr>
      <w:tr>
        <w:trPr>
          <w:trHeight w:val="33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ozdzielczość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in. 2400x6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Rozdzielczość dpi:……………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o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rukowanie bezpośrednie ze smartfonów, tabletów, Kolorowy ekran dotykowy, Dołączony kabel USB drukarkowy, Kabel zasilają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sowe komplety toner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 komplety tonerów (wydajność min.  3000 stro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ak/Nie,  ilość kompletów tonerów:…………………….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1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2:00Z</dcterms:created>
  <dc:creator>BPiK</dc:creator>
  <dc:description/>
  <cp:keywords/>
  <dc:language>en-US</dc:language>
  <cp:lastModifiedBy>m.majewska</cp:lastModifiedBy>
  <cp:lastPrinted>2018-11-07T13:16:00Z</cp:lastPrinted>
  <dcterms:modified xsi:type="dcterms:W3CDTF">2018-11-08T09:38:00Z</dcterms:modified>
  <cp:revision>5</cp:revision>
  <dc:subject/>
  <dc:title/>
</cp:coreProperties>
</file>