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sz w:val="22"/>
          <w:szCs w:val="22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 zakresie zadnia nr ….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meble, o których mowa w § 1 w ciągu 14 dni licząc od dnia podpisania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. Tel…………, e-mail………………………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ealizacji dostawy Wykonawca przedłoży próbki tkaniny obiciowej użytkownikowi. Użytkownik na podstawie przedłożonych próbek dokona wyboru koloru tapicerki.- dotyczy zadania nr 1 poz. 3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 w tym:</w:t>
      </w:r>
    </w:p>
    <w:p>
      <w:pPr>
        <w:pStyle w:val="TextBody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jest wynagrodzeniem ryczałtowym i obejmuje koszt dostawy mebli do miejsc wskazanych w załączniku nr 2 wraz z montażem, koszty opakowania, ubezpieczenia, transportu wniesienia do wskazanych pomieszczeń, rozpakowania, wywozu opakowań, oraz wszelkie inne koszty związane z pełną realizacją przedmiotu umowy.  – dot. zadania nr 1,2,3,4,5,7,8 i 9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jest wynagrodzeniem ryczałtowym i obejmuje koszt dostawy do miejsca wskazanego w załączniku nr 2,</w:t>
      </w:r>
      <w:r>
        <w:rPr>
          <w:rFonts w:cs="Tahoma" w:ascii="Tahoma" w:hAnsi="Tahoma"/>
        </w:rPr>
        <w:t xml:space="preserve"> w tym wniesienia do wskazanego pomieszczenia wszystkich elementów montażowych biurka potrzebnych do jego złożenia, dostarczenia pełnej instrukcji montażowej w języku polskim, </w:t>
      </w:r>
      <w:r>
        <w:rPr>
          <w:rFonts w:cs="Calibri" w:ascii="Calibri" w:hAnsi="Calibri"/>
          <w:sz w:val="22"/>
          <w:szCs w:val="22"/>
        </w:rPr>
        <w:t>koszty opakowania, ubezpieczenia, transportu, rozpakowania, wywozu opakowań, oraz wszelkie inne koszty związane z pełną realizacją przedmiotu umowy.  – dotyczy zadania nr 6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 Wykonawca wystawi fakturę/-y, zgodnie z treścią załącznika nr 2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uzyskaniu pisemnej zgody Zamawiającego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a2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……………………………. gwarancji na przedmiot umowy, licząc od dnia odbioru przedmiotu umowy przez Zamawiającego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wrot kosztów takiej naprawy zrealizowanej przez lub na zlecenie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mianę wadliwego przedmiotu umowy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pisać osobiście lub za pomocą innych placówek serwisowych – nazwa, adres, telefon)</w:t>
      </w:r>
    </w:p>
    <w:p>
      <w:pPr>
        <w:pStyle w:val="Normal"/>
        <w:widowControl w:val="false"/>
        <w:spacing w:lineRule="auto" w:line="276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wykonaniu przedmiotu umowy w wysokości 0,5 % wynagrodzenia brutto przysługującego Wykonawcy za niedostarczony towar, za każdy dzień zwłoki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 xml:space="preserve">%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łącznego wynagrodzenia umownego brutto przysługującego Wykonawcy.</w:t>
      </w:r>
    </w:p>
    <w:p>
      <w:pPr>
        <w:pStyle w:val="TextBody"/>
        <w:numPr>
          <w:ilvl w:val="1"/>
          <w:numId w:val="6"/>
        </w:numPr>
        <w:spacing w:lineRule="auto" w:line="276"/>
        <w:ind w:left="567"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, przez którąkolwiek ze stron, z przyczyn występujących po stronie Wykonawcy w wysokości 20% łącznego wynagrodzenia brutto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jednobrzmiących egzemplarzach, po jednym dla każdej ze stron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</w:rPr>
        <w:t>1.</w:t>
        <w:tab/>
        <w:t xml:space="preserve">Miejsce odbioru </w:t>
      </w:r>
      <w:r>
        <w:rPr>
          <w:rFonts w:cs="Tahoma" w:ascii="Tahoma" w:hAnsi="Tahoma"/>
        </w:rPr>
        <w:t>przedmiotu umowy: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</w:rPr>
        <w:t>2.</w:t>
        <w:tab/>
        <w:t xml:space="preserve">W dniu ……………………………… </w:t>
      </w:r>
      <w:r>
        <w:rPr>
          <w:rFonts w:cs="Tahoma" w:ascii="Tahoma" w:hAnsi="Tahoma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bCs/>
          <w:color w:val="000000"/>
        </w:rPr>
        <w:t xml:space="preserve">Zamawiający dokonał/odmówił </w:t>
      </w:r>
      <w:r>
        <w:rPr>
          <w:rFonts w:cs="Tahoma" w:ascii="Tahoma" w:hAnsi="Tahoma"/>
          <w:bCs/>
          <w:color w:val="000000"/>
          <w:vertAlign w:val="superscript"/>
        </w:rPr>
        <w:t xml:space="preserve">1 </w:t>
      </w:r>
      <w:r>
        <w:rPr>
          <w:rFonts w:cs="Tahoma" w:ascii="Tahoma" w:hAnsi="Tahoma"/>
          <w:bCs/>
          <w:color w:val="00000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</w:t>
      </w:r>
      <w:r>
        <w:rPr>
          <w:rFonts w:cs="Tahoma" w:ascii="Tahoma" w:hAnsi="Tahoma"/>
          <w:b/>
          <w:bCs/>
          <w:color w:val="000000"/>
        </w:rPr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………………………………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076"/>
        <w:gridCol w:w="2126"/>
        <w:gridCol w:w="3325"/>
        <w:gridCol w:w="988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</w:tc>
      </w:tr>
      <w:tr>
        <w:trPr>
          <w:trHeight w:val="248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Zadanie 1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biurowe poz.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retariat Kanclerza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tiana Mili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Waszyngtona 4/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t.milik@ujd.edu.pl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.: 34 3784 1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biurowe poz.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Chemii Fizycznej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nieszka Bali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balinska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34 </w:t>
            </w:r>
            <w:r>
              <w:rPr/>
              <w:t>361-49-18 wew.1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Instytut Chemii, Nauk o Zdrowiu i Żywnośc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a Chwał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chwal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51 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biurowe poz.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ytut Fizyk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a Mandow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e.mandowska@ajd.czest.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49 18 wewn. 2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esło biurowe poz. 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. Skrza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styna Olesi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ąbrowskiego 76/7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k.olesinska@ajd.czest.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8 10 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te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dra Chemii Fizycznej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nieszka Bali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balinska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34 </w:t>
            </w:r>
            <w:r>
              <w:rPr/>
              <w:t>361-49-18 wew.1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t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 Administracji I Gospodarki Nieruchomościam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nata Maja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.maja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503 983 3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:</w:t>
            </w:r>
          </w:p>
        </w:tc>
      </w:tr>
      <w:tr>
        <w:trPr>
          <w:trHeight w:val="186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orety laboratoryjn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Biochemii i Ekotoksykologi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Pawłow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b.pawlowska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49 18 wewn. 15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olik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. Skrza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styna Olesi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ąbrowskiego 76/7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k.olesinska@ajd.czest.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8 10 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urk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Dietetyki i Badań Żywnośc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kadiusz Żars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rkadiusz.zarski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51 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ład Dietetyki i Badań Żywności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kadiusz Żar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rkadiusz.zarski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1 51 5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8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rsalk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. Skrza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styna Olesi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ąbrowskiego 76/7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k.olesinska@ajd.czest.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8 10 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9: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S. Skrza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styna Olesiń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ąbrowskiego 76/7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k.olesinska@ajd.czest.p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34 368 10 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Calibri" w:ascii="Calibri" w:hAnsi="Calibri"/>
        <w:i/>
        <w:sz w:val="18"/>
        <w:szCs w:val="18"/>
      </w:rPr>
      <w:t xml:space="preserve">Dotyczy: Postępowanie nr ZP-371/137/18 - </w:t>
    </w:r>
    <w:r>
      <w:rPr>
        <w:rFonts w:cs="Calibri" w:ascii="Calibri" w:hAnsi="Calibri"/>
        <w:sz w:val="18"/>
        <w:szCs w:val="18"/>
      </w:rPr>
      <w:t>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milik@ujd.edu.pl" TargetMode="External"/><Relationship Id="rId3" Type="http://schemas.openxmlformats.org/officeDocument/2006/relationships/hyperlink" Target="mailto:a.balinska@ajd.czest.pl" TargetMode="External"/><Relationship Id="rId4" Type="http://schemas.openxmlformats.org/officeDocument/2006/relationships/hyperlink" Target="mailto:a.chwal@ajd.czest.pl" TargetMode="External"/><Relationship Id="rId5" Type="http://schemas.openxmlformats.org/officeDocument/2006/relationships/hyperlink" Target="mailto:a.balinska@ajd.czest.pl" TargetMode="External"/><Relationship Id="rId6" Type="http://schemas.openxmlformats.org/officeDocument/2006/relationships/hyperlink" Target="mailto:r.majak@ajd.czest.pl" TargetMode="External"/><Relationship Id="rId7" Type="http://schemas.openxmlformats.org/officeDocument/2006/relationships/hyperlink" Target="mailto:b.pawlowska@ajd.czest.pl" TargetMode="External"/><Relationship Id="rId8" Type="http://schemas.openxmlformats.org/officeDocument/2006/relationships/hyperlink" Target="mailto:arkadiusz.zarski@ajd.czest.pl" TargetMode="External"/><Relationship Id="rId9" Type="http://schemas.openxmlformats.org/officeDocument/2006/relationships/hyperlink" Target="mailto:arkadiusz.zarski@ajd.czest.p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3:00Z</dcterms:created>
  <dc:creator>Joanna Sośniak</dc:creator>
  <dc:description/>
  <cp:keywords/>
  <dc:language>en-US</dc:language>
  <cp:lastModifiedBy>m.majewska</cp:lastModifiedBy>
  <cp:lastPrinted>2013-01-16T13:10:00Z</cp:lastPrinted>
  <dcterms:modified xsi:type="dcterms:W3CDTF">2018-11-08T07:43:00Z</dcterms:modified>
  <cp:revision>33</cp:revision>
  <dc:subject/>
  <dc:title>Załącznik nr @t_siwz_wzor#nr_kl</dc:title>
</cp:coreProperties>
</file>