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Załącznik nr 1 do SI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637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                    Miejscowość i data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Firma/nazwa, imię i nazwisko/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Adres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276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…….............……………….……….………..……, na który Zamawiający ma przesyłać korespondencję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DOSTAWA MEBLI </w:t>
      </w:r>
    </w:p>
    <w:p>
      <w:pPr>
        <w:pStyle w:val="TextBody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  <w:u w:val="single"/>
        </w:rPr>
        <w:t>DLA UNIWERSYTETU HUMANISTYCZNO-PRZYRODNICZEGO</w:t>
      </w:r>
    </w:p>
    <w:p>
      <w:pPr>
        <w:pStyle w:val="TextBody"/>
        <w:spacing w:lineRule="auto" w:line="276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IM. JANA DŁUGOSZA W CZĘSTOCHOWIE</w:t>
      </w:r>
    </w:p>
    <w:p>
      <w:pPr>
        <w:pStyle w:val="TextBody"/>
        <w:spacing w:lineRule="auto" w:line="276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>ZP- 371/ 137/ 18</w:t>
      </w:r>
      <w:r>
        <w:rPr>
          <w:rFonts w:cs="Calibri" w:ascii="Calibri" w:hAnsi="Calibri"/>
          <w:b w:val="false"/>
          <w:bCs/>
          <w:sz w:val="22"/>
          <w:szCs w:val="22"/>
        </w:rPr>
        <w:t>, 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1: Krzesła biurowe (23 szt.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ę całości zamówienia w zakresie zadania nr 1 w cenie:…………………………………….. brutto,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%</w:t>
      </w:r>
    </w:p>
    <w:p>
      <w:pPr>
        <w:pStyle w:val="TextBody"/>
        <w:spacing w:lineRule="auto" w:line="276"/>
        <w:jc w:val="both"/>
        <w:rPr/>
      </w:pPr>
      <w:r>
        <w:rPr/>
        <w:t>w tym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926"/>
        <w:gridCol w:w="705"/>
        <w:gridCol w:w="1592"/>
        <w:gridCol w:w="2126"/>
        <w:gridCol w:w="226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sortyment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</w:t>
            </w:r>
          </w:p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(szt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na jednostkowa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tość netto</w:t>
            </w:r>
          </w:p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(kol.3 x kol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tość brutto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(kol.5 + wartość podatku VAT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Krzesło biurowe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sz w:val="20"/>
              </w:rPr>
              <w:t xml:space="preserve">Krzesło biurowe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4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Krzesło biurowe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zesło biurow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1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1 krzesła biurow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2: Fotele (2 szt.)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ę całości zamówienia w zakresie zadania nr 2 w cenie:…………………………………….. brutto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…. 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2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2 fotel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3: Fotele (2 szt.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ealizację całości zamówienia w zakresie zadania nr 3 w cenie:…………………………………….. brutto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…. 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3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3 fotel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4: Taborety laboratoryjne (16 szt.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ealizację całości zamówienia w zakresie zadania nr 4 w cenie:…………………………………….. brutto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…. %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4:…………………… miesięcy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4 taborety laboratoryjn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5: Stoliki (15 szt.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ealizację całości zamówienia w zakresie zadania nr 5 w cenie:…………………………………….. brutto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…. 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5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5 stoliki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6: Biurko (1 szt.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ealizację całości zamówienia w zakresie zadania nr 6 w cenie:…………………………………….. brutto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…. 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6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6 biurko spełnia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7: Szafa (1 szt.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ealizację całości zamówienia w zakresie zadania nr 7 w cenie:…………………………………….. brutto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…. 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7:…………………… miesięcy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7 szafa spełnia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8: Wersalki (4 szt.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ealizację całości zamówienia w zakresie zadania nr 8 w cenie:…………………………………….. brutto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…. 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8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8 wersalki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9: Materace (124 szt.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ealizację całości zamówienia w zakresie zadania nr 4 w cenie:…………………………………….. brutto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…………. %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9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/-y, że oferowane przez nas w zakresie zadania nr 9 materac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Jestem / Nie jestem</w:t>
      </w:r>
      <w:r>
        <w:rPr>
          <w:rFonts w:cs="Calibri" w:ascii="Calibri" w:hAnsi="Calibri"/>
          <w:b/>
          <w:sz w:val="22"/>
          <w:szCs w:val="22"/>
        </w:rPr>
        <w:t xml:space="preserve">* mikro/małym/średnim przedsiębiorcą 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*-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niewłaściwe skreślić</w:t>
      </w:r>
    </w:p>
    <w:p>
      <w:pPr>
        <w:pStyle w:val="Normal"/>
        <w:ind w:left="1080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*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ikro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</w:t>
      </w:r>
    </w:p>
    <w:p>
      <w:pPr>
        <w:pStyle w:val="Normal"/>
        <w:ind w:left="108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1)zatrudniał średniorocznie mniej niż 10 pracowników oraz</w:t>
      </w:r>
    </w:p>
    <w:p>
      <w:pPr>
        <w:pStyle w:val="Normal"/>
        <w:ind w:left="1080" w:hanging="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spacing w:lineRule="auto" w:line="276"/>
        <w:ind w:left="1080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ind w:left="108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50 pracowników oraz </w:t>
      </w:r>
    </w:p>
    <w:p>
      <w:pPr>
        <w:pStyle w:val="Default"/>
        <w:spacing w:lineRule="auto" w:line="276"/>
        <w:ind w:left="108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spacing w:lineRule="auto" w:line="276"/>
        <w:ind w:left="1080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ind w:left="108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250 pracowników oraz 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spacing w:lineRule="auto" w:line="276"/>
        <w:ind w:left="566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276"/>
        <w:ind w:left="453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podpis (imię i nazwisko)</w:t>
      </w:r>
    </w:p>
    <w:p>
      <w:pPr>
        <w:pStyle w:val="TextBody"/>
        <w:spacing w:lineRule="auto" w:line="276"/>
        <w:ind w:left="4536" w:firstLine="708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b w:val="false"/>
          <w:sz w:val="20"/>
        </w:rPr>
        <w:t xml:space="preserve">             </w:t>
      </w:r>
      <w:r>
        <w:rPr>
          <w:rFonts w:cs="Calibri" w:ascii="Calibri" w:hAnsi="Calibri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ind w:left="2832" w:hanging="0"/>
        <w:jc w:val="center"/>
        <w:rPr/>
      </w:pPr>
      <w:r>
        <w:rPr>
          <w:rFonts w:cs="Calibri" w:ascii="Calibri" w:hAnsi="Calibri"/>
        </w:rPr>
        <w:tab/>
        <w:t xml:space="preserve">  do reprezentowania Wykonawcy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41:00Z</dcterms:created>
  <dc:creator>Małgorzata Strąk</dc:creator>
  <dc:description/>
  <cp:keywords/>
  <dc:language>en-US</dc:language>
  <cp:lastModifiedBy>m.majewska</cp:lastModifiedBy>
  <cp:lastPrinted>2017-04-21T08:57:00Z</cp:lastPrinted>
  <dcterms:modified xsi:type="dcterms:W3CDTF">2018-11-06T11:04:00Z</dcterms:modified>
  <cp:revision>40</cp:revision>
  <dc:subject/>
  <dc:title/>
</cp:coreProperties>
</file>