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45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 xml:space="preserve">DOSTAWA SPRZĘTU LABORATORYJNEGO DLA UNIWERSYTETU HUMANISTYCZNO – 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IM. JANA DŁUGOSZA W CZĘSTOCHOWIE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3:00Z</dcterms:created>
  <dc:creator>a.bojarska</dc:creator>
  <dc:description/>
  <cp:keywords/>
  <dc:language>en-US</dc:language>
  <cp:lastModifiedBy>p.matuszczyk</cp:lastModifiedBy>
  <dcterms:modified xsi:type="dcterms:W3CDTF">2018-11-16T11:58:00Z</dcterms:modified>
  <cp:revision>4</cp:revision>
  <dc:subject/>
  <dc:title/>
</cp:coreProperties>
</file>