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rFonts w:cs="Calibri"/>
          <w:b/>
        </w:rPr>
        <w:t>Zadanie nr 5 - Waga laboratoryjna dla Instytutu Chemii – 1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tbl>
      <w:tblPr>
        <w:tblW w:w="90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1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ch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e parametry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oferowanego sprzęt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</w:rPr>
            </w:pPr>
            <w:r>
              <w:rPr>
                <w:rFonts w:cs="Calibri"/>
              </w:rPr>
              <w:t>Zakres  obciąż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Calibri"/>
              </w:rPr>
              <w:t>Do 220 g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cs="Calibri"/>
              </w:rPr>
              <w:t xml:space="preserve">dokładności odczytu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left="64" w:hanging="0"/>
              <w:rPr>
                <w:rFonts w:cs="Calibri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0,001 g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Calibri"/>
                <w:color w:val="000000"/>
              </w:rPr>
              <w:t>Wyświetlacz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 xml:space="preserve">LCD, podświetlany 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fejsy komunikacyjne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2 x RS 232, USB typu A, USB typu B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Materiał szalki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color w:val="000000"/>
              </w:rPr>
              <w:t>Stal nierdzewna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145/18 - zadanie nr 5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6:00Z</dcterms:created>
  <dc:creator>p.matuszczyk</dc:creator>
  <dc:description/>
  <cp:keywords/>
  <dc:language>en-US</dc:language>
  <cp:lastModifiedBy>p.matuszczyk</cp:lastModifiedBy>
  <dcterms:modified xsi:type="dcterms:W3CDTF">2018-11-15T07:59:00Z</dcterms:modified>
  <cp:revision>3</cp:revision>
  <dc:subject/>
  <dc:title/>
</cp:coreProperties>
</file>