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rFonts w:cs="Calibri"/>
          <w:b/>
        </w:rPr>
        <w:t>Zadanie nr 4 – Mikroskop z akcesoriami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tbl>
      <w:tblPr>
        <w:tblW w:w="906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690"/>
        <w:gridCol w:w="3156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ch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e parametry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oferowanego sprzętu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iększenie</w:t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/>
                <w:color w:val="000000"/>
              </w:rPr>
              <w:t>40x-350x (zoom cyfrowy 1400x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cs="Calibri"/>
              </w:rPr>
              <w:t>Głowic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monookularow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ozdzielczość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5 megapixel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datkowo: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ejście na kartę typu S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abel USB do podłączenia do kompute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świetlenie górne i dol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gulacja natężenia oświetl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estaw kolorowych filtrów podstolikowy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estaw szkiełek do przygotowywania preparató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rzędzia preparacyjne (gilotynka, zakraplacz, pęseta, igły preparacyjn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silacz sieci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krowiec przeciwkurz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łyta CD z oprogramowani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eastAsia="Times New Roman"/>
                <w:color w:val="000000"/>
              </w:rPr>
              <w:t>Karta SD – 16 GB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45/18 - zadanie nr 4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6:00Z</dcterms:created>
  <dc:creator>p.matuszczyk</dc:creator>
  <dc:description/>
  <cp:keywords/>
  <dc:language>en-US</dc:language>
  <cp:lastModifiedBy>p.matuszczyk</cp:lastModifiedBy>
  <cp:lastPrinted>2018-11-15T07:45:00Z</cp:lastPrinted>
  <dcterms:modified xsi:type="dcterms:W3CDTF">2018-11-15T08:19:00Z</dcterms:modified>
  <cp:revision>3</cp:revision>
  <dc:subject/>
  <dc:title/>
</cp:coreProperties>
</file>