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Specyfikacja techniczn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danie 2: Oprogramowanie statystyczne  - 1 szt.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UWAGA:</w:t>
      </w:r>
    </w:p>
    <w:p>
      <w:pPr>
        <w:pStyle w:val="Normal"/>
        <w:rPr/>
      </w:pPr>
      <w:r>
        <w:rPr/>
        <w:t>Licencja na dostarczone oprogramowanie musi umożliwiać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Oprogramowanie statystyczne dla Instytutu Chemii, Nauk o Zdrowiu i Żywności – 1 szt.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78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cha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e parametry</w:t>
            </w:r>
          </w:p>
        </w:tc>
      </w:tr>
      <w:tr>
        <w:trPr>
          <w:trHeight w:val="4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sa produktu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Arial" w:ascii="Arial" w:hAnsi="Arial"/>
                <w:b w:val="false"/>
                <w:i w:val="false"/>
                <w:iCs w:val="false"/>
                <w:sz w:val="18"/>
                <w:szCs w:val="18"/>
              </w:rPr>
              <w:t>Oprogramowanie statystycz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chy produk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Cechy użytkowe oprogramowania: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możliwość zainstalowania i korzystania lokalnie na jednym komputerze – 1 egzemplarz oprogramowania w wersji jednostanowiskowej z licencją producenta nielimitowaną w czasie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prawo do pomocy technicznej w ciągu 12 miesięcy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polskojęzyczne środowisko pracy w programie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rozbudowana pomoc elektroniczna zawierająca opisy poszczególnych opcji programu oraz dla wybranych modułów opisane krok po kroku przykłady analiz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Środowisko pracy z programem i korzystanie z zewnętrznych danych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Dane mogą być składowane w arkuszu danych umożliwiającym interakcyjne wprowadzanie i przekształcanie danych (sortowanie, transformacje zmiennych, ułóż w stertę/rozrzuć po zmiennych) oraz import i eksport danych (m.in. z plików Excel i plików tekstowych)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Oprogramowanie ma możliwość łączenia z bazami danych przez OLE DB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Wczytywanie i zapis danych w formacie Excel (w wersji 2003 .xls, i w wersji 2007 xlsx), tekstowym, html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Wczytywanie i zapis plików danych w formatach: STATISTICA, SPSS, SAS, JMP, Minitab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Oprogramowanie zawiera wbudowany, zgodny ze standardami język programowania Visual Basic, który umożliwia dostęp programowy do funkcji programu, programowanie własnych procedur analitycznych oraz automatyzację prac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Dostęp do aplikacji poprzez interfejs COM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Środowisko użytkownika umożliwiające graficzne definiowanie projektu analitycznego w postaci schematu (grafu), w którym źródła danych, procedury przetwarzania danych i wyniki reprezentowane są przez ikony, a przepływ danych obrazują strzałki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Możliwość uruchamiania procedur w językach R i Python w projektach analitycznych zdefiniowanych jako schemat graficzny (graf)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Oprogramowanie powinno działać na stanowisku komputerowym pod kontrolą systemu operacyjnego Windows 7/8/10.</w:t>
            </w:r>
          </w:p>
          <w:p>
            <w:pPr>
              <w:pStyle w:val="Default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rządzanie wynikam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Oprogramowanie zapewnia możliwość tworzenia raportów z analizy, z możliwością zapisania w formacie PDF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Przesyłanie wyników (tabel, wykresów) do dokumentów edytora tekstowego (np. MS Word)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Raport otrzymywany przy pomocy oprogramowania przypomina dokument edytora tekstu, a poszczególne obiekty (np. wykresy, arkusze, arkusz czy wykres MS Excel) umieszczane są w nim kolejno, jeden za drugim. Wszystkie raporty mogą być zapisywane nie tylko we własnym formacie oprogramowania, ale także w postaci plików RTF, HTML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Oprogramowanie pozwala na zapis dokumentów (arkuszy danych i wyników, raporty) w postaci plików HTML, gotowych do opublikowania w Internecie lub Intranecie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Możliwość aktualizacji utworzonych wykresów po zmianie danych źródłowych (automatycznie lub przez użytkownika)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Możliwość edycji wykresów po ich wstawieniu do dokumentu edytora tekstowego (tzn. wykresy mogą być wstawiane jako obiekty OLE) na komputerach z zainstalowanym oprogramowaniem.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Wynikowe tabele mają format pliku danych, dzięki czemu można na nich (tzn. na wynikowych tabelach) łatwo wykonywać kolejne analizy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Funkcjonalność oprogramowania:</w:t>
            </w:r>
          </w:p>
          <w:p>
            <w:pPr>
              <w:pStyle w:val="Default"/>
              <w:tabs>
                <w:tab w:val="clear" w:pos="708"/>
                <w:tab w:val="left" w:pos="284" w:leader="none"/>
              </w:tabs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Oprogramowanie udostępnia w jednym środowisku użytkownika następujące funkcje analityczne: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Statystyki podstawowe i tabele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Możliwość wykonywania analiz w grupach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Wykresy: histogramy, wykresy rozrzutu, wykres workowy, wykresy średnia i błędy, wykresy ramka-wąsy, wykres składowych zmienności, wykresy zakresu, wykres rozrzutu z błędem, obrazkowe wykresy rozrzutu, wykresy rozrzutu z rysunkami, wykresy rozrzutu z histogramami, wykresy normalności, wykresy kwantyl-kwantyl, wykresy prawdopodobieństwo-prawdopodobieństwo, wykresy słupkowe/kolumnowe, wykresy liniowe, wykresy sekwencyjne/nakładane, wykresy kołowe, wykresy brakujących danych i spoza zakresu, histogramy dwóch zmiennych, wykresy powierzchniowe, wykresy warstwicowe, wykresy waflowe, wykresy trójkątne, skategoryzowane wykresy XYZ, skategoryzowane wykresy trójkątne, wykresy macierzowe, wykresy obrazkowe, wykresy XYZ 3W, wykresy trójkątne 3W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Dopasowanie rozkładów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Regresja wieloraka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Analiza wariancji (ANOVA)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Statystyki nieparametryczne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Ogólne modele liniowe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Uogólnione modele liniowe i nieliniowe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Ogólne modele regresji </w:t>
            </w:r>
            <w:bookmarkStart w:id="0" w:name="_GoBack"/>
            <w:bookmarkEnd w:id="0"/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Modele cząstkowych najmniejszych kwadratów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Komponenty wariancyjne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Analiza przeżycia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Estymacja nieliniowa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Linearyzowana regresja nieliniowa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Analiza log-liniowa tabel liczności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Szeregi czasowe i prognozowanie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Modelowanie równań strukturalnych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Analiza skupień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Analiza czynnikowa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Składowe główne i klasyfikacja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Algorytm NIPALS dla analizy składowych głównych i metody cząstkowych najmniejszych kwadratów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Analiza kanoniczna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Analiza rzetelności i pozycji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Drzewa klasyfikacyjne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Analiza korespondencji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Skalowanie wielowymiarowe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Analiza dyskryminacyjna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 xml:space="preserve">Ogólne modele analizy dyskryminacyjnej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  <w:t>Analiza mocy testów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rPr>
          <w:rStyle w:val="Wyrnieniedelikatne"/>
          <w:rFonts w:ascii="Arial" w:hAnsi="Arial" w:cs="Arial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</w:t>
    </w:r>
    <w:r>
      <w:rPr>
        <w:i/>
        <w:sz w:val="18"/>
        <w:szCs w:val="18"/>
      </w:rPr>
      <w:t>z 3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/>
      <w:rPr>
        <w:sz w:val="20"/>
        <w:szCs w:val="20"/>
      </w:rPr>
    </w:pPr>
    <w:r>
      <w:rPr>
        <w:sz w:val="20"/>
        <w:szCs w:val="20"/>
      </w:rPr>
      <w:t>Postępowanie ZP-371/146/18 – Dostawa oprogramowania biurowego i statystycznego dla Uniwersytetu Humanistyczno-Przyrodniczego im. Jana Długosza w Częstochowie</w:t>
    </w:r>
  </w:p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  <w:t>Załącznik nr 3 do SIWZ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05:00Z</dcterms:created>
  <dc:creator>BPiK</dc:creator>
  <dc:description/>
  <cp:keywords/>
  <dc:language>en-US</dc:language>
  <cp:lastModifiedBy>m.majewska</cp:lastModifiedBy>
  <dcterms:modified xsi:type="dcterms:W3CDTF">2018-11-19T12:01:00Z</dcterms:modified>
  <cp:revision>7</cp:revision>
  <dc:subject/>
  <dc:title/>
</cp:coreProperties>
</file>