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BIUROWEGO I STATYSTY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 i 2018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46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8310000-4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8463000-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biurowego i statystycznego dla Uniwersytetu Humanistyczno-Przyrodniczego im. Jana Długosza w Częstochowie. Postępowanie nr ZP-371/146/18. Nie otwierać przed 28.11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8.1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biurowego i statystyczn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Oprogramowanie biurowe 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2: Oprogramowanie statystyczne 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3: Oprogramowanie statystycz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 do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46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46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10-24T08:31:00Z</cp:lastPrinted>
  <dcterms:modified xsi:type="dcterms:W3CDTF">2018-11-19T12:34:00Z</dcterms:modified>
  <cp:revision>107</cp:revision>
  <dc:subject/>
  <dc:title>DOKUMENTACJA PRZETARGOWA W SPRAWIE NR REJ</dc:title>
</cp:coreProperties>
</file>