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36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8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im. Jana Długosza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dostawy </w:t>
      </w:r>
      <w:r>
        <w:rPr>
          <w:rFonts w:cs="Calibri" w:ascii="Calibri" w:hAnsi="Calibri"/>
          <w:b/>
          <w:sz w:val="22"/>
          <w:szCs w:val="22"/>
        </w:rPr>
        <w:t xml:space="preserve">oprogramowania komputerowego </w:t>
      </w:r>
      <w:r>
        <w:rPr>
          <w:rFonts w:cs="Calibri" w:ascii="Calibri" w:hAnsi="Calibri"/>
          <w:sz w:val="22"/>
          <w:szCs w:val="22"/>
        </w:rPr>
        <w:t xml:space="preserve">objętego zadaniem nr…: ………………..nazwa/wersja:……………………..do miejsca wskazanego przez Zamawiającego. </w:t>
      </w:r>
    </w:p>
    <w:p>
      <w:pPr>
        <w:pStyle w:val="TextBody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 – dotyczy zadania nr 1 i 2.</w:t>
      </w:r>
    </w:p>
    <w:p>
      <w:pPr>
        <w:pStyle w:val="TextBody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roczna na dostarczone oprogramowanie przy czym roczny okres korzystania z licencji będzie liczony od dnia odbioru przedmiotu zamówienia. – dotyczy zadania nr 3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pełnowartościowy, wolny od wad i uszkodzeń, gotowy do użytkowania przez Zamawiającego. </w:t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7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dla zadania nr 2 i 3 świadczenia serwisu technicznego w przez okres 12 miesięcy od dnia przekazania Zamawiającemu przedmiotu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 oprogramowaniem instrukcję obsługi w języku polskim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oprogramowania, opis licencji, numer licencji, datę i miejsce sporządzenia. Protokoły odbioru będą sporządzane oddzielnie dla przedmiotu każdej faktury wystawionej zgodnie z treścią załącznika nr 2 do umowy. – dotyczy zadania nr 1i 2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rotokołu odbioru stanowiącego załącznik nr 1 do niniejszej umowy, podpisanego przez obie strony bez uwag (po uprzednim zainstalowaniu i uruchomieniu oprogramowania na jednym stanowisku komputerowym, w terminie nie późniejszym niż kolejnym dniu roboczym od momentu jego dostarczenia). Protokół odbioru musi zawierać nazwę oprogramowania, opis licencji, numer licencji, datę i miejsce sporządzenia. Zamawiający podpisze protokół odbioru w terminie 5 dni od otrzymania przedmiotu umowy. Jeśli Zamawiający w tym terminie nie zgłosi rozbieżności w otrzymanym przedmiocie zamówienia w stosunku do postanowień umowy, zamówienie zostanie uznane za wykonane zgodnie z umową i faktura będzie mogła być zapłacona bez załączonego protokołu odbioru. – dotyczy zadania 3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Heading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e oprogramowanie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                                           Zamawiając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360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</w:t>
      </w:r>
    </w:p>
    <w:p>
      <w:pPr>
        <w:pStyle w:val="Normal"/>
        <w:autoSpaceDE w:val="false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oprogramowania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starczone oprogramowanie jest kompletne i zgodne ze specyfikacją techniczną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524"/>
        <w:gridCol w:w="1640"/>
        <w:gridCol w:w="3426"/>
        <w:gridCol w:w="773"/>
      </w:tblGrid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faktur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dnost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a upoważniona do odbioru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 faktur</w:t>
            </w:r>
          </w:p>
        </w:tc>
      </w:tr>
      <w:tr>
        <w:trPr>
          <w:trHeight w:val="27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kretariat Kanclerz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ogdan Błeszyńsk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p.bleszyn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rogramowanie biuro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Organicznej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2: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rogramowanie statystyczn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Chemii, Nauk o Zdrowiu i Żywnośc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danie 3: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rogramowanie statystyczn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encja rocz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ał Pedagogiczny/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Pedagogi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in Żuraws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l. Waszyngtona 4/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92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m.zurawski@ajd.czest.p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46/18 Dostawa oprogramowania biurowego i statystycznego dla Uniwersytetu Humanistyczno-Przyrodniczego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Symbol" w:hAnsi="Symbol" w:cs="Symbol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0T13:03:00Z</cp:lastPrinted>
  <dcterms:modified xsi:type="dcterms:W3CDTF">2018-11-20T12:04:00Z</dcterms:modified>
  <cp:revision>93</cp:revision>
  <dc:subject/>
  <dc:title>UMOWA/PROJEKT</dc:title>
</cp:coreProperties>
</file>