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47/ 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SPRZĘTU KOMPUTEROWEGO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LA 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8-11-16T14:25:00Z</dcterms:modified>
  <cp:revision>16</cp:revision>
  <dc:subject/>
  <dc:title/>
</cp:coreProperties>
</file>