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47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: Komputery przenośne (laptop 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(6 szt.)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Laptop dla Sekretariatu Kanclerza w cenie brutto ……………………. zł/ 3 szt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Laptop dla Instytutu Sztuk Pięknych w cenie brutto …………………. zł/ 2 szt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ptop dla Katedry Chemii Organicznej w cenie brutto ……………… zł /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Zestaw komputerowy stacjonarny  z monitorem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..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świadczamy, że oferowany przedmiot zamówienia spełnia wymagania Zamawiającego określone w załączniku nr 3 do SIWZ dla zadania nr 2 w tym: </w:t>
      </w:r>
      <w:r>
        <w:rPr>
          <w:rFonts w:cs="Tahoma" w:ascii="Tahoma" w:hAnsi="Tahoma"/>
          <w:b w:val="false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b w:val="false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Projektor 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brutto:…………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 model: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. 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Urządzenie wielofunkcyjne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 na całość przedmiotu zamówienia w zakresie zadania nr 5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 Urządzenie wielofunkcyjne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 na całość przedmiotu zamówienia w zakresie zadania nr 6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 Urządzenie wielofunkcyjne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 na całość przedmiotu zamówienia w zakresie zadania nr 7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: Urządzenie wielofunkcyjne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 zł /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e/ używane (rok produkcji)*…………………………., ilość stron przebiegu mono:……………..*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zaznaczyć właściw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warancja na całość przedmiotu zamówienia w zakresie zadania nr 8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stem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TAK/NIE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sz w:val="18"/>
          <w:szCs w:val="18"/>
        </w:rPr>
        <w:t>mikroprzedsiębiorcę</w:t>
      </w:r>
      <w:r>
        <w:rPr>
          <w:rFonts w:cs="Tahoma" w:ascii="Tahoma" w:hAnsi="Tahoma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1)zatrudniał średniorocznie mniej niż 10 pracowników oraz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color w:val="000000"/>
          <w:sz w:val="18"/>
          <w:szCs w:val="18"/>
        </w:rPr>
        <w:t>małego przedsiębiorcę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 xml:space="preserve">Za </w:t>
      </w:r>
      <w:r>
        <w:rPr>
          <w:rFonts w:cs="Tahoma" w:ascii="Tahoma" w:hAnsi="Tahoma"/>
          <w:b/>
          <w:i/>
          <w:color w:val="000000"/>
          <w:sz w:val="18"/>
          <w:szCs w:val="18"/>
        </w:rPr>
        <w:t>średniego przedsiębiorcę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11-21T13:40:00Z</dcterms:modified>
  <cp:revision>66</cp:revision>
  <dc:subject/>
  <dc:title/>
</cp:coreProperties>
</file>