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6: Urządzenie wielofunkcyjne – 1 szt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b/>
        </w:rPr>
        <w:t>Urządzenie wielofunkcyjne dla Akademickiego Centrum Kształcenia Ustawicznego</w:t>
      </w:r>
    </w:p>
    <w:p>
      <w:pPr>
        <w:pStyle w:val="Normal"/>
        <w:ind w:left="1080" w:hanging="0"/>
        <w:rPr>
          <w:rFonts w:cs="Calibri"/>
          <w:b/>
          <w:b/>
        </w:rPr>
      </w:pPr>
      <w:r>
        <w:rPr>
          <w:rFonts w:cs="Calibri"/>
          <w:b/>
        </w:rPr>
        <w:t xml:space="preserve">– </w:t>
      </w:r>
      <w:r>
        <w:rPr>
          <w:rFonts w:cs="Calibri"/>
          <w:b/>
        </w:rPr>
        <w:t xml:space="preserve">1 szt. </w:t>
      </w:r>
    </w:p>
    <w:p>
      <w:pPr>
        <w:pStyle w:val="Normal"/>
        <w:ind w:left="720" w:hanging="0"/>
        <w:rPr/>
      </w:pPr>
      <w:r>
        <w:rPr/>
        <w:t>Producent / model:………………………………………………………………………………………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2974"/>
        <w:gridCol w:w="2903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kolorowe drukarka/skaner/kopiarka/fax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dostarczonego z urządzenie mono/kolo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ożliwiająca wydruk min. 24000 mono/ 21000 kolor stron A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iążenie miesięczne typow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0 stro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iążenie miesięczne typowe:…………………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oryginał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A5-A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oryginału:………………………..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druku A4 mono/kolo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2 str./m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druku A4 mono/kolor:……………………….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druku A3 mono/kolo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4 str./m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druku A3 mono/kolor:……………………….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wydruku pierwszej kopii mono/kolo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7/8.5 sek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wydruku pierwszej kopii mono/kolor:………………………….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s nagrzewania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22 sek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s nagrzewania:…………………… 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kopi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Min. 600x600 dpi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kopiowania:…………………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la szarośc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6 odcien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la szarości:…………………….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piowanie wielokrotne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-999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owanie wielokrotne :……………………………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ększeni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-400% z krokiem co 0,1%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ększenie:………………………..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zdzielczość druk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200x600 dp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owania:……………………….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ęzyk opisu stro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PCL 6, PCL 5c, XPS, PostScript 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ęzyk opisu strony:…………………………………….</w:t>
            </w:r>
          </w:p>
        </w:tc>
      </w:tr>
      <w:tr>
        <w:trPr>
          <w:trHeight w:val="134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skanowania w kolorze/czern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5 obrazów/min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ędkość skanowania w kolorze/czerni: …………………………….</w:t>
            </w:r>
          </w:p>
        </w:tc>
      </w:tr>
      <w:tr>
        <w:trPr>
          <w:trHeight w:val="134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dp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owania:…………………………….</w:t>
            </w:r>
          </w:p>
        </w:tc>
      </w:tr>
      <w:tr>
        <w:trPr>
          <w:trHeight w:val="134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y skan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 do e-mail, Skanowanie do SMB, Skanowanie do FTP, Skanowanie do skrzynki użytkownika, Skanowanie do USB, Skanowanie do WebDAV, Skanowanie sieciowe TWA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38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y plików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IFF; PDF; Kompaktowy PDF; JPEG; XPS;, DOCX; XLSX; przeszukiwalny PDF; PDF/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fax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 dp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faksu:…………………….</w:t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faks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 Kbp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ilość przechowywanych dokumentów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0 stro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ilość przechowywanych dokumentów:…………………….</w:t>
            </w:r>
          </w:p>
        </w:tc>
      </w:tr>
      <w:tr>
        <w:trPr>
          <w:trHeight w:val="134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skrzynek użytkownik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zny</w:t>
              <w:br/>
              <w:t>Prywatny (z hasłem  lub uwierzytelnieniem)</w:t>
              <w:br/>
              <w:t>Grupowy (z uwierzytelnieniem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38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skrzynek systemowych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ny druk</w:t>
              <w:br/>
              <w:t>Druk szyfrowanych PDF</w:t>
              <w:br/>
              <w:t>Odbiór faksu</w:t>
              <w:br/>
              <w:t>Odpytywanie faksu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yłanie d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 mail/FTP/SMB i faks</w:t>
              <w:br/>
              <w:t>Kopiowanie ze skrzynki do skrzynk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mięć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GB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:…………….</w:t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sk twardy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MB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 twardy :………………….</w:t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y sieciow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Ethernet 10/100, USB 2.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y sieciowe:…………………..</w:t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 podajnik dokumentów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min. 100 oryginałów A6-A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 podajnik dokumentów:……………………….</w:t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Taca na 500 arkuszy A5-A4, druga taca min. 500 arkuszy A5-A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:………………….</w:t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ruk dwustronny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 A5-A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wyjściow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250 arkuszy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wyjściowa:………………….</w:t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Systemy z rodziny Windows do najnowszej wersji włączni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:…………………………</w:t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sługa do 1000 kont użytkowników; </w:t>
              <w:br/>
              <w:t>Obsługa Active Directory (nazwa użytkownika + hasło  + e-mail  + folder  smb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 dodatkowych tonerów wydruk min. 24000 mono/ 21000 kolor stron A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</w:tbl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tabs>
          <w:tab w:val="clear" w:pos="708"/>
          <w:tab w:val="left" w:pos="3345" w:leader="none"/>
        </w:tabs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left="6372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2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147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Palatino Linotype" w:hAnsi="Palatino Linotype" w:eastAsia="Palatino Linotype" w:cs="Palatino Linotype"/>
      <w:sz w:val="26"/>
      <w:szCs w:val="26"/>
      <w:shd w:fill="FFFFFF" w:val="clear"/>
    </w:rPr>
  </w:style>
  <w:style w:type="character" w:styleId="PogrubienieTeksttreci2Calibri85pt">
    <w:name w:val="Pogrubienie;Tekst treści (2) + Calibri;8;5 pt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2Calibri8pt">
    <w:name w:val="Tekst treści (2) + Calibri;8 pt"/>
    <w:qFormat/>
    <w:rPr>
      <w:rFonts w:ascii="Calibri" w:hAnsi="Calibri" w:eastAsia="Calibri" w:cs="Calibri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900"/>
    </w:pPr>
    <w:rPr>
      <w:rFonts w:ascii="Palatino Linotype" w:hAnsi="Palatino Linotype" w:eastAsia="Palatino Linotype" w:cs="Palatino Linotype"/>
      <w:sz w:val="26"/>
      <w:szCs w:val="2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29:00Z</dcterms:created>
  <dc:creator>BPiK</dc:creator>
  <dc:description/>
  <cp:keywords/>
  <dc:language>en-US</dc:language>
  <cp:lastModifiedBy>m.majewska</cp:lastModifiedBy>
  <dcterms:modified xsi:type="dcterms:W3CDTF">2018-11-20T08:23:00Z</dcterms:modified>
  <cp:revision>6</cp:revision>
  <dc:subject/>
  <dc:title/>
</cp:coreProperties>
</file>