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b/>
        </w:rPr>
        <w:t>Zadanie 8: Urządzenie wielofunkcyjne – 1 szt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  <w:b/>
        </w:rPr>
        <w:t xml:space="preserve">Urządzenie wielofunkcyjne dla Instytutu Techniki i Systemów Bezpieczeństwa – 1 szt. </w:t>
      </w:r>
    </w:p>
    <w:p>
      <w:pPr>
        <w:pStyle w:val="Normal"/>
        <w:ind w:left="720" w:hanging="0"/>
        <w:rPr/>
      </w:pPr>
      <w:r>
        <w:rPr/>
        <w:t>Producent / model:……………………………………………………………………………………….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976"/>
        <w:gridCol w:w="290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onalnoś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owanie, kopiowanie, skanowan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ruk pierwszej kop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iżej 10 sek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ruk pierwszej kopii: …………………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kopiow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30 str/mi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kopiowania:………………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rozmiar nośn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A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rozmiar nośnika:………….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podajnik papieru (jedna kaseta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25 arkuszy, podajnik wielofunkcyjny na min.  jeden arkus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podajnik papieru (jedna kaseta):…………………….</w:t>
            </w:r>
          </w:p>
        </w:tc>
      </w:tr>
      <w:tr>
        <w:trPr>
          <w:trHeight w:val="138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 podajnik dokumentów (ADF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25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 podajnik dokumentów (ADF):………………………..</w:t>
            </w:r>
          </w:p>
        </w:tc>
      </w:tr>
      <w:tr>
        <w:trPr>
          <w:trHeight w:val="10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odbiornik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odbiornik papieru:………………</w:t>
            </w:r>
          </w:p>
        </w:tc>
      </w:tr>
      <w:tr>
        <w:trPr>
          <w:trHeight w:val="10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rodzaje nośnik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-A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bsługiwane rodzaje nośników:…………………..</w:t>
            </w:r>
          </w:p>
        </w:tc>
      </w:tr>
      <w:tr>
        <w:trPr>
          <w:trHeight w:val="10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mono/kol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00/12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mono/kolor:………………….</w:t>
            </w:r>
          </w:p>
        </w:tc>
      </w:tr>
      <w:tr>
        <w:trPr>
          <w:trHeight w:val="10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owania optycz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owania optyczna:……………………..</w:t>
            </w:r>
          </w:p>
        </w:tc>
      </w:tr>
      <w:tr>
        <w:trPr>
          <w:trHeight w:val="200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e drukowanie dwustron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200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 1 x USB 2.0,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hernet (10Base-T/100 Base-TX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:…………………………</w:t>
            </w:r>
          </w:p>
        </w:tc>
      </w:tr>
      <w:tr>
        <w:trPr>
          <w:trHeight w:val="200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:……………………………….</w:t>
            </w:r>
          </w:p>
        </w:tc>
      </w:tr>
      <w:tr>
        <w:trPr>
          <w:trHeight w:val="200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onerów dołączonych do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mono 20000 stron, kolor min. 14000stron (oryginalne tonery producenta), dodatkowo komplet nowych toneró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onerów dołączonych do urządzenia:…………………………………..</w:t>
            </w:r>
          </w:p>
        </w:tc>
      </w:tr>
      <w:tr>
        <w:trPr>
          <w:trHeight w:val="200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ran dotykowy, kabel zasilający, kabel drukarkowy, sterowniki, instrukcja w języku polskim, urządzenie fabrycznie nowe lub używane nie starsza niż z 2014 r i max. 10000 stron przebiegu mono, dostarczone gotowe do pra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ran dotykowy, kabel zasilający, kabel drukarkowy, sterowniki, instrukcja w języku polskim: TAK/NI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we/ używane……………… rok, ilość stron przebiegu mono:……………..*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zaznaczyć właściw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08"/>
          <w:tab w:val="left" w:pos="3345" w:leader="none"/>
        </w:tabs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ind w:left="6372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>Postępowanie ZP-371/147/18 – Dostawa sprzętu komputerowego dla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">
    <w:name w:val="Tekst treści (2)_"/>
    <w:qFormat/>
    <w:rPr>
      <w:rFonts w:ascii="Palatino Linotype" w:hAnsi="Palatino Linotype" w:eastAsia="Palatino Linotype" w:cs="Palatino Linotype"/>
      <w:sz w:val="26"/>
      <w:szCs w:val="26"/>
      <w:shd w:fill="FFFFFF" w:val="clear"/>
    </w:rPr>
  </w:style>
  <w:style w:type="character" w:styleId="PogrubienieTeksttreci2Calibri85pt">
    <w:name w:val="Pogrubienie;Tekst treści (2) + Calibri;8;5 pt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pl-PL" w:bidi="pl-PL"/>
    </w:rPr>
  </w:style>
  <w:style w:type="character" w:styleId="Teksttreci2Calibri8pt">
    <w:name w:val="Tekst treści (2) + Calibri;8 pt"/>
    <w:qFormat/>
    <w:rPr>
      <w:rFonts w:ascii="Calibri" w:hAnsi="Calibri" w:eastAsia="Calibri" w:cs="Calibri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900"/>
    </w:pPr>
    <w:rPr>
      <w:rFonts w:ascii="Palatino Linotype" w:hAnsi="Palatino Linotype" w:eastAsia="Palatino Linotype" w:cs="Palatino Linotype"/>
      <w:sz w:val="26"/>
      <w:szCs w:val="2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32:00Z</dcterms:created>
  <dc:creator>BPiK</dc:creator>
  <dc:description/>
  <cp:keywords/>
  <dc:language>en-US</dc:language>
  <cp:lastModifiedBy>m.majewska</cp:lastModifiedBy>
  <dcterms:modified xsi:type="dcterms:W3CDTF">2018-11-20T13:25:00Z</dcterms:modified>
  <cp:revision>12</cp:revision>
  <dc:subject/>
  <dc:title/>
</cp:coreProperties>
</file>