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</w:rPr>
        <w:t xml:space="preserve">Zadanie 1: Komputery przenośne (laptop – 6 szt.) 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 xml:space="preserve">Uwaga: </w:t>
      </w:r>
      <w:r>
        <w:rPr>
          <w:rFonts w:cs="Calibri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rFonts w:ascii="Tahoma" w:hAnsi="Tahoma" w:eastAsia="Times New Roman" w:cs="Tahoma"/>
          <w:lang w:eastAsia="pl-PL"/>
        </w:rPr>
      </w:pP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</w:rPr>
        <w:t>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W tym: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Laptop dla Sekretariatu Kanclerza -3 szt.</w:t>
      </w:r>
    </w:p>
    <w:p>
      <w:pPr>
        <w:pStyle w:val="Normal"/>
        <w:ind w:firstLine="708"/>
        <w:rPr/>
      </w:pPr>
      <w:r>
        <w:rPr/>
        <w:t>producent/model laptopa:………………………………………………………………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3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arametry oferowanego sprzę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Komputer przenoś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zekątna ekra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15 – 16 cali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zekątna ekranu:……….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dzaj podświetl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yp matry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atowa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ominalna rozdzielczość LC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Nie mniejsza niż 1366x768 piksel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Nominalna rozdzielczość LCD…………………..piksel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godny z architekturą x86, 64-bitowy osiągający minimum 3100 punktów w teście Passmark CPU Mark (http://www.old.ajd.czest.pl/media/domeny/53/static/pub/dzzpit/passmark_cpu_mark_052018.pdf) – załącznik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ub osiągający minimum 3000 punktów w teście 3Dmark CPU (http://www.old.ajd.czest.pl/media/domeny/53/static/pub/dzzpit/3dmark_cpu_052018.pdf) -  załącznik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ielkość pamięci R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8 GB, możliwość rozbudowy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jemność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jemność dysku twardeg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500 GB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jemność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terfejs dysku twardeg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SAT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pęd optycz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TAK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yp napędu optyczneg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ewnętrzny DVD RW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posób ładowania pły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ck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.  osiągająca w teście PassMark G3D Mark 830 punktów (http://www.ajd.czest.pl/media/domeny/53/static/pub/dzzpit/passmark_g3d_mark_052018.pdf) – załącznik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jścia karty graficzne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 x Wyjście HDMI , 1 x wyjście D-Sub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yp akumulato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5 h czasu pracy na baterii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rta dźwięk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zytnik kart pamię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omunika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Bluetooth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Płyta główna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zewnętrzne porty wejścia/wyjśc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- 1 zasilani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czytnik kar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rty USB……………..w tym USB 3.0……………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rt RJ45:…………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ydzielona klawiatura numeryczn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Wag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więcej niż 2,4 kg (razem z baterią)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dający możliwość podłączenia do ActiveDirector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łytka ze sterownikami, bateria i zasilacz w komplecie. Sprzęt fabrycznie nowy gotowy do użyc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/NIE</w:t>
            </w:r>
          </w:p>
        </w:tc>
      </w:tr>
    </w:tbl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Laptop dla Instytutu Sztuk Pięknych – 2 szt.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  <w:t>producent/model laptopa:………………………………………………………………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3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arametry oferowanego sprzę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Komputer przenoś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zekątna ekra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15 – 16 cali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zekątna ekranu:……….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dzaj podświetl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yp matry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atowa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ominalna rozdzielczość LC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mniejsza niż 1920 x 1080 pikseli)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Nominalna rozdzielczość LCD…………………..piksel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godny z architekturą x86, 64-bitowy osiągający minimum 4640 punktów w teście Passmark CPU Mark (http://www.old.ajd.czest.pl/media/domeny/53/static/pub/dzzpit/passmark_cpu_mark_052018.pdf) – załącznik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ub osiągający minimum 4530 punktów w teście 3Dmark CPU (http://www.old.ajd.czest.pl/media/domeny/53/static/pub/dzzpit/3dmark_cpu_052018.pdf) -  załącznik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ielkość pamięci R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8 GB, możliwość rozbudowy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jemność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jemność dysku twardeg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000 GB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jemność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terfejs dysku twardeg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SAT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pęd optycz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TAK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yp napędu optyczneg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ewnętrzny DVD RW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posób ładowania pły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ck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rta graficzna 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.  osiągająca w teście PassMark G3D Mark 1300 punktów (http://www.ajd.czest.pl/media/domeny/53/static/pub/dzzpit/passmark_g3d_mark_012018.pdf) – załącznik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rta graficzna 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.  osiągająca w teście PassMark G3D Mark 920 punktów (http://www.ajd.czest.pl/media/domeny/53/static/pub/dzzpit/passmark_g3d_mark_012018.pdf) – załącznik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jścia karty graficzne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1 x Wyjście HDMI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yp akumulato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5 h czasu pracy na baterii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rta dźwięk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zytnik kart pamię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omunika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LAN 10/1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Bluetooth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Płyta główna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zewnętrzne porty wejścia/wyjśc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 2 porty USB z czego co najmniej jeden port USB typu 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- 1 zasilani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czytnik kar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rty USB……………..w tym USB typu C……………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rt RJ45:…………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asilanie tak/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Czytnik kart tak/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ydzielona klawiatura numeryczn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Wag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więcej niż 2,4 kg (razem z baterią)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.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ESET  NOD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Nazwa/ wersja systemu operacyjnego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łytka ze sterownikami, bateria i zasilacz w komplecie. Sprzęt fabrycznie nowy gotowy do użyc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 xml:space="preserve">Laptop dla Katedry Chemii Organicznej – 1 szt. 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  <w:t>producent/ model laptopa………………………………………………………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268"/>
      </w:tblGrid>
      <w:tr>
        <w:trPr>
          <w:trHeight w:val="45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arametry oferowanego sprzętu</w:t>
            </w:r>
          </w:p>
        </w:tc>
      </w:tr>
      <w:tr>
        <w:trPr>
          <w:trHeight w:val="30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klasa produk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Komputer przenoś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Przekątna ekra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in 15 cali - max 16 c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zekątna ekranu:……….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Rodzaj podświetl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LED, I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Typ matry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at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533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Nominalna rozdzielczość LC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Nie mniejsza niż 1920x1080 pikse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Nominalna rozdzielczość LCD…………………..pikseli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  <w:t xml:space="preserve">zgodny z architekturą x86, 64-bitowy osiągający minimum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2446</w:t>
            </w: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  <w:t xml:space="preserve"> punktów w teście Passmark CPU Mar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  <w:t>http://www.old.ajd.czest.pl/media/domeny/53/static/pub/dzzpit/specyfikacje/passmark_cpu_mark_052018.pd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oducent/model: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amięć operacyj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zainstalowane min.  32GB mi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jemność: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Pojemność dysku twardego 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in 480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jemność: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Interfejs dysku twardego 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.2 P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Pojemność dysku twardego 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in 1000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jemność:</w:t>
            </w:r>
          </w:p>
        </w:tc>
      </w:tr>
      <w:tr>
        <w:trPr>
          <w:trHeight w:val="30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Interfejs dysku twardego 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SATA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9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zewnętrzna z obsługą DirectX 10 i OpenGL 3.0 uzyskująca w teście PassMark G3D Mark-  minimum </w:t>
            </w: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  <w:t>5904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 xml:space="preserve"> punkt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http://www.old.ajd.czest.pl/media/domeny/53/static/pub/dzzpit/specyfikacje/passmark_g3d_mark_052018.pd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oducent/model: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amięć własna karty graficzne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D0D0D"/>
                <w:sz w:val="18"/>
                <w:szCs w:val="18"/>
                <w:lang w:eastAsia="pl-PL"/>
              </w:rPr>
              <w:t xml:space="preserve">min 4096 MB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jemność: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Wyjścia karty graficzne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HDMI - 1 szt. Mini Display Port –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Typ akumulato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D0D0D"/>
                <w:sz w:val="18"/>
                <w:szCs w:val="18"/>
                <w:lang w:eastAsia="pl-PL"/>
              </w:rPr>
              <w:t>min 4600 mAh, Li-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Karta dźwięk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Min 1 x Wejście mikrofon, 1 x Wyjście liniowe stereo lub gniazdo combo z załączoną przejściówką na głośnik i mikrofon. Wbudowany głośnik, wbudowany mikrof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Kame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Komunika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US" w:bidi="en-US"/>
              </w:rPr>
              <w:t>Wi-Fi  802.11 b/g/n/ac;  LAN 10/100/1000; Bluetoo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TAK/NIE</w:t>
            </w:r>
          </w:p>
        </w:tc>
      </w:tr>
      <w:tr>
        <w:trPr>
          <w:trHeight w:val="13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łyta główn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zewnętrzne porty wejścia/wyjśc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3" w:hanging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US" w:eastAsia="pl-PL"/>
              </w:rPr>
              <w:t>Min:</w:t>
              <w:br/>
              <w:t>USB 3.1 Gen. 1 (USB 3.0) - 3 szt.</w:t>
              <w:br/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USB Typu-C - 1 szt.</w:t>
              <w:br/>
              <w:t>RJ-45 (LAN) - 1 szt.</w:t>
              <w:br/>
              <w:t xml:space="preserve">Wyjście słuchawkowe/wejście mikrofonowe - </w:t>
              <w:br/>
              <w:t>1 szt.</w:t>
              <w:br/>
              <w:t>DC-in (wejście zasilania) -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rty USB:…………….……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rt RJ45:…………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Wyjście słuchawkowe/wejście mikrofonowe:………..</w:t>
              <w:br/>
              <w:t>DC-in (wejście zasilania):………………..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Białe podświetlenie klawiatury, Wydzielona klawiatura numeryczna, Wielodotykowy, intuicyjny touchpad, Możliwość zabezpieczenia linką (port Kensington Lock), Szyfrowanie T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Wag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Nie więcej niż 2,25 kg (razem z bateri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Oprogramowanie System operacyjny:</w:t>
              <w:br/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  <w:br/>
              <w:t>- zgodny(umożliwiający poprawne zainstalowanie i bezproblemowe działanie) z używanym przez zamawiającego oprogramowaniem:</w:t>
              <w:br/>
              <w:t>• Microsoft Office 2010</w:t>
              <w:br/>
              <w:t>• ESET NOD32</w:t>
              <w:br/>
              <w:t>- oferujący wsparcie dla Java i .NET Framework 1.1 i 2.0 i 3.0 - możliwość uruchomienia aplikacji działających we wskazanych środowiskach</w:t>
              <w:br/>
              <w:t>- dający możliwość podłączenia do ActiveDirect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Płytka ze sterownikami, płytka z systemem operacyjnym, bateria i zasilacz w komplecie. Sprzęt fabrycznie nowy gotowy do u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/NIE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10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4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47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56:00Z</dcterms:created>
  <dc:creator>BPiK</dc:creator>
  <dc:description/>
  <cp:keywords/>
  <dc:language>en-US</dc:language>
  <cp:lastModifiedBy>m.majewska</cp:lastModifiedBy>
  <dcterms:modified xsi:type="dcterms:W3CDTF">2018-11-21T13:42:00Z</dcterms:modified>
  <cp:revision>11</cp:revision>
  <dc:subject/>
  <dc:title/>
</cp:coreProperties>
</file>