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</w:rPr>
        <w:t>Zadanie 3: Projektor – 1 szt.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</w:rPr>
      </w:pPr>
      <w:r>
        <w:rPr>
          <w:rFonts w:cs="Calibri"/>
          <w:b/>
        </w:rPr>
        <w:t xml:space="preserve">Projektor dla Instytutu Chemii, Nauk o Zdrowiu i Żywności – 1 szt. </w:t>
      </w:r>
    </w:p>
    <w:p>
      <w:pPr>
        <w:pStyle w:val="Normal"/>
        <w:ind w:left="720" w:hanging="0"/>
        <w:rPr/>
      </w:pPr>
      <w:r>
        <w:rPr/>
        <w:t>Producent / model:……………………………………………………………………………………….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907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P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podstaw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WXGA 1280x800 (natywne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podstawowa:………………………..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maksymal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920x108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maksymalna:…………………………..</w:t>
            </w:r>
          </w:p>
        </w:tc>
      </w:tr>
      <w:tr>
        <w:trPr>
          <w:trHeight w:val="316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00 ANSI lume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:…………………………………</w:t>
            </w:r>
          </w:p>
        </w:tc>
      </w:tr>
      <w:tr>
        <w:trPr>
          <w:trHeight w:val="278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2000: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ntrast:……………………………….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ywotność lampy (normal)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0 h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ywotność lampy (normal):……………..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ywotność lampy (eco)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0 h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ywotność lampy (eco):……………………..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. wielkość obrazu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30”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. wielkość obrazu:………………………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wielkość obraz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0”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wielkość obrazu:………………………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Sub, HDMI, kompozytowe (cinch), audio we/w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datkow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ot, kabel zasilający , kabel VGA, kabel HDMI, możliwość montażu w pozycji „do góry nogami” pod sufite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</w:tbl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ind w:left="6372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147/18 – Dostawa sprzętu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4:24:00Z</dcterms:created>
  <dc:creator>BPiK</dc:creator>
  <dc:description/>
  <cp:keywords/>
  <dc:language>en-US</dc:language>
  <cp:lastModifiedBy>m.majewska</cp:lastModifiedBy>
  <cp:lastPrinted>2018-11-20T14:28:00Z</cp:lastPrinted>
  <dcterms:modified xsi:type="dcterms:W3CDTF">2018-11-20T13:28:00Z</dcterms:modified>
  <cp:revision>7</cp:revision>
  <dc:subject/>
  <dc:title/>
</cp:coreProperties>
</file>