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….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 – dotyczy zadań nr 3-7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ewnia, że przedmiot zamówienia będzie zgodny z  obowiązującymi normami, sprawny technicznie oraz przystosowany do użytkowania przez Zamawiającego. - dotyczy zadania nr 8.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do 7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ce dostawy/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faktur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3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Projektor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Chemii, Nauk o Zdrowiu i Żywnośc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4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dra Chemii Organicz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Zadanie 5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dra Chemii Organicznej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Zadanie 6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rządzenie wielofunkcyjne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kademickie Centrum Kształcenia Ustawiczneg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Zadanie 7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Spraw Studencki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8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Techniki i Systemów Bezpieczeń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47/18  Dostawa sprzętu komputerowego dla Uniwersytetu Humanistyczno-Przyrodniczego im. Jana Długosza w Częstochowie – zadania 3-8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9:00Z</dcterms:created>
  <dc:creator>borad</dc:creator>
  <dc:description/>
  <dc:language>en-US</dc:language>
  <cp:lastModifiedBy>p.matuszczyk</cp:lastModifiedBy>
  <cp:lastPrinted>2018-11-23T12:19:00Z</cp:lastPrinted>
  <dcterms:modified xsi:type="dcterms:W3CDTF">2018-11-23T11:19:00Z</dcterms:modified>
  <cp:revision>4</cp:revision>
  <dc:subject/>
  <dc:title>UMOWA/PROJEKT</dc:title>
</cp:coreProperties>
</file>