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  105 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STAWA ENERGII CIEPLNEJ DO DOMU STUDENTA „SKRZAT”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UNIWERSYTETU HUMANISTYCZNO-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7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135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na dzień składania ofert spełniam warunki udziału w postępowaniu określone w rozdz. 1 część II pkt 1.3 SIWZ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tj. Posiadam koncesję na prowadzenie działaności gospodarczej w zakresie objętym przedmiotem zamówienia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cp:lastPrinted>2018-11-27T14:33:00Z</cp:lastPrinted>
  <dcterms:modified xsi:type="dcterms:W3CDTF">2018-11-27T13:33:00Z</dcterms:modified>
  <cp:revision>22</cp:revision>
  <dc:subject/>
  <dc:title/>
</cp:coreProperties>
</file>