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>DOSTAWA ENERGII CIEPLNEJ DO DOMU STUDENTA „SKRZAT” UNIWERSYTETU HUMANISTYCZNO-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eastAsia="Tahoma" w:cs="Tahoma" w:ascii="Tahoma" w:hAnsi="Tahoma"/>
          <w:b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sz w:val="28"/>
          <w:szCs w:val="28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05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09300000-2 Energia elektryczna, cieplna, słoneczna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5400000-7 Przesył i stacje innych źródeł energii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 – załącznik nr 1 do SIWZ i formularzu cenowym – załącznik nr 2 do SIWZ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cenowy 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energii cieplnej do Domu Studenta „Skrzat” Uniwersytetu Humanistyczno-Przyrodniczego im. Jana Długosza w Częstochowie. 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ostępowanie nr ZP-371/105/18. Nie otwierać przed 06.12.2018.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6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6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TextBody"/>
        <w:numPr>
          <w:ilvl w:val="1"/>
          <w:numId w:val="26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Spełniają warunki udziału w postępowaniu na podstawie art. 22 ust 1 pkt 2 w związku z art. 22 ust 1b pkt 1</w:t>
      </w:r>
      <w:r>
        <w:rPr>
          <w:rFonts w:cs="Tahoma" w:ascii="Tahoma" w:hAnsi="Tahoma"/>
          <w:iCs/>
          <w:sz w:val="20"/>
        </w:rPr>
        <w:t xml:space="preserve"> dotyczące kompetencji lub uprawnień do prowadzenia określonej działalności zawodowej- </w:t>
      </w:r>
      <w:r>
        <w:rPr>
          <w:rFonts w:cs="Tahoma" w:ascii="Tahoma" w:hAnsi="Tahoma"/>
          <w:b/>
          <w:sz w:val="20"/>
        </w:rPr>
        <w:t>posiadają aktualną koncesję na prowadzenie działalności gospodarczej w zakresie objętym przedmiotem zamówienia</w:t>
      </w:r>
      <w:r>
        <w:rPr>
          <w:rFonts w:cs="Tahoma" w:ascii="Tahoma" w:hAnsi="Tahoma"/>
          <w:b/>
          <w:i/>
          <w:iCs/>
          <w:sz w:val="20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4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aktualnych na dzień złożenia dokumentów potwierdzających spełnianie warunków udziału w postępowaniu określonych w części II pkt 1.3 SIWZ tj.: </w:t>
      </w:r>
      <w:r>
        <w:rPr>
          <w:rFonts w:cs="Tahoma" w:ascii="Tahoma" w:hAnsi="Tahoma"/>
          <w:b/>
        </w:rPr>
        <w:t>aktualnej koncesji na prowadzenie działalności gospodarczej w zakresie objętym przedmiotem zamówienia</w:t>
      </w:r>
      <w:r>
        <w:rPr>
          <w:rFonts w:cs="Tahoma" w:ascii="Tahoma" w:hAnsi="Tahoma"/>
          <w:b/>
          <w:i/>
          <w:iCs/>
        </w:rPr>
        <w:t xml:space="preserve">. </w:t>
      </w:r>
      <w:r>
        <w:rPr>
          <w:rFonts w:cs="Tahoma" w:ascii="Tahoma" w:hAnsi="Tahoma"/>
          <w:i/>
        </w:rPr>
        <w:t>Wykonawca mający siedzibę lub miejsce zamieszkania poza terytorium Rzeczpospolitej Polskiej, składa dokument lub dokumenty wystawione w kraju, w którym ma miejsce zamieszkania lub siedzibę, potwierdzające odpowiednio, że posiada uprawnienia do wykonywania działalności związanej z przedmiotem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12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6.12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lub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sprzedaż, przesył i dystrybucja energii cieplnej (ciepła na potrzeby centralnego ogrzewania i ciepłej wody) z sieci ciepłowniczej do węzła cieplnego/ budynku należącego do Uniwersytetu Humanistyczno-Przyrodniczego im. Jana Długosza w Częstochowie, tj. Domu Studenta „SKRZAT” przy ul. Dąbrowskiego 76/78 w Częstochowie.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potrzebowanie na moc cieplną wynosi: dla c.o. 0,47 MW, dla c.w.u. 0,25 MW. Szacunkowe zużycie ciepła w ciągu 36 miesięcy wynosi 11 600 GJ. Dotychczasowa taryfa: C.1.B. Kubatura ogółem 29520 m</w:t>
      </w:r>
      <w:r>
        <w:rPr>
          <w:rFonts w:cs="Tahoma" w:ascii="Tahoma" w:hAnsi="Tahoma"/>
          <w:vertAlign w:val="superscript"/>
        </w:rPr>
        <w:t xml:space="preserve">3 </w:t>
      </w:r>
      <w:r>
        <w:rPr>
          <w:rFonts w:cs="Tahoma" w:ascii="Tahoma" w:hAnsi="Tahoma"/>
        </w:rPr>
        <w:t>, powierzchnia ogółem 8527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. Węzeł cieplny jest własnością Zamawiającego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Termin realizacji: zamówienie zostanie udzielone na okres 36 miesięcy. Rozpoczęcie realizacji zamówienia od 01.02.2019 – 31.01.2022 r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stawa energii cieplnej będzie odbywała się na warunkach określonych przepisami ustawy z dnia 10.04.1997 r. prawo energetyczne (Dz. U. z 2018 r. poz. 755 z późn. zm.)  oraz przepisami wydanymi na ich podstawie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starczanie ciepła na potrzeby centralnego ogrzewania będzie dostawa okresową, związaną z czynnikiem pogodowym – sezonem grzewczym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starczanie ciepła do podgrzania wody dla celów ciepłej wody użytkowej będzie dostawą całoroczną, z przerwą na czas ewentualnych remontów urządzeń i sieci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i formularza oferty  – załącznik nr 1 i 2 do SIWZ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3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ISTOTNE POSTANOWIENIA UMOWY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STOTNE POSTANOWIE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, z uwzględnieniem postanowień ogólnych warunków umowy oraz taryfy ciepła Wykonawcy, w zakresie w jakim nie pozostają one w sprzeczności z postanowieniami niniejszej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Przedmiotem umowy jest sprzedaż, przesył i dystrybucja ciepła z sieci ciepłowniczej na potrzeby centralnego ogrzewania i ciepłej wody użytkowej do budynku należącego do Uniwersytetu Humanistyczno-Przyrodniczego im. Jana Długosza w Częstochowie – Domu Studenta „Skrzat” przy ulicy Dąbrowskiego 76/ 78 w Częstochowie, w ilości wynikającej z zamówionej mocy cieplnej ustalonej przez odbiorcę (Zamawiająceg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 xml:space="preserve">Nośnikiem ciepła będzie gorąca woda o zmiennej temperaturze, zależnej od warunków atmosferycznych – regulowana wg tabeli regulacyjnej sprzedawcy (Wykonawcy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dbiorca (Zamawiający) zobowiązuje się do zapewnienia sprzedawcy (Wykonawcy) dostępu do pomieszczeń węzła cieplnego znajdującego się w obiekcie/nieruchomości odbiorcy oraz nieodpłatnego wstępu na teren nieruchomości w celu usunięcia awarii, przeprowadzenia prac eksploatacyjnych, kontrolnych i regulacyjno-pomiarowych, w tym remontów sieci ciepłowniczej lub urządzeń węzłów cieplnych i automatycznego odczytu układu pomiarowo – rozliczeniowego oraz wstrzymania dostawy ciepła (w przypadku rozwiązania umow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Odbiorca (Zamawiający) zobowiązuje się do odbioru ciepła i terminowego regulowania należności  za dostarczone ciepło. Okresem rozliczeniowym dla regulowania należności z tytułu dostarczania ciepła jest miesiąc kalendarzowy. Zapłata należności  przez Zamawiającego będzie dokonywana przelewem na podstawie faktur wystawianych przez Wykonawcę. Termin płatności faktury – do 20 dni od daty doręczenia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a ilości ciepła pobranego przez odbiorcę (Zamawiającego) dokonywać będzie Sprzedawca (Wykonawca), zgodnie z pkt 7 i 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Ustalenie ilości pobranego ciepła przez Zamawiającego następować będzie na podstawie wskazań układu pomiarowo–rozliczeniowego (licznika) zamontowanego i zaplombowanego przez Wykonawcę. Podstawą do ustalenia nośnika ciepła (wody do napełniania i uzupełniania instalacji odbiorczej)  stanowić będą wskazania urządzenia pomiarowego (wodomierza) zainstalowanego na obiekc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czyty będą dokonywane w miesięcznych okresach rozliczeniowych (na koniec każdego miesiąc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ą dokonywania rozliczeń za dostarczone ciepło będzi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ość odebranego ciepła i nośnika ciepła określona na podstawie układów rozliczeniowo – pomiarowych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ona moc ciepln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ryfa dla ciepła Wykonawcy stanowiąca załącznik do umowy, z uwzględnieniem wysokości upustu, o ile został zaoferowany.</w:t>
      </w:r>
    </w:p>
    <w:p>
      <w:pPr>
        <w:pStyle w:val="Akapitzlist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9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ceny netto taryfowej pomniejszonej o upust – o ile został zaoferowany, będzie doliczany podatek VAT wg aktualnie obowiązującej stawki podatku VAT.</w:t>
      </w:r>
    </w:p>
    <w:p>
      <w:pPr>
        <w:pStyle w:val="Akapitzlist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9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taryfy dla ciepła Wykonawcy może nastąpić w trybie art. 47 ustawy Prawo energetyczne i zmiana taka nie wymaga aneksu umowy. O zmianie taryfy Wykonawca zobowiązany jest powiadomić Zamawiającego na piśmie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W przypadku zwłoki z zapłatą przez Zamawiającego należności przez okres 30 dni po upływie terminu płatności, Wykonawca ma prawo wstrzymać dostawę ciepła oraz rozwiązać umowę z jednomiesięcznym okresem wypowiedzenia licząc od pierwszego dnia miesiąca następującego po miesiącu, w którym zostało złożone wypowiedz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a energii cieplnej będzie odbywała się na warunkach określonych przepisami  ustawy z dnia 10.04.1997 r. - Prawo energetyczne ( test jednolity Dz. U. z 2018 r. poz. 755 z późn. zm.) oraz przepisami wykonawczymi wydanymi na jej podstawie. W przypadku zmiany tych przepisów w trakcie realizacji umowy, w stosunkach między stronami będą obowiązywały zmienione przepisy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trzebowana moc cieplna wynosi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Moc zamówiona c.o.- 0,47 MW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Moc zamówiona c.w.u. – 0,25 MW.</w:t>
      </w:r>
    </w:p>
    <w:p>
      <w:pPr>
        <w:pStyle w:val="Normal"/>
        <w:spacing w:lineRule="auto" w:line="360"/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Szacunkowe zużycie ciepła w okresie obowiązywania umowy (36 miesięcy) wynosi – 11 600 G.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rczanie ciepła na potrzeby centralnego ogrzewania będzie dostawą okresową, związaną z czynnikiem pogodowym – sezonem grzewcz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rczanie ciepła do podgrzania wody dla celów ciepłej wody użytkowej będzie dostawą całoroczną, z przerwą na czas ewentualnych remontów urządzeń i sie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umowy zostanie wprowadzony zapis: Umowa może być zmieniona w zakresie wskazanym w </w:t>
      </w:r>
      <w:r>
        <w:rPr>
          <w:rFonts w:eastAsia="Calibri" w:cs="Tahoma" w:ascii="Tahoma" w:hAnsi="Tahoma"/>
        </w:rPr>
        <w:t>art. 142 ust. 5 pkt 2 i 3 ustawy Prawo zamówień publicznych, na podstawie pisemnego wniosku Wykonawcy uzasadniającego wprowadzenie zmiany, tj. jeżeli Wykonawca wykaże wpływ na koszt wykonania przez niego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umowy będą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1134" w:hanging="20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ólne warunki realizacji umowy Wykonawcy, z tym że będą one obowiązywały w zakresie, w jakim nie są sprzeczne z postanowieniami umowy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1134" w:hanging="20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ryfa ciepła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1134" w:hanging="20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bela regulacyjna Wykonawcy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1134" w:hanging="20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yfikacja istotnych warunków zamówienia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WARCIE UMOWY</w:t>
      </w:r>
    </w:p>
    <w:p>
      <w:pPr>
        <w:pStyle w:val="Default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przy użyciu środków komunikacji elektronicznej albo 10 dni , jeżeli zostało przesłane w inny sposób, z zastrzeżeniem art. 94 ust. 2 pkt 1 lit. a) i pkt 3 ustawy z dnia 29 stycznia 2004 r. - Prawo zamówień publicznych. </w:t>
      </w:r>
    </w:p>
    <w:p>
      <w:pPr>
        <w:pStyle w:val="Default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nie zawarta w siedzibie Zamawiającego. W przypadku, gdy Wykonawca nie będzie miał możliwości osobistego stawiennictwa w siedzibie Zamawiającego, Wykonawca zobowiązany jest najpóźniej w dniu wyznaczonym na dzień podpisania umowy doręczyć do siedziby Zamawiającego 2 egzemplarze podpisanej przez siebie umowy.</w:t>
      </w:r>
    </w:p>
    <w:p>
      <w:pPr>
        <w:pStyle w:val="Default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y reprezentujące Wykonawcę przy podpisywaniu umowy zobowiązane są okazać Zamawiającemu dokumenty potwierdzające ich umocowanie do reprezentowania Wykonawcy, chyba że umocowanie to wynika z dokumentów załączonych w oferc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11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11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11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05/18 w trybie przetargu nieograniczonego.</w:t>
      </w:r>
    </w:p>
    <w:p>
      <w:pPr>
        <w:pStyle w:val="Akapitzlist"/>
        <w:numPr>
          <w:ilvl w:val="0"/>
          <w:numId w:val="11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ie do informacji publicznej, na mocy przepisów prawa, w celach kontrolnych i audytowych oraz pomocy prawnej o obrony roszczeń, a w przypadku Wykonawcy, z którym zostanie zawarta umowa także w celu ustalenia, dochodzenia roszczeń oraz w celach finansowych i windykacyjnych;</w:t>
      </w:r>
    </w:p>
    <w:p>
      <w:pPr>
        <w:pStyle w:val="Akapitzlist"/>
        <w:numPr>
          <w:ilvl w:val="0"/>
          <w:numId w:val="11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11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1 - Formularz oferty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2 – Formularz cenowy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3 – oświadczenie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05/18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Calibri" w:cs="Tahoma"/>
        <w:color w:val="000000"/>
        <w:lang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8"/>
    <w:lvlOverride w:ilvl="0">
      <w:startOverride w:val="1"/>
    </w:lvlOverride>
  </w:num>
  <w:num w:numId="29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rFonts w:ascii="Tahoma" w:hAnsi="Tahoma" w:eastAsia="Calibri" w:cs="Tahoma"/>
      <w:strike w:val="false"/>
      <w:dstrike w:val="false"/>
      <w:color w:val="000000"/>
      <w:sz w:val="20"/>
      <w:szCs w:val="20"/>
      <w:lang w:eastAsia="en-U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1z1">
    <w:name w:val="WW8Num31z1"/>
    <w:qFormat/>
    <w:rPr>
      <w:rFonts w:ascii="Tahoma" w:hAnsi="Tahoma" w:cs="Tahoma"/>
      <w:b w:val="false"/>
    </w:rPr>
  </w:style>
  <w:style w:type="character" w:styleId="WW8Num31z2">
    <w:name w:val="WW8Num31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3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11-05T08:12:00Z</cp:lastPrinted>
  <dcterms:modified xsi:type="dcterms:W3CDTF">2018-11-28T07:42:00Z</dcterms:modified>
  <cp:revision>144</cp:revision>
  <dc:subject/>
  <dc:title>DOKUMENTACJA PRZETARGOWA W SPRAWIE NR REJ</dc:title>
</cp:coreProperties>
</file>