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yfikacja do dokumentacji projekt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pomieszczeń prorektoratu ds. student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iwersytetu Humanistyczno-Przyrodniczego im. Jana Długosza w Częstochow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przy ul. Waszyngtona 4/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zakresie robót należy ująć: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aż parkietu w gabinecie prorektora, demontaż wykładziny PCV w sekretariacie, pokoju kierownika i pokojach biurowych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zpachlowanie i malowanie ścianki karton-gips pomiędzy pokojami biurowym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 obudowie grzejników należy zamontować kratki wentylacyjne 480x60m z aluminium anodowanego  w ilości 6szt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W drzwiach zabudowy aneksu kuchennego należy zamontować kratki wentylacyjne 480x60mm z aluminium anodowanego w ilości 4szt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bCs/>
          <w:sz w:val="20"/>
          <w:szCs w:val="20"/>
        </w:rPr>
        <w:t>Kratka wentylacyjna z aluminium anodowanego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0"/>
          <w:szCs w:val="20"/>
        </w:rPr>
      </w:pPr>
      <w:r>
        <w:rPr>
          <w:bCs/>
          <w:sz w:val="20"/>
          <w:szCs w:val="20"/>
        </w:rPr>
        <w:t>A - 60 mm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0"/>
          <w:szCs w:val="20"/>
        </w:rPr>
      </w:pPr>
      <w:r>
        <w:rPr>
          <w:bCs/>
          <w:sz w:val="20"/>
          <w:szCs w:val="20"/>
        </w:rPr>
        <w:t>B - 45 mm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0"/>
          <w:szCs w:val="20"/>
        </w:rPr>
      </w:pPr>
      <w:r>
        <w:rPr>
          <w:bCs/>
          <w:sz w:val="20"/>
          <w:szCs w:val="20"/>
        </w:rPr>
        <w:t>C - 11 mm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0"/>
          <w:szCs w:val="20"/>
        </w:rPr>
      </w:pPr>
      <w:r>
        <w:rPr>
          <w:bCs/>
          <w:sz w:val="20"/>
          <w:szCs w:val="20"/>
        </w:rPr>
        <w:t>D - 7 mm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0"/>
          <w:szCs w:val="20"/>
        </w:rPr>
      </w:pPr>
      <w:r>
        <w:rPr>
          <w:bCs/>
          <w:sz w:val="20"/>
          <w:szCs w:val="20"/>
        </w:rPr>
        <w:t>E - 480 mm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sz w:val="20"/>
          <w:szCs w:val="20"/>
        </w:rPr>
      </w:pPr>
      <w:r>
        <w:rPr>
          <w:bCs/>
          <w:sz w:val="20"/>
          <w:szCs w:val="20"/>
        </w:rPr>
        <w:t>F - 13mm</w:t>
      </w:r>
    </w:p>
    <w:p>
      <w:pPr>
        <w:pStyle w:val="Normal"/>
        <w:numPr>
          <w:ilvl w:val="0"/>
          <w:numId w:val="1"/>
        </w:numPr>
        <w:spacing w:before="0" w:after="280"/>
        <w:ind w:left="0" w:hanging="360"/>
        <w:rPr>
          <w:sz w:val="20"/>
          <w:szCs w:val="20"/>
        </w:rPr>
      </w:pPr>
      <w:r>
        <w:rPr>
          <w:bCs/>
          <w:sz w:val="20"/>
          <w:szCs w:val="20"/>
        </w:rPr>
        <w:t>Wymiar otworu na kratkę – 460mmx45mm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142615" cy="135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0954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montaż istniejących żaluzji na skrzydłach okiennych – 10kp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prowadzenie inst. wod -kan z pomieszczenia łazienki znajdującej się na parterze budynku. Przebicie otworu w stropie gr.24cm i 2 otworów w ściankach z cegły gr.12cm. Wykonanie inst. kanalizacyjnej PCV d=50mm długości 10,0m z wykonaniem podejść pod zlewozmywak i zmywarkę, z włączeniem do istniejącego pionu. Wykonanie inst.wody zimnej, ciepłej i cyrkulacji z rur miedzianych d=15mm o łącznej dł.30,0m z wykonaniem podejść pod baterię i zmywarkę, z montażem zaworów i włączeniem do istniejącej instalacji. Ocieplenie rur, wykonanie prób szczelności, płukanie. Wykucie i zamurowanie bruzd, obudowa rur wod-kan płytami karton-gips wodoodpornymi, malowanie.  Zabezpieczenie ognioochronne przejść instalacyjnych przez stropy i ścian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lewozmywak głębokości min.20cm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ikwidacja pęknięcia ścian maszynowni o łącznej długości 20m wraz z odtworzeniem tynk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stawa i montaż w zabudowie meblowej aneksu zmywarki i lodówk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mywarka do zabudowy podblatowa szer.45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 A+++, zużycie wody max 9,0dm3/cykl, poziom hałasu max 45d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rowanie elektroniczne, panel sterujący zintegrowany, wskaźnik braku nabłyszczacza i soli.</w:t>
      </w:r>
    </w:p>
    <w:p>
      <w:pPr>
        <w:pStyle w:val="Normal"/>
        <w:rPr/>
      </w:pPr>
      <w:r>
        <w:rPr>
          <w:sz w:val="22"/>
          <w:szCs w:val="22"/>
        </w:rPr>
        <w:t>Program 60min, auto, cichy, eco, szkło 40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jemnik na sztuć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Lodówka do zabudowy podblatowa szer.60cm z zamrażalniki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 min. A++ , zużycie energii max 140kWh/rok, poziom hałasu max.38dB</w:t>
      </w:r>
    </w:p>
    <w:p>
      <w:pPr>
        <w:pStyle w:val="Normal"/>
        <w:rPr/>
      </w:pPr>
      <w:r>
        <w:rPr>
          <w:sz w:val="22"/>
          <w:szCs w:val="22"/>
        </w:rPr>
        <w:t>Pojemność brutto/netto min. 131/123 l , pojemność zamrażalnika min.15l .</w:t>
      </w:r>
    </w:p>
    <w:p>
      <w:pPr>
        <w:pStyle w:val="Normal"/>
        <w:rPr/>
      </w:pPr>
      <w:r>
        <w:rPr>
          <w:sz w:val="22"/>
          <w:szCs w:val="22"/>
        </w:rPr>
        <w:t xml:space="preserve">Półki szklane regulowane 2szt,  pojemnik na owoce,  min. 3 balkoniki na drzwia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ustronny montaż drzwi, oświetlenie wewnętrz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Sporządził : Marzena Dębowska</w:t>
      </w:r>
    </w:p>
    <w:p>
      <w:pPr>
        <w:pStyle w:val="Normal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sz w:val="22"/>
          <w:szCs w:val="22"/>
        </w:rPr>
        <w:t>Sprawdził : mgr inż. Agnieszka Małolepsza</w:t>
      </w:r>
    </w:p>
    <w:sectPr>
      <w:type w:val="nextPage"/>
      <w:pgSz w:w="11906" w:h="16838"/>
      <w:pgMar w:left="1276" w:right="141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066" w:firstLine="17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15:00Z</dcterms:created>
  <dc:creator>pc</dc:creator>
  <dc:description/>
  <cp:keywords/>
  <dc:language>en-US</dc:language>
  <cp:lastModifiedBy>m.dabrowska</cp:lastModifiedBy>
  <cp:lastPrinted>2018-07-05T11:43:00Z</cp:lastPrinted>
  <dcterms:modified xsi:type="dcterms:W3CDTF">2018-12-05T12:15:00Z</dcterms:modified>
  <cp:revision>2</cp:revision>
  <dc:subject/>
  <dc:title/>
</cp:coreProperties>
</file>