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152</w:t>
      </w:r>
      <w:r>
        <w:rPr/>
        <w:t>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PROREKTORATU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, urządzenia i użyte materiały) na okres*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miesięcy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miesiące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wpisać „TAK” przy oferowanym okresie gwarancji i rękojm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0:00Z</dcterms:created>
  <dc:creator>Małgorzata Strąk</dc:creator>
  <dc:description/>
  <dc:language>en-US</dc:language>
  <cp:lastModifiedBy>p.matuszczyk</cp:lastModifiedBy>
  <cp:lastPrinted>2018-12-04T08:40:00Z</cp:lastPrinted>
  <dcterms:modified xsi:type="dcterms:W3CDTF">2018-12-04T07:40:00Z</dcterms:modified>
  <cp:revision>3</cp:revision>
  <dc:subject/>
  <dc:title/>
</cp:coreProperties>
</file>