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AKADEMII IM. JANA DŁUGOSZA W CZĘSTOCHOWI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47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1-17T10:41:00Z</dcterms:modified>
  <cp:revision>4</cp:revision>
  <dc:subject/>
  <dc:title>Załącznik nr 2 </dc:title>
</cp:coreProperties>
</file>