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UNIWERSYTET HUMANISTYCZNO – PRZYRODNICZY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WRAZ Z MONTAŻEM EKRANU DO PROJEKTORA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  <w:tab/>
      </w:r>
      <w:r>
        <w:rPr>
          <w:rFonts w:cs="Tahoma" w:ascii="Tahoma" w:hAnsi="Tahoma"/>
          <w:b/>
          <w:sz w:val="20"/>
        </w:rPr>
        <w:t>38653400-1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9/19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71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formacja dotycząca przetwarzani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ępowaniU nr ZP-371/9/19. Nie otwierać przed 08.03.2019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03.2019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8.03.2019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wraz z montażem ekranu projekcyj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>a wymagania tam wskazane, należy traktować jako określenie wymaganego minimalnego poziomu wymaga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>Okres gwarancji – min. 24 miesiące licząc od dnia podpisania protokołu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Zakres przedmiotu zamówienia obejmuje dostarczenie przedmiotu zamówienia do Zamawiającego, teren Częstochowy, w tym wniesienie do wskazanych pomieszczeń, rozpakowanie, demontaż istniejącego ekranu, montaż i uruchomienie dostarczonego ekranu oraz wywóz opakowa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Termin realizacji zamówienia: do 7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iane będą oferty niepodlegające odrzuceni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 nie podlegająca odrzuceniu z najniższą ceną (brutto) realizacji całości zamówienia w ramach danego zadania.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keepNext w:val="true"/>
        <w:numPr>
          <w:ilvl w:val="0"/>
          <w:numId w:val="9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rPr>
          <w:rFonts w:ascii="Tahoma" w:hAnsi="Tahoma" w:cs="Tahoma"/>
          <w:sz w:val="24"/>
          <w:szCs w:val="24"/>
          <w:lang w:val="it-IT"/>
        </w:rPr>
      </w:pPr>
      <w:r>
        <w:rPr>
          <w:rFonts w:cs="Tahoma" w:ascii="Tahoma" w:hAnsi="Tahoma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9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- Specyfikacja techniczn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4 – projekt umowy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/371/9/19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5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9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3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ahoma" w:hAnsi="Tahoma" w:cs="Tahoma"/>
      <w:b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  <w:b w:val="fals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53:00Z</dcterms:created>
  <dc:creator>administrator</dc:creator>
  <dc:description/>
  <cp:keywords/>
  <dc:language>en-US</dc:language>
  <cp:lastModifiedBy>p.matuszczyk</cp:lastModifiedBy>
  <cp:lastPrinted>2019-02-28T12:55:00Z</cp:lastPrinted>
  <dcterms:modified xsi:type="dcterms:W3CDTF">2019-02-28T13:48:00Z</dcterms:modified>
  <cp:revision>5</cp:revision>
  <dc:subject/>
  <dc:title>DOKUMENTACJA PRZETARGOWA W SPRAWIE NR REJ</dc:title>
</cp:coreProperties>
</file>