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 xml:space="preserve">oprogramowania komputerowego </w:t>
      </w:r>
      <w:r>
        <w:rPr>
          <w:rFonts w:cs="Calibri" w:ascii="Calibri" w:hAnsi="Calibri"/>
          <w:sz w:val="22"/>
          <w:szCs w:val="22"/>
        </w:rPr>
        <w:t xml:space="preserve">objętego zadaniem nr…: ………………..nazwa/wersja:…………………….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Licencja wieczysta na dostarczone oprogramowanie dla 10 stanowisk, przy jednorazowej opłacie za licencję – dotyczy zadania nr 1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2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876"/>
        <w:gridCol w:w="3426"/>
        <w:gridCol w:w="773"/>
        <w:gridCol w:w="9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>
          <w:trHeight w:val="276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rogramowanie do układania die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encja wieczysta na 10 stanowis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stytut Chemii, Nauk o Zdrowiu i Żywnośc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 k.senderec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mocj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Rektor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ujd.edu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0/19 Dostawa oprogramowania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03-05T11:31:00Z</dcterms:modified>
  <cp:revision>87</cp:revision>
  <dc:subject/>
  <dc:title>UMOWA/PROJEKT</dc:title>
</cp:coreProperties>
</file>