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OPROGRAMOWANIA KOMPUTEROW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10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8190000-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8310000-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2425000-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oprogramowania komputerowego dla Uniwersytetu Humanistyczno-Przyrodniczego im. Jana Długosza w Częstochowie. Postępowanie nr ZP-371/10/19. Nie otwierać przed 18.03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/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8.03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8.03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oprogramowania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: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Oprogramowanie do układania diet dla 10 stanowisk.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Zadanie 2: Oprogramowanie komputerowe (oprogramowanie biurowe - 4 szt., system operacyjny – 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 – załącznik nr 1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10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0/19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1-18T08:58:00Z</cp:lastPrinted>
  <dcterms:modified xsi:type="dcterms:W3CDTF">2019-03-06T13:18:00Z</dcterms:modified>
  <cp:revision>110</cp:revision>
  <dc:subject/>
  <dc:title>DOKUMENTACJA PRZETARGOWA W SPRAWIE NR REJ</dc:title>
</cp:coreProperties>
</file>