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1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Komputery przenośne (laptopy 10 szt., tablety 7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brutto………………………. zł (17 szt.),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netto…………………………………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godnie z formularzem cenowy stanowiącym załącznik nr 2 do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ind w:left="708" w:firstLine="45"/>
        <w:jc w:val="both"/>
        <w:rPr/>
      </w:pPr>
      <w:r>
        <w:rPr>
          <w:rFonts w:cs="Calibri" w:ascii="Calibri" w:hAnsi="Calibri"/>
          <w:b/>
          <w:sz w:val="22"/>
          <w:szCs w:val="22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*zaznaczyć właściw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dla zadania nr 1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danie 2: Zestaw komputerowy stacjonarny z monitorem –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2 w cenie: brutto………………….. zł za zestaw komputerowy stacjonarny z monitorem w ilości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2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3: Monitory (4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zł za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nitor dla Działu Infrastruktury Informatycznej w cenie brutto…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Monitor dla Kwestora w cenie brutto……………………… zł za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Projektor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4 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  …………miesięcy. Gwarancja obejmuje projektor i lampę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Gogle VR  z kontrolerem ruchu (5 kompletów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5 w cenie brutto:…………………… zł za 5 kompletów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6: Drukarka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6 w cenie brutto:…………………… 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7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7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8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8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8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3-08T11:47:00Z</dcterms:modified>
  <cp:revision>82</cp:revision>
  <dc:subject/>
  <dc:title/>
</cp:coreProperties>
</file>