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SPRZĘTU KOMPUTEROW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1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0213100-6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0237450-8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13000-5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7460-1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2425000-8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7410-6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1300-0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8652100-1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2110-8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2100-5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6000-2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 oraz w zakresie zadania nr 1 na formularzu cenowym  - załącznik nr 2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 – w zakresie zadania nr 1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Uniwersytetu Humanistyczno-Przyrodniczego im. Jana Długosza w Częstochowie. Postępowanie nr ZP-371/11/19. Nie otwierać przed 20.03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6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8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0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0.03.2019</w:t>
      </w:r>
      <w:r>
        <w:rPr>
          <w:rFonts w:cs="Calibri" w:ascii="Calibri" w:hAnsi="Calibri"/>
          <w:b/>
          <w:sz w:val="24"/>
          <w:szCs w:val="24"/>
        </w:rPr>
        <w:t xml:space="preserve"> 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Komputery przenośne (laptopy 10 szt., tablety 7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2: Zestaw komputerowy stacjonarny z monitorem - 1 szt</w:t>
      </w:r>
    </w:p>
    <w:p>
      <w:pPr>
        <w:pStyle w:val="Bezodstpw"/>
        <w:rPr/>
      </w:pPr>
      <w:r>
        <w:rPr>
          <w:rFonts w:cs="Calibri" w:ascii="Calibri" w:hAnsi="Calibri"/>
          <w:b/>
          <w:sz w:val="24"/>
          <w:szCs w:val="24"/>
        </w:rPr>
        <w:t>Zadanie 3: Monitory (4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4: Projektor (1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5: Gogle VR z kontrolerem ruchu (5 kompletów)</w:t>
      </w:r>
    </w:p>
    <w:p>
      <w:pPr>
        <w:pStyle w:val="Bezodstpw"/>
        <w:rPr/>
      </w:pPr>
      <w:r>
        <w:rPr>
          <w:rFonts w:cs="Calibri" w:ascii="Calibri" w:hAnsi="Calibri"/>
          <w:b/>
          <w:sz w:val="24"/>
          <w:szCs w:val="24"/>
        </w:rPr>
        <w:t>Zadanie 6: Drukarka (2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7: Urządzenie wielofunkcyjne (1 szt.) 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8: Urządzenie wielofunkcyj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24 miesiące. W zakresie zadania nr 4 gwarancja obejmuje projektor i lamp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1-2 załącznik nr 4 do SIWZ, dla zadania 3-8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netto i brutto oraz ceny jednostkowe netto i brutto zgodnie z pozycjami formularza oferty i formularza cenowego – załącznik nr 1 i 2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oraz w formularzu cenowym w zakresie zadania nr 1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– 4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5-8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</w:t>
      </w:r>
      <w:r>
        <w:rPr>
          <w:rFonts w:cs="Calibri" w:ascii="Calibri" w:hAnsi="Calibri"/>
          <w:iCs/>
          <w:sz w:val="24"/>
          <w:szCs w:val="24"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la zadania 5-8,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1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2 – formularz cenowy dla zadania nr 1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zadania 1-2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5 – projekt umowy zadania 3-7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6 - oświadczenie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1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08T09:14:00Z</cp:lastPrinted>
  <dcterms:modified xsi:type="dcterms:W3CDTF">2019-03-08T09:10:00Z</dcterms:modified>
  <cp:revision>142</cp:revision>
  <dc:subject/>
  <dc:title>DOKUMENTACJA PRZETARGOWA W SPRAWIE NR REJ</dc:title>
</cp:coreProperties>
</file>