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Załącznik nr 4 do SIWZ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 /19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 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em Humanistyczno-Przyrodniczym  im. Jana Długosza w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ul. Waszyngtona 4/8 </w:t>
      </w:r>
      <w:r>
        <w:rPr>
          <w:rFonts w:cs="Calibri" w:ascii="Calibri" w:hAnsi="Calibri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mawiający zleca, a Wykonawca zobowiązuje się do dostawy sprzętu wraz z systemem operacyjnym objętego zadaniem nr ………………………………….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ducent/model:…………………, nazwa/wersja systemu operacyjnego:………………………)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276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TextBody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276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</w:t>
      </w:r>
      <w:r>
        <w:rPr>
          <w:rFonts w:cs="Calibri" w:ascii="Calibri" w:hAnsi="Calibri"/>
          <w:b/>
          <w:sz w:val="22"/>
          <w:szCs w:val="22"/>
        </w:rPr>
        <w:t>w ciągu 14 dni licząc od daty zawarcia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 Wykonawcy z tytułu realizacji niniejszej umowy określa się na kwotę:......................zł brutto (słownie:.................................................................złotych), w tym: </w:t>
      </w:r>
    </w:p>
    <w:p>
      <w:pPr>
        <w:pStyle w:val="WWTekstpodstawowy2"/>
        <w:spacing w:lineRule="auto" w:line="276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zadania nr 1:</w:t>
      </w:r>
    </w:p>
    <w:p>
      <w:pPr>
        <w:pStyle w:val="WWTekstpodstawowy2"/>
        <w:spacing w:lineRule="auto" w:line="276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.1 w cenie jednostkowej brutto……………… za 1 szt. wraz z systemem operacyjnym.</w:t>
      </w:r>
    </w:p>
    <w:p>
      <w:pPr>
        <w:pStyle w:val="WWTekstpodstawowy2"/>
        <w:spacing w:lineRule="auto" w:line="276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.2 w cenie jednostkowej brutto……………… za 1 szt. wraz z systemem operacyjnym.</w:t>
      </w:r>
    </w:p>
    <w:p>
      <w:pPr>
        <w:pStyle w:val="WWTekstpodstawowy2"/>
        <w:spacing w:lineRule="auto" w:line="276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.3 w cenie jednostkowej brutto……………… za 1 szt. wraz z systemem operacyjnym.</w:t>
      </w:r>
    </w:p>
    <w:p>
      <w:pPr>
        <w:pStyle w:val="WWTekstpodstawowy2"/>
        <w:spacing w:lineRule="auto" w:line="276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.4 w cenie jednostkowej brutto……………… za 1 szt. wraz z systemem operacyjnym.</w:t>
      </w:r>
    </w:p>
    <w:p>
      <w:pPr>
        <w:pStyle w:val="WWTekstpodstawowy2"/>
        <w:spacing w:lineRule="auto" w:line="276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.5 w cenie jednostkowej brutto……………… za 1 szt. wraz z systemem operacyjnym.</w:t>
      </w:r>
    </w:p>
    <w:p>
      <w:pPr>
        <w:pStyle w:val="WWTekstpodstawowy2"/>
        <w:spacing w:lineRule="auto" w:line="276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.6 w cenie jednostkowej brutto……………… za 1 szt. wraz z systemem operacyjnym.</w:t>
      </w:r>
    </w:p>
    <w:p>
      <w:pPr>
        <w:pStyle w:val="WWTekstpodstawowy2"/>
        <w:spacing w:lineRule="auto" w:line="276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.7 w cenie jednostkowej brutto……………… za 1 szt. wraz z systemem operacyjnym.</w:t>
      </w:r>
    </w:p>
    <w:p>
      <w:pPr>
        <w:pStyle w:val="WWTekstpodstawowy2"/>
        <w:spacing w:lineRule="auto" w:line="276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.8 w cenie jednostkowej brutto……………… za 1 szt. wraz z systemem operacyjnym.</w:t>
      </w:r>
    </w:p>
    <w:p>
      <w:pPr>
        <w:pStyle w:val="WWTekstpodstawowy2"/>
        <w:spacing w:lineRule="auto" w:line="276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.9 w cenie jednostkowej brutto……………… za 1 szt. wraz z systemem operacyjnym.</w:t>
      </w:r>
    </w:p>
    <w:p>
      <w:pPr>
        <w:pStyle w:val="WWTekstpodstawowy2"/>
        <w:spacing w:lineRule="auto" w:line="276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.10 w cenie jednostkowej brutto……………… za 1 szt. wraz z systemem operacyjnym.</w:t>
      </w:r>
    </w:p>
    <w:p>
      <w:pPr>
        <w:pStyle w:val="WWTekstpodstawowy2"/>
        <w:spacing w:lineRule="auto" w:line="276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.11 w cenie jednostkowej brutto……………… za 1 szt. wraz z systemem operacyjnym.</w:t>
      </w:r>
    </w:p>
    <w:p>
      <w:pPr>
        <w:pStyle w:val="WWTekstpodstawowy2"/>
        <w:spacing w:lineRule="auto" w:line="276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.12 w cenie jednostkowej brutto……………… za 1 szt. wraz z systemem operacyjnym.</w:t>
      </w:r>
    </w:p>
    <w:p>
      <w:pPr>
        <w:pStyle w:val="WWTekstpodstawowy2"/>
        <w:spacing w:lineRule="auto" w:line="276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zadania nr 2:</w:t>
      </w:r>
    </w:p>
    <w:p>
      <w:pPr>
        <w:pStyle w:val="WWTekstpodstawowy2"/>
        <w:spacing w:lineRule="auto" w:line="276" w:before="0" w:after="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Zestaw komputerowy stacjonarny z monitorem w cenie jednostkowej brutto………. za 1 szt. wraz z systemem operacyjnym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/-y, zgodnie z treścią załącznika nr 2 do umowy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– dotyczy zadania nr 2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276"/>
        <w:rPr/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w formie mailowej na adresy osób wskazanych w załączniku nr 2 do umowy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, osoba/-y upoważnione do odbioru ze strony Zamawiającego zostały określone w załączniku nr 2 do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zobowiązuje się dostarczyć wraz ze sprzętem i 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ęcie przedmiotu umowy przez Zamawiającego nastąpi na podstawie pisemnego protokołu odbioru stanowiącego załącznik nr 1 do niniejszej umowy, podpisanego przez obie strony bez uwag (zastrzeżeń). Protokoły muszą zawierać oznaczenie dostarczanego sprzętu, numery fabryczne, datę i miejsce sporządzenia. Protokoły odbioru będą sporządzane oddzielnie dla przedmiotu każdej faktury wystawionej zgodnie z treścią załącznika nr 2 do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oświadcza, że: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korzystanie z tego oprogramowania przez Zamawiającego nie będzie naruszać jakichkolwiek osobistych lub majątkowych praw osób trzecich w szczególności praw autorskich, patentowych, własności intelektualnej i przemysłowej lub tajemnicy przedsiębiorstwa.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</w:rPr>
        <w:t>5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i Rękojmi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Calibri" w:ascii="Calibri" w:hAnsi="Calibri"/>
          <w:sz w:val="22"/>
          <w:szCs w:val="22"/>
        </w:rPr>
        <w:t>Koszty świadczenia serwisu gwarancyjnego</w:t>
      </w:r>
      <w:r>
        <w:rPr>
          <w:rFonts w:cs="Calibri" w:ascii="Calibri" w:hAnsi="Calibri"/>
          <w:sz w:val="22"/>
          <w:szCs w:val="22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 przypadku wystąpienia wad i usterek w okresie o którym mowa w pkt. 1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Wykonawca zobowiązuje się do wymiany wadliwego urządzenia/podzespołu na wolny od wad po bezskutecznych dwóch naprawach gwarancyjnych.</w:t>
      </w:r>
      <w:r>
        <w:rPr>
          <w:rFonts w:cs="Calibri" w:ascii="Calibri" w:hAnsi="Calibri"/>
          <w:sz w:val="22"/>
          <w:szCs w:val="22"/>
        </w:rPr>
        <w:t xml:space="preserve"> Wymiana nastąpi nie później niż w ciągu 7 dni od dnia zawiadomienia przez Zamawiającego o awarii w trybie określonym w punkcie 3 niniejszego paragrafu. W przypadku określonym w niniejszym ustępie czas trwania gwarancji rozpoczyna się od dnia dokonanie wymiany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Wykonawca zobowiązuje się dostarczyć Zamawiającemu w dniu odbioru przedmiotu umowy kartę gwarancyjną, o treści zgodnej z postanowieniami niniejszej umowy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ykonawca udziela na przedmiot umowy dwuletniej rękojmi.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wystąpienia opóźnienia w usunięciu wad i usterek stwierdzonych w okresie rękojmi i gwarancji, Wykonawca zapłaci Zamawiającemu karę umowną w wysokości 0,5% wynagrodzenia brutto przysługującego Wykonawcy za uszkodzony/ wadliwy sprzęt, za każdy dzień opóźnienia licząc od dnia wyznaczonego na usunięcie wad i usterek, chyba że opóźnienie nastąpiło z przyczyn leżących po stronie Zamawiającego lub z powodu wystąpienia siły wyższej, z tym że wysokość kary umownej z tytułu opóźnienia w usunięciu wad i usterek nie przekroczy 20 % łącznego wynagrodzenia umownego brutt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 z tytułu realizacji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, jeśli szkoda przewyższa wysokość kary umownej.</w:t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11"/>
        </w:numPr>
        <w:spacing w:lineRule="auto" w:line="276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ab/>
        <w:tab/>
        <w:tab/>
        <w:t>Zamawiający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276"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 w:before="0" w:after="184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1.</w:t>
        <w:tab/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2.</w:t>
        <w:tab/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:</w:t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466"/>
        <w:gridCol w:w="1807"/>
        <w:gridCol w:w="4708"/>
      </w:tblGrid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/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oprogramowania - opis licencj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ztuk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sprzętu/Numer fabryczny/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licencji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4. Dostarczone oprogramowanie jest kompletne i zgodne ze specyfikacją techniczną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5. </w:t>
      </w: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Uwagi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 xml:space="preserve">……………………………… </w:t>
      </w:r>
      <w:r>
        <w:br w:type="page"/>
      </w:r>
    </w:p>
    <w:p>
      <w:pPr>
        <w:pStyle w:val="Normal"/>
        <w:autoSpaceDE w:val="false"/>
        <w:spacing w:lineRule="auto" w:line="276"/>
        <w:ind w:firstLine="708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2 do Umow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051"/>
        <w:gridCol w:w="1741"/>
        <w:gridCol w:w="3578"/>
        <w:gridCol w:w="110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faktur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dnostk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e dostawy/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 upoważniona do odbior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 faktur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Zadanie 1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 2 w 1  poz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uro Promocj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gdan Błeszyńsk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Waszyngtona 4/8, Częstoch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34 3784 25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 p.bleszynski@ujd.edu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 2 w 1 poz. 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dział Filologiczno-Historyczn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uliusz Chud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. Armii Krajowej 36a, Częstochow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34 361 11 07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 j.chudy@ujd.edu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 poz.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ział Infrastruktury Informatycznej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gdan Błeszyńsk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Waszyngtona 4/8, Częstoch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34 3784 25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 p.bleszynski@ujd.edu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 poz. 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ytut Fizyk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zysztof Sendereck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. Armii Krajowej 13/15, Częstochow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 34 3614918 - centrala, wew. 108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  k.senderecki@ujd.edu.pl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 poz. 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 poz. 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estor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gdan Błeszyńsk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Waszyngtona 4/8, Częstoch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34 3784 25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 p.bleszynski@ujd.edu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 poz. 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uro Rektor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gdan Błeszyńsk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Waszyngtona 4/8, Częstoch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34 3784 25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 p.bleszynski@ujd.edu.pl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 poz. 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 poz. 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dzielne stanowisko ds. BHP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gdan Błeszyńsk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Waszyngtona 4/8, Częstoch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34 3784 25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 p.bleszynski@ujd.edu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 poz. 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ytut Pedagogiki Przedszkolnej i Szkolnej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rcin Żurawski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ul. Waszyngtona 4/8, Częstochowa 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Telefon: (34) 3784252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 m.zurawski@ujd.edu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 graficzny poz. 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szt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ytut Matematyki i Informatyk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zysztof Sendereck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. Armii Krajowej 13/15, Częstochow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 34 3614918 - centrala, wew. 108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  k.senderecki@ujd.edu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 graficzny poz. 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ład Biochemii i Ekotoksykologi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zysztof Sendereck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. Armii Krajowej 13/15, Częstochow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 34 3614918 - centrala, wew. 108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  k.senderecki@ujd.edu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danie 2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estaw komputerowy stacjonarny z monitore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tedra Chemii Organicznej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zysztof Sendereck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. Armii Krajowej 13/15, Częstochow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 34 3614918 - centrala, wew. 108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  k.senderecki@ujd.edu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8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8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ZP-371/11/19 Dostawa sprzętu komputerowego dla Uniwersytetu Humanistyczno-Przyrodniczego im. Jana Długosza w Częstochowie – zadanie 1 -2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1:00Z</dcterms:created>
  <dc:creator>borad</dc:creator>
  <dc:description/>
  <cp:keywords/>
  <dc:language>en-US</dc:language>
  <cp:lastModifiedBy>m.majewska</cp:lastModifiedBy>
  <cp:lastPrinted>2018-11-21T14:50:00Z</cp:lastPrinted>
  <dcterms:modified xsi:type="dcterms:W3CDTF">2019-03-08T13:04:00Z</dcterms:modified>
  <cp:revision>90</cp:revision>
  <dc:subject/>
  <dc:title>UMOWA/PROJEKT</dc:title>
</cp:coreProperties>
</file>