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11/19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6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SPRZĘTU KOMPUTEROWEGO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sz w:val="20"/>
                <w:u w:val="single"/>
              </w:rPr>
              <w:t>DLA UNIWERSYTETU HUMANISTYCZNO-PRZYRODNICZEGO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13:00Z</dcterms:created>
  <dc:creator>a.bojarska</dc:creator>
  <dc:description/>
  <cp:keywords/>
  <dc:language>en-US</dc:language>
  <cp:lastModifiedBy>m.majewska</cp:lastModifiedBy>
  <dcterms:modified xsi:type="dcterms:W3CDTF">2019-03-08T07:07:00Z</dcterms:modified>
  <cp:revision>19</cp:revision>
  <dc:subject/>
  <dc:title/>
</cp:coreProperties>
</file>