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12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DROBNEGO SPRZĘTU KOMPUTEROWEGO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9-03-06T13:48:00Z</dcterms:modified>
  <cp:revision>19</cp:revision>
  <dc:subject/>
  <dc:title/>
</cp:coreProperties>
</file>