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4 do SIWZ </w:t>
      </w:r>
    </w:p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dniu …………….. w Częstochowie pomięd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waną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 drobnego sprzętu komputerowego objętego zadaniem nr….: ………………….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14 dni licząc od dnia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:......................zł brutto (słownie:.................................................................złotych).</w:t>
      </w:r>
    </w:p>
    <w:p>
      <w:pPr>
        <w:pStyle w:val="WWTekstpodstawowy2"/>
        <w:spacing w:lineRule="auto" w:line="276" w:before="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/-y, zgodnie z treścią załącznika nr 2 do umowy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– dotyczy zadania nr 5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  <w:lang w:eastAsia="ar-SA"/>
        </w:rPr>
      </w:pPr>
      <w:r>
        <w:rPr>
          <w:rFonts w:cs="Calibri" w:ascii="Calibri" w:hAnsi="Calibri"/>
          <w:i/>
          <w:iCs/>
          <w:sz w:val="22"/>
          <w:szCs w:val="22"/>
          <w:lang w:eastAsia="ar-SA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y osób wskazanych w załączniku nr 2 do umowy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 realizacji przedmiotu umowy, osoba/-y upoważnione do odbioru ze strony Zamawiającego zostały określone w załączniku nr 2 do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jęcie przedmiotu umowy przez Zamawiającego nastąpi na podstawie pisemnego protokołu odbioru stanowiącego załącznik  nr 1 do niniejszej umowy, podpisanego przez obie strony bez uwag (zastrzeżeń). Protokoły muszą zawierać oznaczenie dostarczanego sprzętu, numery fabryczne, datę i miejsce sporządzenia. Protokoły odbioru będą sporządzane oddzielnie dla przedmiotu każdej faktury wystawionej zgodnie z treścią załącznika nr 2 do umow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konawca udziela ….-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 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(z wyłączeniem tonera/tuszu oraz bębna)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od dnia zawiadomienia przez Zamawiającego o awarii w trybie określonym w punkcie 4 niniejszego paragrafu. W przypadku określonym w niniejszym ustępie czas trwania gwarancji rozpoczyna się od dnia dokonania wymian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,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  <w:r>
        <w:br w:type="page"/>
      </w:r>
    </w:p>
    <w:p>
      <w:pPr>
        <w:pStyle w:val="Normal"/>
        <w:autoSpaceDE w:val="false"/>
        <w:spacing w:lineRule="auto" w:line="276"/>
        <w:ind w:left="5664" w:firstLine="70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2 do Umow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139"/>
        <w:gridCol w:w="1730"/>
        <w:gridCol w:w="3530"/>
        <w:gridCol w:w="1085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kres faktury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ednostka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ejsce dostawy/</w:t>
            </w:r>
          </w:p>
          <w:p>
            <w:pPr>
              <w:pStyle w:val="Bezodstpw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soba upoważniona do odbioru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ość faktu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danie 1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dys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 szt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ał Infrastruktury Informatycznej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dys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 szt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ytut Muzyki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dys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iuro Promocji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Zadanie 2:</w:t>
            </w:r>
          </w:p>
        </w:tc>
      </w:tr>
      <w:tr>
        <w:trPr>
          <w:trHeight w:val="432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ys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Zespół Systemów Informatycznych Obsługi Dydaktyki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rtur Rektorek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2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.rektorek@ujd.edu.pl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ysk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danie 3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amięć USB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ał Infrastruktury Informatycznej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amięć USB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 szt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ydział Pedagogiczny 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rcin Żuraws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ul. Waszyngtona 4/8, Częstochowa 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Telefon: (34) 3784252 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m.zuraws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Zadanie 4:</w:t>
            </w:r>
          </w:p>
        </w:tc>
      </w:tr>
      <w:tr>
        <w:trPr>
          <w:trHeight w:val="65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klawiatur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 szt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ał Infrastruktury Informatycznej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ysz przewodo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 szt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ysz przewodo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dra Chemii Fizycznej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 34 3614918 - centrala, wew. 108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 k.senderec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ysz przewodo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 szt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amodzielne stanowisko ds. BHP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ysz bezprzewodo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3 szt.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espół Systemów Informatycznych Obsługi Dydaktyki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rtur Rektorek</w:t>
            </w:r>
          </w:p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2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.rektorek@ujd.edu.pl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estaw (mysz+ klawiatura bezprzewodowe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72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ysz przewodo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 szt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anowiska ds. obsługi finansowej Wydziałów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ysz bezprzewodo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Klawiatura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szt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estaw (mysz+ klawiatura bezprzewodowe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ydział Pedagogiczny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arcin Żurawski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ul. Waszyngtona 4/8, Częstochowa 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Telefon: (34) 3784252 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m.zurawski@ujd.edu.pl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>
          <w:trHeight w:val="672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lawiatur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 szt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82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ysz bezprzewodo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 szt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ysz przewodo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 szt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Zadanie 5:</w:t>
            </w:r>
          </w:p>
        </w:tc>
      </w:tr>
      <w:tr>
        <w:trPr>
          <w:trHeight w:val="57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rta sieciow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szt.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ział Infrastruktury Informatycznej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router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 szt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6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wit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szt.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wit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 szt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atedra Chemii Fizycznej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 34 3614918 - centrala, wew. 108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 k.senderecki@ajd.czest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witch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1 szt.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ytut Sztuk Pięknych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Bogdan Błeszyński</w:t>
            </w:r>
          </w:p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Ul. Waszyngtona 4/8, Częstochowa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34 3784 251</w:t>
            </w:r>
          </w:p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bleszynski@ujd.edu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odstpw"/>
              <w:jc w:val="left"/>
              <w:rPr/>
            </w:pPr>
            <w:r>
              <w:rPr>
                <w:rFonts w:cs="Calibri" w:ascii="Calibri" w:hAnsi="Calibri"/>
                <w:sz w:val="20"/>
              </w:rPr>
              <w:t>Zadanie 6: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Zasilacz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 szt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nstytut Fizyki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Krzysztof Senderecki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l. Armii Krajowej 13/15, Częstochowa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.  34 3614918 - centrala, wew. 108</w:t>
            </w:r>
          </w:p>
          <w:p>
            <w:pPr>
              <w:pStyle w:val="Bezodstpw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:  k.senderecki@ajd.czest.pl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7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12/19  Dostawa drobnego sprzętu komputerowego dla Uniwersytetu Humanistyczno-Przyrodniczego im. Jana Długosza w Częstochowie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borad</dc:creator>
  <dc:description/>
  <cp:keywords/>
  <dc:language>en-US</dc:language>
  <cp:lastModifiedBy>m.majewska</cp:lastModifiedBy>
  <cp:lastPrinted>2019-03-05T13:29:00Z</cp:lastPrinted>
  <dcterms:modified xsi:type="dcterms:W3CDTF">2019-03-07T08:28:00Z</dcterms:modified>
  <cp:revision>59</cp:revision>
  <dc:subject/>
  <dc:title>UMOWA/PROJEKT</dc:title>
</cp:coreProperties>
</file>