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DROBNEGO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2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Dyski komputerowe (7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 w cenie: brutto…………………… zł za 7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ki dla Działu Infrastruktury Informatycznej w cenie brutto……………………… zł za 5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dla Działu Infrastruktury Informatycznej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k dla Instytutu Muzyki w cenie brutto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dla Instytutu Muzyki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k dla Biura Promocji w cenie brutto………………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dla Biura Promocji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Cs w:val="22"/>
          <w:u w:val="single"/>
        </w:rPr>
        <w:t>Zadanie 2: Dyski komputerowe dla Zespołu Systemów Informatycznych Obsługi Dydaktyki</w:t>
      </w:r>
      <w:r>
        <w:rPr>
          <w:szCs w:val="22"/>
          <w:u w:val="single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>(2 szt.)</w:t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.. zł za 2 sz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Dysk twardy poz. 1 w cenie brutto………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Dysk twardy poz. 2 w cenie brutto…………………...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3: Pamięć USB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………….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mięć USB dla działu Infrastruktury Informatycznej w cenie brutto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pamięci USB dla Działu Infrastruktury Informatycznej 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mięć USB dla Wydziału Pedagogicznego w cenie brutto……………. zł za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pamięci USB dla Wydziału Pedagogicznego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4: Urządzenia peryferyjne (mysz przewodowa – 16 szt., mysz bezprzewodowa – 5 szt., klawiatura – 13 szt., zestaw-mysz i klawiatura bezprzewodowe – 2 szt.)</w:t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4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Mysz przewodowa w cenie brutto………………za 16 szt.,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  <w:u w:val="single"/>
        </w:rPr>
        <w:t>cenie jednostkowej brutto</w:t>
      </w:r>
      <w:r>
        <w:rPr>
          <w:rFonts w:cs="Calibri" w:ascii="Calibri" w:hAnsi="Calibri"/>
          <w:sz w:val="22"/>
          <w:szCs w:val="22"/>
        </w:rPr>
        <w:t>……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yszy przewodowej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Mysz bezprzewodowa w cenie brutto…………………….za 5 szt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  <w:u w:val="single"/>
        </w:rPr>
        <w:t>cenie jednostkowej brutto</w:t>
      </w:r>
      <w:r>
        <w:rPr>
          <w:rFonts w:cs="Calibri" w:ascii="Calibri" w:hAnsi="Calibri"/>
          <w:sz w:val="22"/>
          <w:szCs w:val="22"/>
        </w:rPr>
        <w:t>……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yszy bezprzewodowej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lawiatura w cenie brutto………………………….za 13 szt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  <w:u w:val="single"/>
        </w:rPr>
        <w:t>cenie jednostkowej brutto</w:t>
      </w:r>
      <w:r>
        <w:rPr>
          <w:rFonts w:cs="Calibri" w:ascii="Calibri" w:hAnsi="Calibri"/>
          <w:sz w:val="22"/>
          <w:szCs w:val="22"/>
        </w:rPr>
        <w:t>…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lawiatury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estaw – mysz i klawiatura bezprzewodowe w cenie brutto……………………..za 2 szt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  <w:u w:val="single"/>
        </w:rPr>
        <w:t>cenie jednostkowej brutto</w:t>
      </w:r>
      <w:r>
        <w:rPr>
          <w:rFonts w:cs="Calibri" w:ascii="Calibri" w:hAnsi="Calibri"/>
          <w:sz w:val="22"/>
          <w:szCs w:val="22"/>
        </w:rPr>
        <w:t xml:space="preserve"> 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zestawu – mysz i klawiatura bezprzewodowe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4:  …………miesięcy. </w:t>
      </w: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waga: Cena brutto realizacji całości przedmiotu zamówienia w zakresie zadania nr 4 = cena brutto za 16 szt. myszy przewodowych + cena brutto za 5 szt. myszy bezprzewodowych + cena brutto za 13 szt. klawiatur + cena brutto za 2 szt. zestawów (mysz i klawiatura bezprzewodowe)</w:t>
      </w:r>
      <w:r>
        <w:rPr>
          <w:rFonts w:cs="Calibri" w:ascii="Calibri" w:hAnsi="Calibri"/>
          <w:b w:val="false"/>
          <w:szCs w:val="22"/>
          <w:u w:val="single"/>
        </w:rPr>
        <w:t xml:space="preserve">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Cs w:val="22"/>
          <w:u w:val="single"/>
        </w:rPr>
        <w:t>Zadanie nr 5: Urządzenia do transmisji danych cyfrowych (karta sieciowa – 3 szt., router – 2 szt., switch – 7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Karta sieciowa w cenie brutto ………………………….. zł za 3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arty sieciowej 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outer w cenie brutto ……………………………. 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routera 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witch w cenie brutto…………………………………..za 7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b/>
          <w:sz w:val="22"/>
          <w:szCs w:val="22"/>
          <w:u w:val="single"/>
        </w:rPr>
        <w:t>cenie jednostkowej brutto</w:t>
      </w:r>
      <w:r>
        <w:rPr>
          <w:rFonts w:cs="Calibri" w:ascii="Calibri" w:hAnsi="Calibri"/>
          <w:b/>
          <w:sz w:val="22"/>
          <w:szCs w:val="22"/>
        </w:rPr>
        <w:t xml:space="preserve">………………………. zł za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switcha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  <w:r>
        <w:rPr>
          <w:rFonts w:cs="Calibri" w:ascii="Calibri" w:hAnsi="Calibri"/>
          <w:b w:val="false"/>
          <w:sz w:val="22"/>
          <w:szCs w:val="22"/>
        </w:rPr>
        <w:t>Cena brutto realizacji całości przedmiotu zamówienia w zakresie zadania nr 5 = cena brutto za 3 szt. kart sieciowych + cena brutto za 2 szt. routerów + cena brutto za 7 szt. switch-y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6: Zasilacz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6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cenie brutto:…………………… 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ind w:left="708" w:firstLine="45"/>
        <w:jc w:val="both"/>
        <w:rPr/>
      </w:pPr>
      <w:r>
        <w:rPr>
          <w:rFonts w:cs="Calibri" w:ascii="Calibri" w:hAnsi="Calibri"/>
          <w:b/>
          <w:sz w:val="22"/>
          <w:szCs w:val="22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*zaznaczyć właściw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9-03-12T08:52:00Z</cp:lastPrinted>
  <dcterms:modified xsi:type="dcterms:W3CDTF">2019-03-12T09:36:00Z</dcterms:modified>
  <cp:revision>88</cp:revision>
  <dc:subject/>
  <dc:title/>
</cp:coreProperties>
</file>