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5 do SIWZ </w:t>
      </w:r>
    </w:p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urządzenia wielofunkcyjnego (1 szt.) objętego zadaniem nr 2 producent/model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 osoby wskazanej w pkt. 2 niniejszego paragrafu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: Instytut Pedagogiki Uniwersytet Humanistyczno-Przyrodniczy im. Jana Długosza w Częstochowie, ul. Waszyngtona 4/8, Częstochowa., Osoba upoważniona do odbioru ze strony Zamawiającego : Marcin Żurawski, ul. Waszyngtona 4/8, Częstochowa, Telefon: (34) 3784252, e-mail: m.zurawski@ujd.edu.pl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ół musi zawierać oznaczenie dostarczanego sprzętu, numery fabryczne, datę i miejsce sporządzenia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(z wyłączeniem tonera/tuszu oraz bębna)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4 niniejszego paragrafu. W przypadku określonym w niniejszym ustępie czas trwania gwarancji rozpoczyna się od dnia dokonania wymian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5526405" cy="6470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264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14/19  Dostawa sprzętu komputerowego dla Instytutu Pedagogiki Uniwersytetu Humanistyczno-Przyrodniczego im. Jana Długosza w Częstochowie – zadania 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9-03-05T13:29:00Z</cp:lastPrinted>
  <dcterms:modified xsi:type="dcterms:W3CDTF">2019-03-14T11:44:00Z</dcterms:modified>
  <cp:revision>63</cp:revision>
  <dc:subject/>
  <dc:title>UMOWA/PROJEKT</dc:title>
</cp:coreProperties>
</file>