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4 do SIWZ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/Projek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P-372/  / 19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sz w:val="22"/>
          <w:szCs w:val="22"/>
        </w:rPr>
        <w:t xml:space="preserve"> Uniwersytetem Humanistyczno-Przyrodniczym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</w:t>
      </w:r>
      <w:r>
        <w:rPr>
          <w:rFonts w:cs="Calibri" w:ascii="Calibri" w:hAnsi="Calibri"/>
          <w:iCs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umowa o następującej treśc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ourier New" w:cs="Courier New" w:ascii="Courier New" w:hAnsi="Courier New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b/>
          <w:sz w:val="22"/>
          <w:szCs w:val="22"/>
        </w:rPr>
        <w:t>dostawa materiałów i szkła laboratoryjn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umowy jest fabrycznie nowy, wolny od wad fizycznych i prawnych oraz nie jest przedmiotem praw osób trzeci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realizacji umowy: </w:t>
      </w:r>
      <w:r>
        <w:rPr>
          <w:rFonts w:cs="Calibri" w:ascii="Calibri" w:hAnsi="Calibri"/>
          <w:b/>
          <w:sz w:val="22"/>
          <w:szCs w:val="22"/>
        </w:rPr>
        <w:t>do …………. dni licząc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 daty podpisania niniejsz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przysługując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zostanie wystawiona po realizacji przedmiotu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wy: Uniwersytet Humanistyczno-Przyrodniczy im. Jana Długosza w Częstochowie, Wydział Matematyczno-Przyrodniczy, Al. Armii Krajowej 13/15, 42-200 Częstochowa. Wykonawca zobowiązany jest do złożenia (wniesienia) zamawianych artykułów we wskazanym w zamówieniu miejscu (pokoju).</w:t>
      </w:r>
    </w:p>
    <w:p>
      <w:pPr>
        <w:pStyle w:val="Tekstpodstawowywcity3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a pomocą poczty elektronicznej na adres e-mail wskazany w pkt 4 niniejszego paragrafu, z co najmniej 3-dniowym wyprzedzeniem, z zachowaniem terminu wynikającego z § 2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sobą koordynującą i sprawującą nadzór nad realizacją zamówienia po stronie Zamawiającego jest:………………………………………………………., po stronie Wykonawcy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eklamacji jakościowych lub ilościowych Wykonawca zobowiązuje się dostarczyć towar wolny od wad w ciągu 3 dni roboczych od zgłoszenia reklamacji faksem  - na numer ……………………………..…lub pocztą elektroniczną na adres email 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przedmiot umowy wynosi 12 miesięcy od dnia odbior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stwierdzonych w czasie gwarancji, Wykonawca zapłaci Zamawiającemu karę umowną w wysokości 0,5% wynagrodzenia brutto przysługującego Wykonawcy za wadliwy towar, za każdy dzień opóźnienia, licząc od dnia wyznaczonego na usunięcie wad, chyba że opóźnienie nastąpiło z przyczyn leżących po stronie Zamawiającego lub w powodu wystąpienia siły wyższej, z tym że wysokość kary umownej z tytułu opóźnienia w usunięciu wad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rozwiązania, odstąpienia od umowy z przyczyn leżących po stronie Wykonawcy, Wykonawca zapłaci Zamawiającemu karę umowną w wysokości 20% wynagrodzenia umownego brutt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 postępowania nr ZP-371/15/19 – Dostawa materiałów i szkła laboratoryjnego dla Uniwersytetu Humanistyczno-Przyrodniczego im. Jana Długosza w Częstochowie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6:00Z</dcterms:created>
  <dc:creator>doa</dc:creator>
  <dc:description/>
  <cp:keywords/>
  <dc:language>en-US</dc:language>
  <cp:lastModifiedBy>m.majewska</cp:lastModifiedBy>
  <cp:lastPrinted>2018-09-20T14:27:00Z</cp:lastPrinted>
  <dcterms:modified xsi:type="dcterms:W3CDTF">2019-03-21T10:13:00Z</dcterms:modified>
  <cp:revision>26</cp:revision>
  <dc:subject/>
  <dc:title>UMOWA Nr IF/86/R/10/97</dc:title>
</cp:coreProperties>
</file>