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MATERIAŁÓW I SZKŁA LABORATORYJN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15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3793000-5 laboratoryjne wyroby szklan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8437000-7 pipety i akcesoria laboratoryjn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3192500-7 probówk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i formularzu cenowym – załącznik nr 1 i 3 do SIWZ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cenow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materiałów i szkła laboratoryjnego dla Uniwersytetu Humanistyczno-Przyrodniczego im. Jana Długosza w Częstochowie. Postępowanie nr ZP-371/15/19. Nie otwierać przed 05.04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05.04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05.04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ateriałów i szkła laboratoryjn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nie został podzielony na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formularz cenowy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mawiający dopuszcza dostarczenie materiałów i szkła laboratoryjnego w opakowaniach o innej wielkości niż te wskazane w formularzu cenowym, jednakże dopuszczalne są tylko opakowania mniejsze, w  których łączna ilość materiałów i szkła laboratoryjnego jest zgodna z całkowitą ilością określoną przez Zamawiającego w formularzu cenow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 (teren Częstochowy) w tym wniesienie do wskazanego pomieszc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okres gwarancji: 12 miesię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21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Pozostałe warunki realizacji zamówienia zgodnie z projektem umowy –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netto i brutto, zgodnie z pozycjami formularza oferty  i formularza cenowego – załącznik nr 1 i 3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15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formularz cenow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5/19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1-18T08:58:00Z</cp:lastPrinted>
  <dcterms:modified xsi:type="dcterms:W3CDTF">2019-03-27T12:59:00Z</dcterms:modified>
  <cp:revision>122</cp:revision>
  <dc:subject/>
  <dc:title>DOKUMENTACJA PRZETARGOWA W SPRAWIE NR REJ</dc:title>
</cp:coreProperties>
</file>