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stawę tuszy do drukarki atramentowej dla Wydziału Matematyczno- Przyrodniczego Akademii im. Jana Długosza w Częstoch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58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01-27T10:15:00Z</dcterms:modified>
  <cp:revision>5</cp:revision>
  <dc:subject/>
  <dc:title>Załącznik nr 2 </dc:title>
</cp:coreProperties>
</file>