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DZIAŁU INFRASTRUKTURY INFORMATYCZNEJ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27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Dysk twardy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 w cenie: brutto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2: Karta SD (1 szt.)</w:t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w cenie: brutto………………….. zł za 1 sz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arty SD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3: Router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………….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routera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4: Zasilacz (1 szt.)</w:t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4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zasilacza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nr 5: Pamięć RAM (Pamięć RAM 4 GB – 2 szt., Pamięć RAM 16 GB – 4 szt., Pamięć RAM  32 GB - 4 szt.)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5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amięć RAM 4 GB w cenie brutto ………………………….. zł za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………………………………………. nowa/ używana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amięć RAM 16 GB w cenie brutto ………………………….. zł za 4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………………………………………. nowa/ używana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amięć RAM 32 GB w cenie brutto ………………………….. zł za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 nowa/ używana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  <w:r>
        <w:rPr>
          <w:rFonts w:cs="Calibri" w:ascii="Calibri" w:hAnsi="Calibri"/>
          <w:b w:val="false"/>
          <w:sz w:val="22"/>
          <w:szCs w:val="22"/>
        </w:rPr>
        <w:t>Cena brutto realizacji całości przedmiotu zamówienia w zakresie zadania nr 5 = cena brutto za 2 szt. pamięci RAM 4 GB + cena brutto za 4 szt. pamięci RAM 16 GB + cena brutto za 4 szt. pamięci RAM 32 GB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6: Karta sieciowa (4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6 w cenie brutto:…………………… zł za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arty sieciowej ………………………………………. Nowa/używana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7: Przełącznik KVM i KMM (Przełącznik KVM - 1 szt., Przełącznik KMM – 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7 w cenie brutto:……………………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łącznik KVM w cenie brutto…………………………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VM ………………………………………………………………………….. nowy/używany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łącznik KMM w cenie brutto…………………………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MM ………………………………………………………………………….. nowy/używany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7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Bezodstpw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2"/>
        </w:rPr>
        <w:t xml:space="preserve">Oświadczamy, że oferowany przedmiot zamówienia spełnia wymagania Zamawiającego określone w załączniku nr 3 do SIWZ dla zadania nr 7, w szczególności: </w:t>
      </w:r>
      <w:r>
        <w:rPr>
          <w:rFonts w:cs="Calibri" w:ascii="Calibri" w:hAnsi="Calibri"/>
          <w:b/>
        </w:rPr>
        <w:t xml:space="preserve">oferowane przełączniki KVM i KMM są w pełni kompatybilne i współpracują z serwerami firmy Dell.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8: Switch (2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8 w cenie brutto:…………………… 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model switch ………………………………………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8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8, w szczególności: Urządzenie obsługuje odzyskiwanie konfiguracji na podstawie wcześniej stworzonej konfiguracji w formie pliku tekstowego z urządzeń aktualnie używanych przez zamawiającego.</w:t>
      </w:r>
    </w:p>
    <w:p>
      <w:pPr>
        <w:pStyle w:val="Bezodstpw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9: Switch (3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9 w cenie brutto:…………………… zł za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model switch ………………………………………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9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9, w szczególności: Urządzenie obsługuje odzyskiwanie konfiguracji na podstawie wcześniej stworzonej konfiguracji w formie pliku tekstowego z urządzeń aktualnie używanych przez zamawiającego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0: Switch (1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 przedmiotu zamówienia w zakresie zadania nr 10 w cenie brutto:……………………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ucent/model switch ………………………………………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10:  …………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0, w szczególności: Urządzenie obsługuje odzyskiwanie konfiguracji na podstawie wcześniej stworzonej konfiguracji w formie pliku tekstowego z urządzeń aktualnie używanych przez zamawiającego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………………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autoSpaceDE w:val="false"/>
        <w:ind w:left="708" w:firstLine="45"/>
        <w:jc w:val="both"/>
        <w:rPr/>
      </w:pPr>
      <w:r>
        <w:rPr>
          <w:rFonts w:cs="Calibri" w:ascii="Calibri" w:hAnsi="Calibri"/>
          <w:b/>
          <w:sz w:val="22"/>
          <w:szCs w:val="22"/>
        </w:rPr>
        <w:t>(należy wskazać nazwę /rodzaj/ towaru lub usługi, których dostawa lub świadczenie będzie prowadzić do powstania takiego obowiązku podatkowego), o wartości ……………………………………………………….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**zaznaczyć właściw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9-04-18T12:01:00Z</cp:lastPrinted>
  <dcterms:modified xsi:type="dcterms:W3CDTF">2019-04-24T10:47:00Z</dcterms:modified>
  <cp:revision>92</cp:revision>
  <dc:subject/>
  <dc:title/>
</cp:coreProperties>
</file>