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adanie nr 8: Switch 2 szt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lang w:eastAsia="zh-CN"/>
        </w:rPr>
      </w:pPr>
      <w:r>
        <w:rPr/>
        <w:t xml:space="preserve">Zamawiający posiada obecnie sieć zbudowaną w oparciu o urządzenia </w:t>
      </w:r>
      <w:r>
        <w:rPr>
          <w:b/>
        </w:rPr>
        <w:t>HPE 1920-24G (JG924A), HP V1910-48G JE009A</w:t>
      </w:r>
      <w:r>
        <w:rPr/>
        <w:t xml:space="preserve"> i </w:t>
      </w:r>
      <w:r>
        <w:rPr>
          <w:b/>
        </w:rPr>
        <w:t>HP 1920-48G (JG927A). Zamawiający wymaga dostarczenia urządzeń które są w pełni kompatybilne i współpracują z urządzeniami jakie posiada Zamawiający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ducent/model oferowanego przez Wykonawcę urządzenia:………………………………………………………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839"/>
        <w:gridCol w:w="290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magane parametr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: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zba portów 1000BaseT (RJ45):</w:t>
            </w:r>
          </w:p>
        </w:tc>
      </w:tr>
      <w:tr>
        <w:trPr>
          <w:trHeight w:val="136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:</w:t>
            </w:r>
          </w:p>
        </w:tc>
      </w:tr>
      <w:tr>
        <w:trPr>
          <w:trHeight w:val="196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S232 (RJ45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C — Centrum inteligentnego zarząd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raniczony interfejs wiersza poleceń (C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glądarka internetowa -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NMP Manag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a informacji zarządzania protokołem IEEE 802.3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ramek Jumb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D MAC Bridg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Prio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VLA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(MSTP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Spanning Tr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IEEE 802.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A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bsługiwane protokoły i standardy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LAN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oznaczenie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Q z 4094 VLAN I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do 8 virtualnych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-voice VLA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VLAN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9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e-and-Forw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thernet, Fast Ethernet, Gigabit Ethernet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 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7 m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1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przełącza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przełączani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anning Tre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ltrowanie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ramek Jumb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 Obsługa VLAN oraz t</w:t>
            </w:r>
            <w:r>
              <w:rPr>
                <w:sz w:val="18"/>
                <w:szCs w:val="18"/>
                <w:lang w:val="en-US"/>
              </w:rPr>
              <w:t>aggin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ddress Resolution Protocol (ARP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HCP Rela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tyczny routing IPv4/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U Rack 19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 oraz pamięć: MIPS @ 500 MHz; 32 MB flash; 128 MB SDR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raffic prioritiz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awansowana klasyfikacja oparta na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oadcast contr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Rate lim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lass of Service (C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QoS (SP, WRR, SP+WRR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CL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 oraz RADIU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cure Sockets Layer (S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zolacja por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t secu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przed atakami AR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matic VLAN Assig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root gu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hasł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  <w:tab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0% (bez kondensacj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-40 do 70 stopni 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5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erokość max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erokość max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max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</w:rPr>
              <w:t xml:space="preserve">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max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max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7.3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max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40VAC 50/60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rzełącznik HP 1920-48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zasil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telaż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do konso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kumenta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:</w:t>
            </w:r>
          </w:p>
        </w:tc>
      </w:tr>
      <w:tr>
        <w:trPr>
          <w:trHeight w:val="11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obsługiwać odzyskiwanie konfiguracji na podstawie wcześniej stworzonej konfiguracji w formie pliku tekstowego z urządzeń aktualnie używanych przez zamawiającego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27 / 19 - Dostawa sprzętu komputerowego dla Działu Infrastruktury Informatycznej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5:00Z</dcterms:created>
  <dc:creator>BPiK</dc:creator>
  <dc:description/>
  <cp:keywords/>
  <dc:language>en-US</dc:language>
  <cp:lastModifiedBy>m.majewska</cp:lastModifiedBy>
  <dcterms:modified xsi:type="dcterms:W3CDTF">2019-04-25T08:34:00Z</dcterms:modified>
  <cp:revision>18</cp:revision>
  <dc:subject/>
  <dc:title/>
</cp:coreProperties>
</file>