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NIP 573-011-67-75, REGON 000001494, 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>dostawy gogli VR z kontrolerem ruchu  4 szt</w:t>
      </w:r>
      <w:r>
        <w:rPr>
          <w:rFonts w:cs="Calibri" w:ascii="Calibri" w:hAnsi="Calibri"/>
          <w:sz w:val="22"/>
          <w:szCs w:val="22"/>
        </w:rPr>
        <w:t>. (producent/model:………………………)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upoważnionej do odbioru ze strony Zamawiającego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ze strony Zamawiającego 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ół musi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Dostarczone urządzenie/a jest/ są kompletne i zgodne ze specyfikacją techniczną oraz nie posiada widocznych uszkodzeń mechanicznych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29/19  Dostawa gogli VR z kontrolerem ruchu dla Instytutu Matematyki i Informatyki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5-09T07:32:00Z</dcterms:modified>
  <cp:revision>58</cp:revision>
  <dc:subject/>
  <dc:title>UMOWA/PROJEKT</dc:title>
</cp:coreProperties>
</file>