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2 do SIWZ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świadczenie usługi codziennego sprzątania obiektów Uniwersytetu Humanistyczno-Przyrodniczego im. Jana Długosza w Częstochowie znajdujących się w Częstochowi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6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Dąbrowskiego 14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 A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2/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należeć będzie utrzymywanie czystości we wszystkich pomieszczeniach oraz ciągach komunikacyjnych obsługiwanych obiektów, również po realizowanych remontach, w tym także porządkowanie ustawienia wyposażenia we wszystkich pomieszczeniach obiektów. Wykonawca zobowiązany będzie do wpisu w zeszycie usterek na portierni sprzątanego obiektu wszelkich zauważonych awarii i uszkodzeń oraz do zdania znalezionych rzeczy osobistych na portiernię danego obi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ę Wykonawca będzie świadczył przy użyciu własnych urządzeń, materiałów oraz środków czyszczących odpowiednich do powierzchni znajdujących się w obiektach zamawiającego. Wykonawca zobowiązany będzie do bieżącego zaopatrywania obiektów w worki na śmieci, materiały higieniczne codziennego użytku do toalet takie jak: papier toaletowy, ręczniki papierowe, mydło w płynie i w pianie, zapachy stojące do toalet oraz gąbki ściereczki do pomieszczeń dydaktycznych (wymieniane raz na dwa tygodnie) wraz z odpowiednim płynem do zmywania tablic białych pozostawionym w każdym pomieszczeniu wyposażonym w taką tablicę. Ponadto Wykonawca w celu realizacji zamówienia w okresie zimowym powinien posiadać sól i piasek oraz inne materiały i narzędzia niezbędne do należytego wykonania zamówienia. Wykonawca będzie dostarczał środki czystości oraz higieniczne w ilościach zapewniających użytkownikom obiektów Zamawiającego stałe, wystarczające korzystanie z nich. Wszystkie stosowane przez wykonawcę środki chemiczne powinny być bezpieczne dla użytkowników obiektów, muszą posiadać atesty PZH lub karty charakterystyki substancji. Na każde żądanie Zamawiającego, Wykonawca będzie zobowiązany przedstawić ww. dokumen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5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skazuje następujące dane mające wpływ na zużycie środków higieny na poszczególnych obiektach: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 – pracownicy 190 osób, studenci ok. 1200 osób,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6 – pracownicy 40 osób, studenci ok. 500 osób,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Tahoma" w:hAnsi="Tahoma"/>
        </w:rPr>
        <w:t>ul. Dąbrowskiego 14 – pracownicy 28 osób, studenci ok. 260 osób,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 A – pracownicy 100 osób, studenci ok. 800 osób,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2/4 – pracownicy 140 osób, studenci ok. 1000 osób</w:t>
      </w:r>
    </w:p>
    <w:p>
      <w:pPr>
        <w:pStyle w:val="Standard"/>
        <w:spacing w:lineRule="auto" w:line="36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cy administracyjni pracują od poniedziałku do piątku. Rotacja studentów w danym obiekcie jest zależna od planów zajęć. Podane ilości studentów to wartości maksymalne, duże natężenie ruchu w ciągu tygodnia występuje przez 3 d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, ilość i jakość sprzętu skierowanego do realizacji zamówienia powinny gwarantować prawidłową i płynną realizację zamówienia. Awarie i naprawy sprzętu nie mogą mieć wpływu na prawidłową jakość wykonywania usługi. W przypadku niezadawalającej jakości pracy maszyn myjących, Zamawiający ma prawo żądać  zmiany maszyny myjącej na odpowiednią do rodzaju powierzchni. Podłogi w korytarzach, salach dydaktycznych, pokojach biurowych, toaletach, schody i dźwigi osobowe muszą być czyszczone codziennie, ręcznie lub mechanicznie (zgodnie z opisem zamówienia poszczególnych obiektów), odpowiednimi do powierzchni preparatami, zapewniającymi utrzymanie ich w należytej czystości i nie powodującymi ich niszczenia.  Na prawidłową jakość wykonywanych usług nie mogą mieć także wpływu zwolnienia lekarskie lub urlopy pracowników wykonawcy, który zobowiązany jest zapewnić zastępstwo 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muszą być wykonywane przy użyciu czystych, estetycznych i sprawnych narzędzi pracy. Przechowywanie wszystkich narzędzi pracy odbywać się powinno tylko w miejscach wskazanych przez Zamawiającego (bezwzględny zakaz pozostawiania ich w toaletach, ciągach komunikacyjnych). Śmieci usuwane z obiektów należy umieszczać w wyznaczonych pojemnikach znajdujących się na zewnątrz budynków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5" w:hanging="357"/>
        <w:jc w:val="both"/>
        <w:rPr/>
      </w:pPr>
      <w:r>
        <w:rPr>
          <w:rFonts w:cs="Tahoma" w:ascii="Tahoma" w:hAnsi="Tahoma"/>
        </w:rPr>
        <w:t xml:space="preserve">W trakcie wykonywania prac objętych przedmiotem zamówienia, Wykonawca winien się zastosować do następujących wymagań Zamawiającego: mycie, czyszczenie, polerowanie podłóg, biurek, szaf i innych powierzchni powinno być wykonane w taki sposób, aby na mytych powierzchniach nie pozostawiać smug (używanie wody i detergentów w odpowiednich proporcjach – zgodnych z zaleceniami wytwórcy, częsta wymiana wody i przepłukiwanie ścierek, używanie lekko wilgotnej szmatki do wycierania kurzu, itp.)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rozpoczęciem świadczenia usługi zobowiązany jest doręczyć Zamawiającemu imienny (imię i nazwisko) wykaz pracowników, przy pomocy których będzie wykonywał usługi stanowiące przedmiot umowy przed przystąpieniem tych osób  do pracy, z wyszczególnieniem osób posiadających ważne orzeczenie lekarskie o zdolności wykonywania prac, przy których wykonywaniu istnieje możliwość przeniesienia zakażenia lub choroby zakaźnej( dotyczy sprzątania w pracowniach kierunku Dietetyka, Pielęgniarstwo, Kosmetologia, Fizjoterapia). Wykaz należy przekazać Zamawiającemu pisemnie, pocztą elektroniczną lub faksem. W wykazie winny być wyszczególnione osoby obsługujące serwis dzienny. Wykonawca zobowiązany jest do bieżącej aktualizacji (pisemnie, pocztą elektroniczną lub faksem) wykazu osób zatrudnionych w sprzątanym obiekcie. Osoby, których dane (imię i nazwisko) nie zostaną przekazane Zamawiającemu, nie zostaną dopuszczone do wykonywania czynności sprzątania przez wewnętrzne służby ochrony i dozoru. Wykonawca zobowiązany jest przedstawić Zamawiającemu podział sprzątanej powierzchni na rejony sprzątania ze wskazaniem osób sprzątających poszczególne rejon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 czasie wykonywania usług zapewnić na terenie objętym umową należyty ład, porządek, przestrzeganie przepisów BHP (w szczególności odpowiednie oznakowanie powierzchni śliskich w trakcie sprzątania) i ppoż. oraz ponosi odpowiedzialność za szkody powstałe w związku z realizacją usług oraz wskutek innych działań osób przez siebie zatrudnio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a sprzątania świadczona będzie w okresie od 1 września do 31 lipca codziennie od poniedziałku do piątku, z wyjątkiem świąt ustawowo wolnych od pracy, z wyłączeniem serwisu dziennego który będzie pracował od poniedziałku do niedzieli. W miesiącu sierpniu usługa sprzątania wraz z serwisem dziennym świadczona będzie codziennie od poniedziałku do piątku z wyjątkiem świąt ustawowo wolnych od pracy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winno odbywać się w godzinach nie kolidujących z pracą studentów oraz pracowników uczelni. Od poniedziałku do piątku pracownicy administracji Uczelni pracują w przedziale godzinowym od 07:00 do 16:00, pracownicy dydaktyczni od 07:00 do 21:00, zajęcia dydaktyczne odbywają się w przedziale godzinowym od 07:00 do 21:30. Biblioteka Główna Uczelni znajdująca się w obiekcie przy al. Armii Krajowej 36A pracuje w godzinach: pn. 08:00 do 15:00, wt. – pt. 08:00 – 20:00, sobota (2 razy w miesiącu) 08:00 – 15:30.  Korytarze i hole w obiektach nie mogą być myte w czasie przebywania w nich użytkowników, za wyjątkiem sytuacji nieprzewidzianych, na skutek których mycie nawierzchni jest konieczne niezwłocznie</w:t>
      </w:r>
      <w:r>
        <w:rPr>
          <w:rFonts w:eastAsia="Calibri" w:cs="Tahoma" w:ascii="Tahoma" w:hAnsi="Tahoma"/>
          <w:lang w:eastAsia="en-US"/>
        </w:rPr>
        <w:t xml:space="preserve">. </w:t>
      </w:r>
    </w:p>
    <w:p>
      <w:pPr>
        <w:pStyle w:val="Akapitzlis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Termin realizacji zamówienia: 01.09.2019 – 31.08.2020r.</w:t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al. Armii Krajowej 13/15 w Częstochowie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minimum piętnastu pełnych etatów do codziennej realizacji zamówienia, w tym:</w:t>
      </w:r>
    </w:p>
    <w:p>
      <w:pPr>
        <w:pStyle w:val="Normal"/>
        <w:numPr>
          <w:ilvl w:val="0"/>
          <w:numId w:val="13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nimum </w:t>
      </w:r>
      <w:r>
        <w:rPr>
          <w:rFonts w:cs="Tahoma" w:ascii="Tahoma" w:hAnsi="Tahoma"/>
          <w:u w:val="single"/>
        </w:rPr>
        <w:t>jedna osoba posiadająca ważne orzeczenie lekarskie o zdolności do wykonywania prac, przy których wykonywaniu istnieje możliwość przeniesienia zakażenia lub choroby zakaźnej,</w:t>
      </w:r>
      <w:r>
        <w:rPr>
          <w:rFonts w:cs="Tahoma" w:ascii="Tahoma" w:hAnsi="Tahoma"/>
        </w:rPr>
        <w:t xml:space="preserve"> która będzie skierowana do sprzątania pracowni kierunku Dietetyka: pomieszczenia 0011, 0012; pracowni kierunku Pielęgniarstwo: pomieszczenia 28A i 28B, 17, 18, 27; pracowni kierunku Kosmetologia: pomieszczenia 0024, 0013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wis dzienny: trzy osoby w godz. 07:00 – 15:00, dwie osoby w godz. 15:00 - 19:00.,w soboty i niedziele 2 osoby  w godz. 7.00-19.00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/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w 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rzedmiot zamówienia obejmuje: </w:t>
      </w:r>
    </w:p>
    <w:p>
      <w:pPr>
        <w:pStyle w:val="Normal"/>
        <w:numPr>
          <w:ilvl w:val="1"/>
          <w:numId w:val="9"/>
        </w:numPr>
        <w:spacing w:lineRule="auto" w:line="360" w:before="0" w:after="200"/>
        <w:ind w:left="1134" w:hanging="360"/>
        <w:jc w:val="both"/>
        <w:rPr/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Codzienne sprzątanie 5 dni w tygodniu (poniedziałek – piątek, z wyłączeniem dni ustawowo wolnych od pracy) </w:t>
      </w:r>
      <w:r>
        <w:rPr>
          <w:rFonts w:eastAsia="Calibri" w:cs="Tahoma" w:ascii="Tahoma" w:hAnsi="Tahoma"/>
          <w:u w:val="single"/>
          <w:lang w:eastAsia="en-US"/>
        </w:rPr>
        <w:t>obejmuje:</w:t>
      </w:r>
      <w:r>
        <w:rPr>
          <w:rFonts w:eastAsia="Calibri" w:cs="Tahoma" w:ascii="Tahoma" w:hAnsi="Tahoma"/>
          <w:lang w:eastAsia="en-US"/>
        </w:rPr>
        <w:t xml:space="preserve"> zamiatanie, </w:t>
      </w:r>
      <w:r>
        <w:rPr>
          <w:rFonts w:eastAsia="Calibri" w:cs="Tahoma" w:ascii="Tahoma" w:hAnsi="Tahoma"/>
        </w:rPr>
        <w:t>odkurzanie i mycie podłóg (mycie podłóg z płytek ceramicznych, lastryka, marmuru w korytarzach, holach przy użyciu maszyn czyszczących), mycie drzwi wejściowych do budynków bl. A i bl. B1, zamiatanie i mycie schodów przed wejściem do budynków bl. A i bl. B1,  mycie wnętrza i zewnętrza wind, schodów i balustrad  przy schodach i na korytarzach, czyszczenie elementów ze stali nierdzewnej, odkurzanie mebli tapicerowanych i wykładzin dywanowych, utrzymywanie w czystości wszystkich elementów wyposażenia pomieszczeń, codzienne usuwanie śmieci i wymiana worków w koszach oraz pojemnikach niszczarek (wyrzucanie także śmieci wskazanych przez pracowników zamawiającego), wycieranie mebli, aparatów telefonicznych, komputerów, stolików, krzeseł, parapetów,  kaloryferów, mycie tablic i gablot ogłoszeniowych, obrazów, antyram, utrzymywanie w czystości tablic szkolnych, gąbek i ścierek, usuwanie pajęczyn, ustawianie krzeseł i stołów w pomieszczeniach, holach, korytarzach oraz ich rozstawianie do właściwych pomieszczeń zgodnie z dyspozycją administratora obiektu, mycie urządzeń i kabin  sanitarnych, mycie ścian wykładanych glazurą, luster, bieżące uzupełnianie mydła i płynu dezynfekującego w dozownikach, uzupełnianie w pojemnikach papieru toaletowego i ręczników papierowych, podlewanie kwiatów, wietrzenie sprzątanych pomieszczeń i zamykanie okien.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trzymania czystości w ogólnodostępnych pomieszczeniach i bieżąca interwencja w zakresie powstawania wszelkiego rodzaju zabrudzeń. 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oboty i niedziele sprzątanie pomieszczeń biurowych i dydaktycznych, z których korzystali pracownicy i studenci w czasie zjazdów. W przypadku opuszczenia pomieszczeń przez pracowników po godz. 19.00, do ich sprzątnięcia zobligowany jest serwis dzienny w dniu następnym. 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567" w:hanging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Sprzątanie pomieszczeń, których sprzątanie wymaga obecności pracownika Zamawiającego, tj. pomieszczeń 2007 serwer, 2008, 2011, 2033, 2034, 2017, 2026, 2029, 230 - w godzinach 7.30 – 15.30 w obecności pracowników Zamawiającego zajmujących te pomieszczenia;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567" w:hanging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 xml:space="preserve">utrzymanie czystości we wszystkich toaletach w budynku wraz ze stałym dostarczaniem środków higieniczno-czystościowych takich jak: papier toaletowy, ręczniki papierowe, mydło w płynie oraz płyn do dezynfekcji rąk (we wskazanych przez zamawiającego laboratoriach); po zakończeniu każdej przerwy w zajęciach sprawdzenie czystości wszystkich toalet; usuwanie powstałych bieżących nieczystości w obiekcie (rozlania, naniesienia i zalania związane z niekorzystną pogodą, tj. deszczem, śniegiem itp., usuwanie śniegu z wejścia do budynku tj. podest, schody); usuwanie bieżących nieczystości z innych pomieszczeń zgłoszonych przez ich użytkowników lub administratora obiektu. 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567" w:hanging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usuwanie nieczystości ze schodów przed budynkami bl. A i bl. B1 ,tarasu i patio  tj. papiery, butelki, niedopałki papierosów itp.(soboty i niedziele). W okresie zimowym do osoby dyżurującej należeć będzie usuwanie śniegu i odladzanie na powierzchni: schody, podesty przed wejściem do budynków (bl. A i bl. B1), chodnik łączący budynek Armii Krajowej 13/15 z obiektem przy ul. Zbierskiego 2/4</w:t>
      </w:r>
    </w:p>
    <w:p>
      <w:pPr>
        <w:pStyle w:val="Normal"/>
        <w:numPr>
          <w:ilvl w:val="1"/>
          <w:numId w:val="9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szklanego wiatrołapu przy wejściu do budynku bl. B1 oraz ścianek i drzwi szklanych wewnętrznych – raz w tygodniu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drzwi wewnętrznych  i zewnętrznych (dwustronne) oraz futryn w budynku – dwa razy w miesiącu;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podjazdu dla niepełnosprawnych przy wejściu do budynku bl. B1  raz w tygodniu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wanie i pastowanie  podłóg  z lastrika i marmuru preparatami nabłyszczającymi antypoślizgowymi po uprzednim usunięciu poprzedniej warstwy –  raz w miesiącu</w:t>
      </w:r>
    </w:p>
    <w:p>
      <w:pPr>
        <w:pStyle w:val="Normal"/>
        <w:numPr>
          <w:ilvl w:val="2"/>
          <w:numId w:val="9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Tahoma" w:ascii="Tahoma" w:hAnsi="Tahoma"/>
        </w:rPr>
        <w:t>pokrywanie  podłóg  z PCV powłokami polimerowymi, nabłyszczającymi 2 razy w trakcie trwania umowy w terminie wyznaczonym przez administratora obiektu zapewniającymi utrzymanie się położonej powłoki ochronnej co najmniej przez pół roku, po uprzednim  usunięciu  poprzedniej warstwy.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i mycie glazury na tarasie bl. B1 – raz w miesiącu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patio – raz w tygodniu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– dwa razy w tygodniu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wykładzin dywanowych –  dwa razy w okresie realizacji zamówienia w terminie wyznaczonym przez administratora obiektu;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pranie tapicerki meblowej –  trzy razy w okresie realizacji zamówienia; </w:t>
      </w:r>
    </w:p>
    <w:p>
      <w:pPr>
        <w:pStyle w:val="Normal"/>
        <w:numPr>
          <w:ilvl w:val="2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kurzanie i mycie zmywalnych powierzchni ścian (glazura, płyta, tworzywa sztuczne ,itp); zmywanie śladów po butach itp. ze ścian pomalowanych farbą –dwa razy w roku;</w:t>
      </w:r>
    </w:p>
    <w:p>
      <w:pPr>
        <w:pStyle w:val="Normal"/>
        <w:numPr>
          <w:ilvl w:val="2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- dwa razy w okresie realizacji zamówienia; </w:t>
      </w:r>
    </w:p>
    <w:p>
      <w:pPr>
        <w:pStyle w:val="Normal"/>
        <w:numPr>
          <w:ilvl w:val="2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- raz w miesiącu</w:t>
      </w:r>
    </w:p>
    <w:p>
      <w:pPr>
        <w:pStyle w:val="Normal"/>
        <w:numPr>
          <w:ilvl w:val="2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raz w okresie realizacji zamówienia;</w:t>
      </w:r>
    </w:p>
    <w:p>
      <w:pPr>
        <w:pStyle w:val="Normal"/>
        <w:numPr>
          <w:ilvl w:val="2"/>
          <w:numId w:val="2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, wnoszenie i ustawianie wyposażenia pomieszczeń oraz wykonywanie innych czynności niezbędnych do wykonywania prac porządkowych objętych umową takich jak np. pastowanie podłóg, pranie wykładzin, w tym także ściąganie brudnych zasłon ,firan, żaluzji  pionowych  w pomieszczeniach oraz  ponowne  zawieszenie czystych firan zasłon, żaluzji pionowych;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stojaków na rowery przed wejściem do budynków bl. A i B1 –raz w miesiącu;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ubieranie i rozbieranie choinek w okresie Bożego Narodzenia; 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flag, tóg, sukna itp. do uroczystości uczelnianych – dwa razy w okresie trwania umowy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zasłon i firan oraz żaluzji pionowych – dwa razy w roku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ustronne mycie okien, ram okiennych i parapetów zewnętrznych przez osoby posiadające uprawnienia wysokościowe - o łącznej powierzchni 320 m2 (liczone 2 strony okien) - sala gimnastyczna, aula, klatka schodowa - dwukrotne mycie w okresie realizacji zamówienia,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ustronne mycie okien, ram okiennych i parapetów zewnętrznych – trzy razy w okresie realizacji zamówienia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ycie grawitacyjnych kratek wentylacyjnych raz w okresie realizacji zamówienia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kontaktów i listew przypodłogowych w całym obiekcie  dwa razy w miesiącu kompleksowe czyszczenie mebli : ławki, stoliki, siedziska itp. z różnego rodzaju zabrudzeń tj: gumy do żucia, plamy z tuszu, wszelkiego rodzaju napisy itp. raz w miesiącu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zesadzanie kwiatów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 xml:space="preserve">- czyszczenie gablot z pucharami raz w miesiącu;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ianie stołów i krzeseł na holach i korytarzach - codziennie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awianie z sal wykładowych i pokoi pracowniczych  krzeseł drewnianych przypisanych do zestawów stołów ustawionych w holach i korytarzach budynku - codziennie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 Wykonawcy obiekt, w celu wykonania powyższych prac. Czas i miejsce wykonania poszczególnych prac wchodzących w zakres sprzątania okresowego  będzie  wyznaczał administrator obiektu informując wykonawcę z 2 tygodniowym wyprzedzeniem.</w:t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spacing w:lineRule="auto" w:line="360" w:before="0" w:after="200"/>
        <w:ind w:left="502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teriały higieniczne i środki czystości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ego, dwuwarstwowy, rozpuszczalny w wodzie kolor biały (duże rolki 190mm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emulsja do częstego chirurgicznego i higienicznego mycia rąk i ciała, mikrobiologicznie czysta przez cały okres użytkowania, nie zawierająca konserwantów, substancji bakteriostatycznych i barwników (kierunek Kosmetologia i Dietetyka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płyn do dezynfekcji rąk np. preparat AHD 1000 Sterisol lub inny o równoważnych parametrach tj. </w:t>
      </w:r>
      <w:r>
        <w:rPr>
          <w:rFonts w:cs="Tahoma" w:ascii="Tahoma" w:hAnsi="Tahoma"/>
        </w:rPr>
        <w:t xml:space="preserve">alkoholowy płyn przeznaczony do dezynfekcji rąk i skóry oraz małych powierzchni wyrobów medycznych posiadający szerokie spektrum biobójcze wobec bakterii, prątków, grzybów i wirusów, wykazującego natychmiastowe i przedłużone działanie dezynfekujące, dobrze tolerowanego przy częstym stosowaniu, nie pozostawiającego uczucia lepkich dłoni, dobrze odtłuszczającego skórę </w:t>
      </w:r>
      <w:r>
        <w:rPr>
          <w:rFonts w:eastAsia="Calibri" w:cs="Tahoma" w:ascii="Tahoma" w:hAnsi="Tahoma"/>
        </w:rPr>
        <w:t>(Pracownia Kosmetologii pom 0024, 0013, Pracownia Dietetyki 0011,0012, Pracownia Biotechnologii  Odpadów i Bioremeditacji pom. 0009,Pracownia Pilegniarstwa 17,18,27 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00" w:after="10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ok.400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podłogi z płytek ceramicznych - konieczność mycia preparatem Surfanios Lemon Fresh MD lub innym o równoważnych parametrach tj. </w:t>
      </w:r>
      <w:r>
        <w:rPr>
          <w:rFonts w:cs="Tahoma" w:ascii="Tahoma" w:hAnsi="Tahoma"/>
        </w:rPr>
        <w:t>preparat do dezynfekcji i mycia powierzchni,  wyrobów medycznych i wyposażenia, o spektrum biobójczym: bakteriobójczy, prątkobójczy, grzybobójczy, wirusobójczy, aktywny również wobec Legionella pneumophila, MRSA i VRE, przeznaczony do mycia i dezynfekcji powierzchni mających kontakt z żywnością, może być używany w obecności pacjenta, po wyschnięciu nie pozostawiający smug i osadów</w:t>
      </w:r>
      <w:r>
        <w:rPr>
          <w:rFonts w:eastAsia="Calibri" w:cs="Tahoma" w:ascii="Tahoma" w:hAnsi="Tahoma"/>
        </w:rPr>
        <w:t xml:space="preserve"> (kierunek Kosmetologia i Dietetyk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00" w:after="10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ok. 200 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blatów i parapetów – konieczność mycia preparatem AERODESIN 2000 lub innym o równoważnych parametrach tj. </w:t>
      </w:r>
      <w:r>
        <w:rPr>
          <w:rFonts w:cs="Tahoma" w:ascii="Tahoma" w:hAnsi="Tahoma"/>
        </w:rPr>
        <w:t xml:space="preserve">preparat do szybkiej dezynfekcji wyrobów medycznych oraz małych i trudno dostępnych powierzchni wyposażenia odpornego na działanie alkoholi, szerokim spektrum biobójczym: bakteriobójczy, prątkobójczy, grzybobójczy, wirusobójczy, działanie przy bardzo krótkim 1 minutowym czasie kontaktu, przeznaczony do dezynfekcji powierzchni kontaktujących się z żywnością, po aplikacji nie tworzący tłustego nalotu, po zastosowaniu szybkoschnący nie pozostawiając żadnych śladów </w:t>
      </w:r>
      <w:r>
        <w:rPr>
          <w:rFonts w:eastAsia="Calibri" w:cs="Tahoma" w:ascii="Tahoma" w:hAnsi="Tahoma"/>
        </w:rPr>
        <w:t>(kierunek Kosmetologia i Dietetyka).</w:t>
      </w:r>
    </w:p>
    <w:p>
      <w:pPr>
        <w:pStyle w:val="Normal"/>
        <w:spacing w:lineRule="auto" w:line="360" w:before="100" w:after="100"/>
        <w:ind w:left="567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powierzchnia pozioma sprzątania budynku wynosi 13583,0 m2, na którą składają się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– 2571,30 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137,00 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398,00 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19,50 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4298,00 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biblioteki – 346,30m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laboratoriów fizycznych i chemicznych – 1364,40 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lanetarium z zapleczem – 69,50m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i gimnastycznej – 279,00m2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rodzaje i ilości powierzchni poziom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65,30 m2 -stanowią płytki ceramiczn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2500,90 m2 - stanowi lastrik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997,10 m2 - stanowi wykładzina PCV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91,20m2 – stanowi wykładzina dywan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66,50m2 – stanowi parkie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2,00m2 – stanowi marmur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owo 380,00m2 –płytki ceramiczne wyłożone na stołach laboratoryjnych.</w:t>
      </w:r>
    </w:p>
    <w:p>
      <w:pPr>
        <w:pStyle w:val="Normal"/>
        <w:spacing w:lineRule="auto" w:line="360"/>
        <w:ind w:left="360" w:firstLine="20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powierzchnia pionowa sprzątania budynku wynosi 9861 m2, na którą składają się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 rodzaje i ilości powierzchni pionowy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025,00 m2 - płytki ceramiczn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4,00 m2 - okna  - liczone 2 stro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20m2 – liczone 2 strony  - mycie przez osoby posiadające uprawnienia wysokościowe (sala gimnastyczna, aula, klatka schodowa)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18,00 m2 - drzwi – liczone 2 stro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74,00 m2 –fira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20,00 m2 – żaluzje pionow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punktów sanitar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muszlami sedesowymi – 70 sz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162 sz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isuary z przegrodami – 31 sz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wozmywaki – 77 sz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y w laboratoriach – 55 sz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natryskowe – 8 sz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– 5 szt.</w:t>
      </w:r>
    </w:p>
    <w:p>
      <w:pPr>
        <w:pStyle w:val="Normal"/>
        <w:spacing w:lineRule="auto" w:line="360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biektu Akademickiego Centrum Sportowego przy ul. Zbierskiego 6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pięciu pełnych etatów do codziennej realizacji zamówienia, w tym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 xml:space="preserve">minimum </w:t>
      </w:r>
      <w:r>
        <w:rPr>
          <w:rFonts w:cs="Tahoma" w:ascii="Tahoma" w:hAnsi="Tahoma"/>
          <w:u w:val="single"/>
        </w:rPr>
        <w:t>jedna osoba posiadająca ważne orzeczenie lekarskie o zdolności do wykonywania prac, przy których wykonywaniu istnieje możliwość przeniesienia zakażenia lub choroby zakaźnej,</w:t>
      </w:r>
      <w:r>
        <w:rPr>
          <w:rFonts w:cs="Tahoma" w:ascii="Tahoma" w:hAnsi="Tahoma"/>
        </w:rPr>
        <w:t xml:space="preserve"> która będzie skierowana do sprzątania pomieszczenia nr 1 i 1A kierunku Pielęgniarstwo: </w:t>
      </w:r>
    </w:p>
    <w:p>
      <w:pPr>
        <w:pStyle w:val="Normal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um dwie osoby na serwisie dziennym: w godzinach 07:00 – 19:00. w soboty i niedziele 1 osoba  w godz. 7.00-19.00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/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w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rzedmiot zamówienia obejmuje:</w:t>
      </w:r>
    </w:p>
    <w:p>
      <w:pPr>
        <w:pStyle w:val="Normal"/>
        <w:numPr>
          <w:ilvl w:val="1"/>
          <w:numId w:val="11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</w:t>
      </w:r>
      <w:r>
        <w:rPr>
          <w:rFonts w:eastAsia="Calibri" w:cs="Tahoma" w:ascii="Tahoma" w:hAnsi="Tahoma"/>
          <w:b/>
        </w:rPr>
        <w:t>:</w:t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odzienne sprzątanie 5 dni w tygodniu (poniedziałek-piątek z wyłączeniem dni ustawowo wolnych od pracy) </w:t>
      </w:r>
      <w:r>
        <w:rPr>
          <w:rFonts w:cs="Tahoma" w:ascii="Tahoma" w:hAnsi="Tahoma"/>
          <w:sz w:val="20"/>
          <w:szCs w:val="20"/>
          <w:u w:val="single"/>
        </w:rPr>
        <w:t>obejmuje</w:t>
      </w:r>
      <w:r>
        <w:rPr>
          <w:rFonts w:cs="Tahoma" w:ascii="Tahoma" w:hAnsi="Tahoma"/>
          <w:sz w:val="20"/>
          <w:szCs w:val="20"/>
        </w:rPr>
        <w:t>: zamiatanie, odkurzanie i mycie podłóg i wykładzin sportowych (przy użyciu maszyn czyszczących), obustronne mycie wszystkich drzwi wejściowych i ewakuacyjnych, mycie podestu przed wejściem do części C obiektu , mycie pomieszczenia sauny, mycie windy, mycie schodów i balustrad przy schodach, czyszczenie i odkurzanie mebli tapicerowanych i wykładzin dywanowych, utrzymywanie w czystości wszystkich elementów wyposażenia pomieszczeń, codzienne usuwanie śmieci i wymiana worków w koszach oraz pojemnikach niszczarek (wyrzucanie także śmieci wskazanych przez pracowników zamawiającego), wycieranie mebli, aparatów telefonicznych, komputerów, stolików, krzeseł, siedzisk dla widzów na trybunach, parapetów, kaloryferów, mycie tablic i gablot ogłoszeniowych, obrazów, antyram, usuwanie pajęczyn, ustawianie krzeseł i stołów w pomieszczeniach, holach, korytarzach oraz ich rozstawianie do właściwych pomieszczeń zgodnie z dyspozycją administratora obiektu, mycie urządzeń i kabin  sanitarnych, mycie ścian wykładanych glazurą, mycie luster, uzupełnianie mydła i płynu dezynfekującego w dozownikach, uzupełnianie i zawieszanie w pojemnikach papieru toaletowego i ręczników papierowych. Podlewanie kwiatów, wietrzenie sprzątanych pomieszczeń i zamykanie okien. Sprzątanie pokoi hotelowych, zmiana pościeli i ręczników w pokojach gościnnych, mycie mebli, naczyń i sprzętu w aneksie kuchenny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wykładzinę sportową w obiekcie Akademickiego Centrum Sportowego należy czyścić</w:t>
      </w:r>
    </w:p>
    <w:p>
      <w:pPr>
        <w:pStyle w:val="Normal"/>
        <w:spacing w:lineRule="auto" w:line="360" w:before="0" w:after="120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yłącznie środkami przeznaczonymi do takiego rodzaju wykładziny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200"/>
        <w:jc w:val="both"/>
        <w:rPr/>
      </w:pPr>
      <w:r>
        <w:rPr>
          <w:rFonts w:cs="Tahoma" w:ascii="Tahoma" w:hAnsi="Tahoma"/>
        </w:rPr>
        <w:t xml:space="preserve">utrzymanie czystości w ogólnodostępnych pomieszczeniach i bieżącej interwencji w zakresie powstawania wszelkiego rodzaju zabrudzeń. </w:t>
      </w:r>
    </w:p>
    <w:p>
      <w:pPr>
        <w:pStyle w:val="Normal"/>
        <w:numPr>
          <w:ilvl w:val="0"/>
          <w:numId w:val="1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W soboty i niedziele sprzątanie także pomieszczeń biurowych, dydaktycznych z których korzystali  pracownicy i studenci w czasie zjazdów oraz pokoi hotelowych z których korzystali  goście. </w:t>
      </w:r>
      <w:r>
        <w:rPr>
          <w:rFonts w:cs="Tahoma" w:ascii="Tahoma" w:hAnsi="Tahoma"/>
        </w:rPr>
        <w:t>W przypadku opuszczenia pomieszczeń przez pracowników po godz. 19, do ich sprzątnięcia zobligowany jest serwis dzienny w dniu następnym.</w:t>
      </w:r>
    </w:p>
    <w:p>
      <w:pPr>
        <w:pStyle w:val="Normal"/>
        <w:numPr>
          <w:ilvl w:val="0"/>
          <w:numId w:val="1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Utrzymanie czystości we wszystkich toaletach i szatniach w budynku wraz ze stałym dostarczaniem środków higieniczno-czystościowych (takich jak: papier toaletowy, ręczniki papierowe, mydło w płynie i płynu dezynfekującego do uzupełnienia w dozownikach); po zakończeniu każdej przerwy w zajęciach sprawdzenie czystości wszystkich toalet i szatni; usuwanie powstałych bieżących nieczystości w obiektach (rozlania, naniesienia i zalania związane z niekorzystną pogodą, tj. deszczem, śniegiem itp., usuwanie śniegu z wejścia do budynku);</w:t>
      </w:r>
    </w:p>
    <w:p>
      <w:pPr>
        <w:pStyle w:val="Normal"/>
        <w:numPr>
          <w:ilvl w:val="0"/>
          <w:numId w:val="19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eastAsia="Calibri" w:cs="Tahoma" w:ascii="Tahoma" w:hAnsi="Tahoma"/>
          <w:lang w:eastAsia="en-US"/>
        </w:rPr>
        <w:t>sprzątanie pokoi hotelowych opuszczanych przez gości wraz z wymianą pościeli i ręczników, usuwanie bieżących nieczystości z innych pomieszczeń zgłoszonych przez ich użytkowników lub administratora obiektu.</w:t>
      </w:r>
    </w:p>
    <w:p>
      <w:pPr>
        <w:pStyle w:val="Normal"/>
        <w:numPr>
          <w:ilvl w:val="0"/>
          <w:numId w:val="19"/>
        </w:numPr>
        <w:spacing w:lineRule="auto" w:line="360" w:before="0" w:after="200"/>
        <w:jc w:val="both"/>
        <w:rPr/>
      </w:pPr>
      <w:r>
        <w:rPr>
          <w:rFonts w:cs="Tahoma" w:ascii="Tahoma" w:hAnsi="Tahoma"/>
        </w:rPr>
        <w:t>W soboty i niedziele usuwanie nieczystości z terenu przed budynkiem, tj. papiery, butelki, niedopałki papierosów itp. W okresie zimowym do osoby dyżurującej należeć będzie usuwanie śniegu i odladzanie  powierzchni przed wejściami do budynku i z chodnika wzdłuż budynku (soboty i niedziele).</w:t>
      </w:r>
    </w:p>
    <w:p>
      <w:pPr>
        <w:pStyle w:val="Normal"/>
        <w:numPr>
          <w:ilvl w:val="1"/>
          <w:numId w:val="11"/>
        </w:numPr>
        <w:spacing w:lineRule="auto" w:line="360" w:before="0" w:after="200"/>
        <w:ind w:left="1134" w:hanging="425"/>
        <w:jc w:val="both"/>
        <w:rPr/>
      </w:pPr>
      <w:r>
        <w:rPr>
          <w:rFonts w:eastAsia="Calibri" w:cs="Tahoma" w:ascii="Tahoma" w:hAnsi="Tahoma"/>
          <w:b/>
          <w:u w:val="single"/>
        </w:rPr>
        <w:t xml:space="preserve">sprzątanie okresowe, według potrzeb zapewniające utrzymanie czystości: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rzwi wewnętrznych i zewnętrznych (dwustronne) oraz futryn – dwa razy w miesiącu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zyszczenie wycieraczek przy wejściach –dwa razy w tygodniu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wanie i pastowanie podłóg z PCV preparatami nabłyszczającymi antypoślizgowymi po uprzednim usunięciu poprzedniej warstwy –raz na dwa miesiące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zyszczenie wieszaków ze stali nierdzewnej w szatni –raz na dwa miesiące;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kurzanie i mycie zmywalnych powierzchni ścian (glazura, płyta, tworzywa sztuczne, itp); zmywanie śladów po butach itp. ze ścian pomalowanych farbą – dwa razy w roku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 - dwa razy w okresie realizacji zamówienia;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raz w okresie realizacji zamówienia;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mycie grawitacyjnych kratek wentylacyjnych raz w okresie realizacji zamówienia,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wszystkich kontaktów i listew przypodłogowych w całym obiekcie dwa razy w miesiącu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ciąganie brudnych żaluzji i rolet, czyszczenie i ponowne ich zawieszanie we wszystkich pomieszczeniach w obiekcie dwa razy w okresie realizacji zamówienia: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gablot z pucharami raz w miesiącu;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(pranie) mat ćwiczeniowych i czyszczenie stepów sportowych – raz w miesiącu;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podestów i ławek w saunie – raz w miesiącu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ranie tapicerki meblowej – trzy razy w okresie realizacji zamówienia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wykładziny dywanowej – dwa  razy w trakcie trwania umowy w terminie wyznaczonym przez administratora obiektu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 1 raz w miesiącu;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organizacji dużych imprez uczelnianych obsługa szatni - 4 razy w okresie realizacji zamówienia; 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bustronne mycie okien, ram okiennych i parapetów zewnętrznych przez firmę posiadającą uprawnienia wysokościowe, okna o powierzchni 960 m</w:t>
      </w:r>
      <w:r>
        <w:rPr>
          <w:rFonts w:cs="Tahoma" w:ascii="Tahoma" w:hAnsi="Tahoma"/>
          <w:vertAlign w:val="superscript"/>
        </w:rPr>
        <w:t xml:space="preserve">2   </w:t>
      </w:r>
      <w:r>
        <w:rPr>
          <w:rFonts w:cs="Tahoma" w:ascii="Tahoma" w:hAnsi="Tahoma"/>
        </w:rPr>
        <w:t>(liczone 2 strony) - dwukrotnie w trakcie realizacji zamówienia;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twieralnych okien w obiekcie, ram okiennych i parapetów zewnętrznych –dwa razy w trakcie trwania umowy;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aszków zewnętrznych nad drzwiami- dwukrotnie w trakcie realizacji zamówienia;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ranie i rozbieranie choinki – raz w okresie realizacji zamówienia;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, wnoszenie i ustawianie wyposażenia pomieszczeń w ramach wykonywania prac porządkowych objętych umową;</w:t>
      </w:r>
    </w:p>
    <w:p>
      <w:pPr>
        <w:pStyle w:val="Normal"/>
        <w:numPr>
          <w:ilvl w:val="2"/>
          <w:numId w:val="11"/>
        </w:numPr>
        <w:spacing w:lineRule="auto" w:line="360" w:before="0" w:after="120"/>
        <w:ind w:left="709" w:hanging="142"/>
        <w:jc w:val="both"/>
        <w:rPr/>
      </w:pPr>
      <w:r>
        <w:rPr>
          <w:rFonts w:cs="Tahoma" w:ascii="Tahoma" w:hAnsi="Tahoma"/>
        </w:rPr>
        <w:t>przygotowanie, prasowanie flag, tóg, sukna itp. do uroczystości uczelnianych –  raz w okresie realizacji zamówienia;</w:t>
      </w:r>
    </w:p>
    <w:p>
      <w:pPr>
        <w:pStyle w:val="Normal"/>
        <w:numPr>
          <w:ilvl w:val="2"/>
          <w:numId w:val="11"/>
        </w:numPr>
        <w:spacing w:lineRule="auto" w:line="360" w:before="0" w:after="12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lotów i wylotów wentylacji mechanicznej umiejscowionej w sufitach wszystkich pomieszczeń raz w okresie realizacji zamówienia,</w:t>
      </w:r>
    </w:p>
    <w:p>
      <w:pPr>
        <w:pStyle w:val="Normal"/>
        <w:numPr>
          <w:ilvl w:val="2"/>
          <w:numId w:val="11"/>
        </w:numPr>
        <w:spacing w:lineRule="auto" w:line="360" w:before="0" w:after="12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brudnej pościeli, ręczników, ściereczek kuchennych do prania, pakowanie do worków, zgłaszanie firmie świadczącej usługi pralnicze konieczności prania i przeniesienie do samochodu firmy oraz odwrotny transport czystej pościeli do magazynu oraz rozkładanie jej na półkach 4 razy w miesiącu ;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ksowe czyszczenie mebli : ławki stoliki ,siedziska itp. z różnego rodzaju zabrudzeń tj: gumy do żucia ,plamy z tuszu, wszelkiego rodzaju napisy itp. raz w miesiącu.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.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 Wykonawcy obiekt, w celu wykonania powyższych prac. Czas i miejsce wykonania poszczególnych prac wchodzących w zakres sprzątania okresowego  będzie  wyznaczał administrator obiektu, informując wykonawcę z  2 tygodniowym wyprzedzeniem.</w:t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720" w:hanging="294"/>
        <w:jc w:val="both"/>
        <w:rPr/>
      </w:pPr>
      <w:r>
        <w:rPr>
          <w:rFonts w:cs="Tahoma" w:ascii="Tahoma" w:hAnsi="Tahoma"/>
        </w:rPr>
        <w:t>Informacje dodatkowe dotyczące obsługi obiektu: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teriały higieniczne i środki czystości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papier toaletowy, miękki, dwuwarstwowy, rozpuszczalny w wodzie (małe rolki)  kolor biały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ręczniki papierowe białe (w listkach ZZ) oraz </w:t>
      </w: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 xml:space="preserve">mydło w płynie,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zapachy do toalet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emulsja do częstego chirurgicznego i higienicznego mycia rąk i ciała, mikrobiologicznie czysta przez cały okres użytkowania, nie zawierająca konserwantów, substancji bakteriostatycznych i barwników (1 pracownia - 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płyn do dezynfekcji rąk – np. preparatu AHD 1000 Sterisol lub inny o równoważnych parametrach tj. </w:t>
      </w:r>
      <w:r>
        <w:rPr>
          <w:rFonts w:cs="Tahoma" w:ascii="Tahoma" w:hAnsi="Tahoma"/>
        </w:rPr>
        <w:t>alkoholowy płyn przeznaczony do dezynfekcji rąk i skóry oraz małych powierzchni wyrobów medycznych  posiadający szerokie spektrum biobójcze wobec bakterii, prątków, grzybów i wirusów, wykazującego natychmiastowe i przedłużone działanie dezynfekujące, dobrze tolerowanego przy częstym stosowaniu, nie pozostawiającego uczucia lepkich dłoni, dobrze odtłuszczającego skórę</w:t>
      </w:r>
      <w:r>
        <w:rPr>
          <w:rFonts w:eastAsia="Calibri" w:cs="Tahoma" w:ascii="Tahoma" w:hAnsi="Tahoma"/>
        </w:rPr>
        <w:t xml:space="preserve"> (kierunek</w:t>
      </w:r>
      <w:r>
        <w:rPr>
          <w:rFonts w:eastAsia="Calibri" w:cs="Tahoma" w:ascii="Tahoma" w:hAnsi="Tahoma"/>
          <w:i/>
        </w:rPr>
        <w:t xml:space="preserve"> 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 xml:space="preserve">ok. 6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podłogi z płytek ceramicznych konieczność mycia preparatem Surfanios Lemon Fresh MD lub innym o równoważnych parametrach tj. </w:t>
      </w:r>
      <w:r>
        <w:rPr>
          <w:rFonts w:cs="Tahoma" w:ascii="Tahoma" w:hAnsi="Tahoma"/>
        </w:rPr>
        <w:t>preparat do dezynfekcji i mycia powierzchni,  wyrobów medycznych i wyposażenia, o spektrum biobójczym: bakteriobójczy, prątkobójczy, grzybobójczy, wirusobójczy, aktywny również wobec Legionella pneumophila, MRSA i VRE, przeznaczony do mycia i dezynfekcji powierzchni mających kontakt z żywnością, może być używany w obecności pacjenta, po wyschnięciu nie pozostawiający smug i osadów</w:t>
      </w:r>
      <w:r>
        <w:rPr>
          <w:rFonts w:eastAsia="Calibri" w:cs="Tahoma" w:ascii="Tahoma" w:hAnsi="Tahoma"/>
        </w:rPr>
        <w:t xml:space="preserve">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ok. 2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blatów i parapetów – konieczność mycia preparatem AERODESIN 2000 lub innym o równoważnych parametrach tj. </w:t>
      </w:r>
      <w:r>
        <w:rPr>
          <w:rFonts w:cs="Tahoma" w:ascii="Tahoma" w:hAnsi="Tahoma"/>
        </w:rPr>
        <w:t>preparat do szybkiej dezynfekcji wyrobów medycznych oraz małych i trudno dostępnych powierzchni wyposażenia odpornego na działanie alkoholi, szerokim spektrum biobójczym: bakteriobójczy, prątkobójczy, grzybobójczy, wirusobójczy, działanie przy bardzo krótkim 1 minutowym czasie kontaktu, przeznaczony do dezynfekcji powierzchni kontaktujących się z żywnością, po aplikacji nie tworzący tłustego nalotu, po zastosowaniu szybkoschnący nie pozostawiając żadnych śladów</w:t>
      </w:r>
      <w:r>
        <w:rPr>
          <w:rFonts w:eastAsia="Calibri" w:cs="Tahoma" w:ascii="Tahoma" w:hAnsi="Tahoma"/>
        </w:rPr>
        <w:t xml:space="preserve">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alibri" w:cs="Tahoma" w:ascii="Tahoma" w:hAnsi="Tahoma"/>
          <w:b/>
        </w:rPr>
        <w:t>Łączna powierzchnia pozioma sprzątania budynku wynosi 3 950,09 m</w:t>
      </w:r>
      <w:r>
        <w:rPr>
          <w:rFonts w:eastAsia="Calibri" w:cs="Tahoma" w:ascii="Tahoma" w:hAnsi="Tahoma"/>
          <w:b/>
          <w:vertAlign w:val="superscript"/>
        </w:rPr>
        <w:t>2</w:t>
      </w:r>
      <w:r>
        <w:rPr>
          <w:rFonts w:eastAsia="Calibri" w:cs="Tahoma" w:ascii="Tahoma" w:hAnsi="Tahoma"/>
          <w:b/>
        </w:rPr>
        <w:t>, na którą składają się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owierzchnia biurowa – 366,28 m</w:t>
      </w:r>
      <w:r>
        <w:rPr>
          <w:rFonts w:eastAsia="Calibri"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731,17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wraz z zespołami szatniowymi – 449,59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chnia sal sportowych, ćwiczeniowych  i wykładowych – 2 300,2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magazynowa i gospodarcza – 102,83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rodzaje powierzchni poziomej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.615,74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łytki ceramiczne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17,68 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 wykładzina typu PCV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59,4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dywanowa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.857,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sportowa TERAFLEX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300,17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anele podłogowe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Łączna powierzchnia pionowa sprzątania budynku wynosi 2545,08 m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>, na którą składają się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drzwi 168 sztuk o łącznej powierzchni 753,08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liczone 2 strony, w tym: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szklone podwójnie   - 8 sztuk o pow. 60,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szklone pojedynczo  13 szt. o pow. 91,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ełne stalowe   18 sztuk o pow. 76,4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łycinowe  127 sztuk o pow. 516,9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do sauny  1 sztuka o pow. 5,0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ewnętrzne stalowe  1 sztuka o pow. 2,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1.415,2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okna otwieralne – powierzchnia  194,76 m</w:t>
      </w:r>
      <w:r>
        <w:rPr>
          <w:rFonts w:cs="Tahoma" w:ascii="Tahoma" w:hAnsi="Tahoma"/>
          <w:vertAlign w:val="superscript"/>
        </w:rPr>
        <w:t xml:space="preserve">2 – </w:t>
      </w:r>
      <w:r>
        <w:rPr>
          <w:rFonts w:cs="Tahoma" w:ascii="Tahoma" w:hAnsi="Tahoma"/>
        </w:rPr>
        <w:t>liczone 2 strony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lety pionowe – 12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ość punktów sanitarnych: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biny WC wraz z  muszlami sedesowymi – 45 sztuk                     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77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7 sztuk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zlewozmywaki – 3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z natryskami – 42 sztuk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15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odówki – 2 szt.</w:t>
      </w:r>
      <w:r>
        <w:rPr>
          <w:rFonts w:cs="Tahoma" w:ascii="Tahoma" w:hAnsi="Tahoma"/>
          <w:b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 xml:space="preserve">Sprzątanie budynku dydaktycznego oraz posesji przy </w:t>
      </w:r>
      <w:r>
        <w:rPr>
          <w:rFonts w:cs="Tahoma" w:ascii="Tahoma" w:hAnsi="Tahoma"/>
          <w:b/>
          <w:bCs/>
          <w:u w:val="single"/>
        </w:rPr>
        <w:t>ul. Dąbrowskiego 14 w Częstochowie -  Instytut Plastyki</w:t>
      </w:r>
      <w:r>
        <w:rPr>
          <w:rFonts w:cs="Tahoma" w:ascii="Tahoma" w:hAnsi="Tahoma"/>
          <w:b/>
          <w:u w:val="single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czterech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</w:rPr>
        <w:t>- minimum 1 osoba na serwisie dziennym od 07:00 – 19:00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 zastrzega sobie prawo do zmiany liczby osób na serwisie dziennym w ramach ogólnej liczby osób zatrudnionych w obiekcie, w razie szczególnych potrzeb Zamawiającego (konferencje, wystawy, uroczystości uczelniane itp.) również w soboty i niedziele w ramach obowiązującej umowy. O konieczności i zakresie zmian Wykonawca będzie informowany z dwudniowym wyprzedzeniem.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cs="Tahoma" w:ascii="Tahoma" w:hAnsi="Tahoma"/>
          <w:b/>
        </w:rPr>
        <w:t>3</w:t>
      </w:r>
      <w:r>
        <w:rPr>
          <w:rFonts w:cs="Tahoma" w:ascii="Tahoma" w:hAnsi="Tahoma"/>
        </w:rPr>
        <w:t xml:space="preserve">. Przedmiot zamówienia obejmuje: </w:t>
      </w:r>
    </w:p>
    <w:p>
      <w:pPr>
        <w:pStyle w:val="Normal"/>
        <w:numPr>
          <w:ilvl w:val="1"/>
          <w:numId w:val="11"/>
        </w:numPr>
        <w:spacing w:lineRule="auto" w:line="360" w:before="0" w:after="120"/>
        <w:ind w:left="1134" w:hanging="44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eastAsia="Calibri" w:cs="Tahoma" w:ascii="Tahoma" w:hAnsi="Tahoma"/>
        </w:rPr>
        <w:t xml:space="preserve">Codzienne sprzątanie 5 dni w tygodniu (poniedziałek-piątek z wyłączeniem dni ustawowo wolnych od pracy) </w:t>
      </w:r>
      <w:r>
        <w:rPr>
          <w:rFonts w:eastAsia="Calibri" w:cs="Tahoma" w:ascii="Tahoma" w:hAnsi="Tahoma"/>
          <w:u w:val="single"/>
        </w:rPr>
        <w:t>obejmuje:</w:t>
      </w:r>
      <w:r>
        <w:rPr>
          <w:rFonts w:eastAsia="Calibri" w:cs="Tahoma" w:ascii="Tahoma" w:hAnsi="Tahoma"/>
        </w:rPr>
        <w:t xml:space="preserve"> obustronne mycie głównych drzwi wejściowych do budynku; mycie schodów; obustronne mycie drzwi i elementów szklanych; wycieranie poręczy i balustrad przy schodach oraz czyszczenie elementów ze stali nierdzewnej; zamiatanie i mycie podłóg; czyszczenie i opróżnianie pojemników na śmieci (wyrzucanie także śmieci wskazanych przez pracowników zamawiającego), niszczarek oraz wymiana wkładów foliowych; wycieranie mebli, aparatów telefonicznych, komputerów, stolików, krzeseł, parapetów wewnętrznych oraz innych elementów wyposażenia pomieszczeń; mycie i dezynfekcja wszelkich urządzeń sanitarnych, ścian wykładanych glazurą oraz luster; utrzymywanie w czystości gablot, tablic ogłoszeniowych i szkolnych, obrazów, antyram, gąbek i ścierek; odkurzanie wykładzin dywanowych; utrzymywanie w czystości wszystkich elementów wyposażenia pomieszczeń, usuwanie pajęczyn; </w:t>
      </w:r>
      <w:r>
        <w:rPr>
          <w:rFonts w:cs="Tahoma" w:ascii="Tahoma" w:hAnsi="Tahoma"/>
        </w:rPr>
        <w:t xml:space="preserve">ustawianie krzeseł i stołów w pomieszczeniach, holach, korytarzach </w:t>
      </w:r>
      <w:r>
        <w:rPr>
          <w:rFonts w:eastAsia="Calibri" w:cs="Tahoma" w:ascii="Tahoma" w:hAnsi="Tahoma"/>
        </w:rPr>
        <w:t>oraz ich rozstawianie do właściwych pomieszczeń zgodnie z dyspozycją administratora obiektu; uzupełnianie środków higieniczno-czystościowych (takich jak: papier toaletowy, ręczniki papierowe, mydło w dozownikach); podlewanie kwiatów; wietrzenie sprzątanych pomieszczeń i zamykanie okien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tablice multimedialne winny być czyszczone jedynie po zgłoszeniu potrzeby przez Administratora Obiektu 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eastAsia="Calibri" w:cs="Tahoma" w:ascii="Tahoma" w:hAnsi="Tahoma"/>
        </w:rPr>
        <w:t>Obowiązkowe wyrzucanie śmieci każdorazowo po zakończonych zajęciach w pracowniach nr: 12; 15; 207; 208 (odpady łatwopalne)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trzymanie czystości w ogólnodostępnych pomieszczeniach i bieżącej interwencji w zakresie powstania wszelkiego rodzaju zabrudzeń oraz wyrzucania śmieci łatwopalnych po zajęciach.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W soboty i niedziele sprzątanie  pomieszczeń biurowych i dydaktycznych, z których korzystali pracownicy i studenci w czasie zjazdów</w:t>
      </w:r>
      <w:r>
        <w:rPr>
          <w:rFonts w:eastAsia="Calibri" w:cs="Tahoma" w:ascii="Tahoma" w:hAnsi="Tahoma"/>
        </w:rPr>
        <w:t xml:space="preserve"> oraz wyrzucania śmieci łatwopalnych po zajęciach</w:t>
      </w:r>
      <w:r>
        <w:rPr>
          <w:rFonts w:cs="Tahoma" w:ascii="Tahoma" w:hAnsi="Tahoma"/>
        </w:rPr>
        <w:t xml:space="preserve">. W przypadku opuszczenia pomieszczeń przez pracowników po godz. 19.00, do ich sprzątnięcia zobligowany jest serwis dzienny w dniu następnym. 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Sprzątanie pomieszczeń w obecności pracowników AJD: pom. 15; pom. 110 – w godzinach 7:30 – 15:30. 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trzymanie czystości we wszystkich toaletach w budynku wraz ze stałym dostarczaniem środków higieniczno-czystościowych (takich jak: papier toaletowy, ręczniki papierowe, mydło w pły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numPr>
          <w:ilvl w:val="1"/>
          <w:numId w:val="11"/>
        </w:numPr>
        <w:spacing w:lineRule="auto" w:line="360" w:before="0" w:after="240"/>
        <w:jc w:val="both"/>
        <w:rPr/>
      </w:pPr>
      <w:r>
        <w:rPr>
          <w:rFonts w:eastAsia="Calibri" w:cs="Tahoma" w:ascii="Tahoma" w:hAnsi="Tahoma"/>
          <w:b/>
          <w:u w:val="single"/>
        </w:rPr>
        <w:t>sprzątanie okresowe  według potrzeb zapewniające utrzymanie czystości: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- dwa razy w tygodniu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drzwi wejściowych i ewakuacyjnych do budynków, mycie drzwi wewnętrznych, futryn, odkurzanie mebli tapicerowanych, mycie lamperii, kaloryferów i obudów kaloryferów –raz w miesiącu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o usunięciu poprzedniej  warstwy szorowanie i pokrywanie wszystkich podłóg powłokami ochronnymi nabłyszczającymi, przeciwpoślizgowymi  w zależności od rodzaju powierzchni. Powłoki polimerowe dla powierzchni elastycznych zapewniające utrzymanie się położonej powłoki ochronnej przez pół roku( 2 razy w roku w terminie ustalonym przez Administratora Obiektu), impregnat do powierzchni betonowych, lastrika,  płytek gresowych oraz pozostałych powierzchni ( co 2 miesiące),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kurzanie i mycie zmywalnych powierzchni ścian (glazura, płyta, tworzywa sztuczne, marmolit, itp); zmywanie śladów po butach itp. ze ścian pomalowanych farbą – dwa razy w roku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kien, ram okiennych i parapetów zewnętrznych - dwa razy w okresie realizacji zamówieni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kontaktów i listew przypodłogowych w całym obiekcie dwa razy w miesiącu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- dwa razy w okresie realizacji zamówienia;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ątanie pomieszczeń piwnicznych – raz w miesiącu;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pranie tapicerki meblowej, krzeseł trzy razy w okresie realizacji zamówieni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wykładzin dywanowych dwa razy w okresie realizacji zamówienia  w terminie wyznaczonym przez administratora obiektu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raz w okresie realizacji zamówieni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rolet i żaluzji –raz w okresie realizacji zamówienia; 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bieranie i rozbieranie choinek – raz w okresie realizacji zamówienia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flag, tóg, sukna itp. do uroczystości uczelnianych – raz w okresie realizacji zamówienia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grawitacyjnych kratek wentylacyjnych raz w okresie realizacji zamówieni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mpleksowe czyszczenie mebli : ławki stoliki ,siedziska itp. z różnego rodzaju zabrudzeń tj: gumy do żucia ,plamy z tuszu, wszelkiego rodzaju napisy  itp. raz w miesiącu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 ,wnoszenie i ustawianie wyposażenia pomieszczeń oraz wykonywanie innych czynności niezbędnych do wykonywania prac porządkowych obiętych umową tj np. pastowanie podłóg, pranie wykładzin w tym też ściąganie brudnych zasłon, firan, żaluzji pionowych w pomieszczeniach oraz ponowne zwieszenie czystych firan, zasłon, żaluzji.</w:t>
      </w:r>
    </w:p>
    <w:p>
      <w:pPr>
        <w:pStyle w:val="Normal"/>
        <w:numPr>
          <w:ilvl w:val="2"/>
          <w:numId w:val="11"/>
        </w:numPr>
        <w:spacing w:lineRule="auto" w:line="360" w:before="0" w:after="1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</w: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 Wykonawcy obiekt, w celu wykonania powyższych prac. Czas i miejsce wykonania poszczególnych prac wchodzących w zakres sprzątania okresowego  będzie  wyznaczał administrator obiektu, informując wykonawcę z 2 tygodniowym wyprzedzeniem.</w:t>
      </w:r>
    </w:p>
    <w:p>
      <w:pPr>
        <w:pStyle w:val="Normal"/>
        <w:numPr>
          <w:ilvl w:val="1"/>
          <w:numId w:val="11"/>
        </w:numPr>
        <w:spacing w:lineRule="auto" w:line="360" w:before="0" w:after="120"/>
        <w:ind w:left="1134" w:hanging="425"/>
        <w:jc w:val="both"/>
        <w:rPr/>
      </w:pPr>
      <w:r>
        <w:rPr>
          <w:rFonts w:eastAsia="Calibri" w:cs="Tahoma" w:ascii="Tahoma" w:hAnsi="Tahoma"/>
          <w:b/>
          <w:u w:val="single"/>
        </w:rPr>
        <w:t>utrzymywanie czystości na zewnątrz budynku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dzienne zamiatanie całej posesji, usuwanie nieczystości z terenu przed budynkiem, tj. papiery, butelki, niedopałki papierosów itp. sprzątanie schodów oraz chodnika przed budynkiem od ulicy Dąbrowskiego oraz na terenie wewnętrznym,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wanie graffiti i innych zabrudzeń z marmuru wewnątrz i na zewnątrz obiektu – raz w miesiącu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waniu trawy i chwastów ze szczelin między płytami chodnikowymi i przy krawężnikach – raz w tygodniu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awianie pojemników na śmieci na ulicę Dąbrowskiego oraz wstawianie ich po opróżnieniu  dwa razy w miesiącu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daszków z blachy znajdujących się obok wejścia głównego do budynku i we wnęce budynku pomiędzy segmentami A i B  - raz w  miesiącu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mycie szklanych daszków znajdujących się nad schodami - dwa razy raz na dwa miesiące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mycie stojaków na rowery – raz w miesiącu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śnieżanie i odladzanie całej posesji, chodnika przed budynkiem, schodów, jak również szklanych daszków nad schodami oraz posypywanie terenu solą i piaskiem – w okresie zimowym 2 razy dziennie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przypadku pojawienia się sopli lodowych na dachach – usunięcie a w razie potrzeby odgrodzenie terenu taśmą. </w:t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ustalał administrator obiek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w kolorze białym (duże rolki 1900mm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tabs>
          <w:tab w:val="clear" w:pos="708"/>
          <w:tab w:val="left" w:pos="786" w:leader="none"/>
        </w:tabs>
        <w:spacing w:lineRule="auto" w:line="360"/>
        <w:ind w:left="567" w:hanging="0"/>
        <w:jc w:val="both"/>
        <w:rPr/>
      </w:pPr>
      <w:r>
        <w:rPr>
          <w:rFonts w:cs="Tahoma" w:ascii="Tahoma" w:hAnsi="Tahoma"/>
          <w:u w:val="single"/>
        </w:rPr>
        <w:t xml:space="preserve">Łączna powierzchnia pozioma </w:t>
      </w:r>
      <w:r>
        <w:rPr>
          <w:rFonts w:cs="Tahoma" w:ascii="Tahoma" w:hAnsi="Tahoma"/>
        </w:rPr>
        <w:t>sprzątania budynku wynosi  1921,50 m2, a składają się na nią: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biurowa - 61,20 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komunikacyjna - 433,70 m2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owierzchnia sanitarna - 24,8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 – 30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gospodarczo-techniczna- 63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890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– 417,9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9,30 m2 - parkiet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,10 m2 -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8,00 m2 - płyty  wiórowe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,00 m2 –des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02,00 m2 - lastriko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96,20 m2 - wykładzina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17,90 –powierzchnie różne  (piwn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 xml:space="preserve">Łączna powierzchnia pionowa </w:t>
      </w:r>
      <w:r>
        <w:rPr>
          <w:rFonts w:cs="Tahoma" w:ascii="Tahoma" w:hAnsi="Tahoma"/>
        </w:rPr>
        <w:t>sprzątania budynku wynosi 1383,5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7,90 m2 -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97,00 m2 – okna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73,40 m2 - lamperi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5,20 m2 – drzwi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30 m2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27 sztuk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z muszlami sedesowymi – 13 sztuk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– 30 m²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owierzchnia sprzątania na zewnątrz</w:t>
      </w:r>
      <w:r>
        <w:rPr>
          <w:rFonts w:cs="Tahoma" w:ascii="Tahoma" w:hAnsi="Tahoma"/>
        </w:rPr>
        <w:t xml:space="preserve"> to ok. 7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4: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u w:val="single"/>
        </w:rPr>
        <w:t xml:space="preserve">al. Armii Krajowej 36a w Częstochowie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sześciu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nimum jedna osoba na serwisie dziennym od 07:00 – 19:00.</w:t>
      </w:r>
    </w:p>
    <w:p>
      <w:pPr>
        <w:pStyle w:val="Normal"/>
        <w:spacing w:lineRule="auto" w:line="360" w:before="0" w:after="200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</w:t>
      </w:r>
      <w:r>
        <w:rPr>
          <w:rFonts w:cs="Tahoma" w:ascii="Tahoma" w:hAnsi="Tahoma"/>
        </w:rPr>
        <w:t>.</w:t>
      </w:r>
      <w:r>
        <w:rPr>
          <w:rFonts w:eastAsia="Calibri" w:cs="Tahoma" w:ascii="Tahoma" w:hAnsi="Tahoma"/>
          <w:lang w:eastAsia="en-US"/>
        </w:rPr>
        <w:t xml:space="preserve"> </w:t>
        <w:tab/>
        <w:t>Zamawiający zastrzega sobie prawo do zmiany liczby osób na serwisie dziennym w ramach ogólnej liczby osób zatrudnionych na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Przedmiot zamówienia obejmuje: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134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Codzienne sprzątanie 5 dni w tygodniu (poniedziałek-piątek z wyłączeniem dni ustawowo wolnych od pracy) </w:t>
      </w:r>
      <w:r>
        <w:rPr>
          <w:rFonts w:cs="Tahoma" w:ascii="Tahoma" w:hAnsi="Tahoma"/>
          <w:u w:val="single"/>
        </w:rPr>
        <w:t>obejmuje:</w:t>
      </w:r>
      <w:r>
        <w:rPr>
          <w:rFonts w:cs="Tahoma" w:ascii="Tahoma" w:hAnsi="Tahoma"/>
        </w:rPr>
        <w:t xml:space="preserve"> obustronne mycie głównych drzwi wejściowych do budynku; mycie schodów; obustronne mycie drzwi i elementów szklanych; wycieranie poręczy i balustrad przy schodach oraz czyszczenie elementów ze stali nierdzewnej; zamiatanie i mycie podłóg; czyszczenie i opróżnianie pojemników na śmieci (wyrzucanie także śmieci wskazanych przez pracowników zamawiającego), niszczarek oraz wymiana wkładów foliowych; wycieranie mebli, aparatów telefonicznych, komputerów, stolików, krzeseł, parapetów wewnętrznych </w:t>
      </w:r>
      <w:r>
        <w:rPr>
          <w:rFonts w:eastAsia="Calibri" w:cs="Tahoma" w:ascii="Tahoma" w:hAnsi="Tahoma"/>
        </w:rPr>
        <w:t>oraz innych elementów wyposażenia pomieszczeń</w:t>
      </w:r>
      <w:r>
        <w:rPr>
          <w:rFonts w:cs="Tahoma" w:ascii="Tahoma" w:hAnsi="Tahoma"/>
        </w:rPr>
        <w:t xml:space="preserve">; mycie i dezynfekcja wszelkich urządzeń sanitarnych, ścian wykładanych glazurą oraz luster; mycie wnętrza i zewnętrza wind, platform i podnośników; utrzymywanie w czystości gablot, tablic ogłoszeniowych i szkolnych, obrazów, antyram, gąbek i ścierek; odkurzanie wykładzin dywanowych; </w:t>
      </w:r>
      <w:r>
        <w:rPr>
          <w:rFonts w:eastAsia="Calibri" w:cs="Tahoma" w:ascii="Tahoma" w:hAnsi="Tahoma"/>
        </w:rPr>
        <w:t>utrzymywanie w czystości wszystkich elementów wyposażenia pomieszczeń,</w:t>
      </w:r>
      <w:r>
        <w:rPr>
          <w:rFonts w:cs="Tahoma" w:ascii="Tahoma" w:hAnsi="Tahoma"/>
        </w:rPr>
        <w:t xml:space="preserve"> usuwanie pajęczyn; ustawianie krzeseł i stołów w pomieszczeniach, holach, korytarzach </w:t>
      </w:r>
      <w:r>
        <w:rPr>
          <w:rFonts w:eastAsia="Calibri" w:cs="Tahoma" w:ascii="Tahoma" w:hAnsi="Tahoma"/>
        </w:rPr>
        <w:t xml:space="preserve">oraz ich rozstawianie do właściwych pomieszczeń zgodnie z dyspozycją administratora obiektu; </w:t>
      </w:r>
      <w:r>
        <w:rPr>
          <w:rFonts w:cs="Tahoma" w:ascii="Tahoma" w:hAnsi="Tahoma"/>
        </w:rPr>
        <w:t>uzupełnianie środków higieniczno-czystościowych (takich jak: papier toaletowy, ręczniki papierowe, mydło w dozownikach); podlewanie kwiatów; wietrzenie sprzątanych pomieszczeń i zamykanie okien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Uwaga: tablice multimedialne winny być czyszczone jedynie po zgłoszeniu potrzeby przez Administratora Obiektu 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utrzymanie czystości w ogólnodostępnych pomieszczeniach i bieżącej interwencji w zakresie powstania wszelkiego rodzaju zabrudzeń.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W soboty i niedziele sprzątanie pomieszczeń biurowych i dydaktycznych, z których korzystali pracownicy i studenci w czasie zjazdów. W przypadku opuszczenia pomieszczeń przez pracowników po godz. 19.00, do ich sprzątnięcia zobligowany jest serwis dzienny w dniu następnym.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Sprzątanie pomieszczeń biblioteki zabezpieczonych zamkiem szyfrowym (p.225) oraz magazynu książek winno odbywać się w godzinach pracy biblioteki tj. od 7.00 - 19.00 a w poniedziałki od 7.30 - 15.30. Sprzątanie pomieszczeń serwerowni, archiwum oraz Dziekanatu winno odbywać się w godzinach 7.30 – 15.30 w obecności pracownika AJD.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trzymanie czystości we wszystkich toaletach w budynku wraz ze stałym dostarczaniem środków higieniczno-czystościowych (takich jak: papier toaletowy, ręczniki papierowe, mydło w pły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Usuwanie nieczystości z terenu przed budynkiem, tj. papiery, butelki, niedopałki papierosów itp. (soboty i niedziele).  W okresie zimowym do osoby dyżurującej należeć będzie usuwanie śniegu i odladzanie na powierzchni: przed wejściem do budynku i z chodnika wzdłuż budynku ( soboty, niedziele).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993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kresowe  według potrzeb zapewniając utrzymanie czystości: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- dwa razy w tygodniu;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drzwi wejściowych i ewakuacyjnych do budynków, mycie drzwi wewnętrznych, futryn, odkurzanie mebli tapicerowanych, mycie lamperii, kaloryferów i obudów kaloryferów – dwa razy w miesiącu;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usunięciu poprzedniej  warstwy szorowanie i pokrywanie wszystkich podłóg powłokami ochronnymi nabłyszczającymi, przeciwpoślizgowymi  w zależności od rodzaju powierzchni. Powłoki polimerowe dla powierzchni elastycznych zapewniające utrzymanie się położonej powłoki ochronnej przez pół roku( 2 razy w roku w terminie ustalonym przez Administratora Obiektu), impregnat do powierzchni betonowych, lastrika,  płytek gresowych oraz pozostałych powierzchni ( co 2 miesiące), 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kurzanie i mycie zmywalnych powierzchni ścian (glazura, płyta, tworzywa sztuczne, marmolit, itp.); zmywanie śladów po butach itp. ze ścian pomalowanych farbą – dwa razy w roku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ustronne mycie okien, ram okiennych i parapetów zewnętrznych - dwa razy w okresie realizacji zamówienia;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- dwa razy w okresie realizacji zamówienia; 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- dwa razy w okresie realizacji zamówienia ;</w:t>
      </w:r>
    </w:p>
    <w:p>
      <w:pPr>
        <w:pStyle w:val="Normal"/>
        <w:numPr>
          <w:ilvl w:val="2"/>
          <w:numId w:val="24"/>
        </w:numPr>
        <w:spacing w:lineRule="auto" w:line="360"/>
        <w:ind w:left="606" w:hanging="39"/>
        <w:jc w:val="both"/>
        <w:rPr/>
      </w:pPr>
      <w:r>
        <w:rPr>
          <w:rFonts w:cs="Tahoma" w:ascii="Tahoma" w:hAnsi="Tahoma"/>
        </w:rPr>
        <w:t>pranie tapicerki meblowej, krzeseł trzy razy w okresie realizacji zamówienia;</w:t>
      </w:r>
    </w:p>
    <w:p>
      <w:pPr>
        <w:pStyle w:val="Normal"/>
        <w:numPr>
          <w:ilvl w:val="2"/>
          <w:numId w:val="24"/>
        </w:numPr>
        <w:spacing w:lineRule="auto" w:line="360"/>
        <w:ind w:left="606" w:hanging="39"/>
        <w:jc w:val="both"/>
        <w:rPr/>
      </w:pPr>
      <w:r>
        <w:rPr>
          <w:rFonts w:cs="Tahoma" w:ascii="Tahoma" w:hAnsi="Tahoma"/>
        </w:rPr>
        <w:t xml:space="preserve">pranie wykładzin dywanowych dwa razy w okresie realizacji zamówienia w terminie wyznaczonym przez administratora obiektu;   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raz w okresie realizacji zamówienia;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wszystkich kontaktów i listew przypodłogowych w całym obiekcie dwa razy w miesiącu 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rolet i żaluzji –raz w okresie realizacji zamówienia;  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bieranie i rozbieranie choinek – raz w okresie realizacji zamówienia 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flag, sukna itp. do uroczystości uczelnianych – raz w okresie realizacji zamówienia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grawitacyjnych kratek wentylacyjnych raz w okresie realizacji zamówienia;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stojaków na rowery- raz w miesiącu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wierzchni garażowej – raz w okresie realizacji zamówienia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80"/>
        <w:jc w:val="both"/>
        <w:rPr/>
      </w:pPr>
      <w:r>
        <w:rPr>
          <w:rFonts w:cs="Tahoma" w:ascii="Tahoma" w:hAnsi="Tahoma"/>
        </w:rPr>
        <w:t>Wynoszenie ,wnoszenie i ustawianie wyposażenia pomieszczeń oraz wykonywanie innych czynności niezbędnych do wykonywania prac porządkowych objętych umową tj. np. pastowanie podłóg, pranie wykładzin w tym też ściąganie brudnych zasłon, firan, żaluzji pionowych w pomieszczeniach oraz ponowne zwieszenie czystych firan, zasłon, żaluzji.</w:t>
      </w:r>
    </w:p>
    <w:p>
      <w:pPr>
        <w:pStyle w:val="Normal"/>
        <w:numPr>
          <w:ilvl w:val="2"/>
          <w:numId w:val="2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ksowe czyszczenie mebli : ławki stoliki ,siedziska itp. z różnego rodzaju zabrudzeń tj: gumy do żucia ,plamy z tuszu, wszelkiego rodzaju napisy itp. raz w miesiącu;</w:t>
      </w:r>
    </w:p>
    <w:p>
      <w:pPr>
        <w:pStyle w:val="Normal"/>
        <w:numPr>
          <w:ilvl w:val="2"/>
          <w:numId w:val="24"/>
        </w:numPr>
        <w:spacing w:lineRule="auto" w:line="360" w:before="0" w:after="12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 Wykonawcy obiekt, w celu wykonania powyższych prac. Czas i miejsce wykonania poszczególnych prac wchodzących w zakres sprzątania okresowego  będzie  wyznaczał administrator obiektu, informując wykonawcę z 2 tygodniowym wyprzedzeniem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– w kolorze białym (duże rolki 1900m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 5873,6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(z biblioteką)- 2063,7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1837,8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38,9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84,2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1098,4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w tym archiwum) – 450,6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49,20 m2 -stanowią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8,00 m2 - stanowi lastriko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10,84 m2 - stanowi wykładzina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3,7 m2 – stanowi wykładzina dywanow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1,86 m2-stanowią panel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Łączna powierzchnia pionowa</w:t>
      </w:r>
      <w:r>
        <w:rPr>
          <w:rFonts w:cs="Tahoma" w:ascii="Tahoma" w:hAnsi="Tahoma"/>
        </w:rPr>
        <w:t xml:space="preserve"> sprzątania budynku wynosi  2671,00.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7,10 m2 -stanowią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30,80 m2 -stanowią okna (wraz z luksferami)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4,10 m2 - stanowi lamperi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09,00 m2 - stanowią drzwi – liczone 2 strony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 m2 - lus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38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z muszlami sedesowymi – 38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z natryskami – 2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2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- 5</w:t>
      </w:r>
    </w:p>
    <w:p>
      <w:pPr>
        <w:pStyle w:val="Normal"/>
        <w:spacing w:lineRule="auto" w:line="360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5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ul. Zbierskiego 2/4 w Częstochowie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1.    </w:t>
      </w:r>
      <w:r>
        <w:rPr>
          <w:rFonts w:cs="Tahoma" w:ascii="Tahoma" w:hAnsi="Tahoma"/>
        </w:rPr>
        <w:t xml:space="preserve">Zamawiający wymaga minimum dziewięciu pełnych etatów do codziennej realizacji zamówienia, </w:t>
      </w:r>
    </w:p>
    <w:p>
      <w:pPr>
        <w:pStyle w:val="Normal"/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- minimum dwie osoby na serwisie dziennym: w godzinach 07:00 – 19:00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w obiekcie, w razie szczególnych potrzeb Zamawiającego (konferencje, uroczystości  uczelniane itp.) również w soboty i niedziele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: </w:t>
      </w:r>
    </w:p>
    <w:p>
      <w:pPr>
        <w:pStyle w:val="Normal"/>
        <w:numPr>
          <w:ilvl w:val="1"/>
          <w:numId w:val="11"/>
        </w:numPr>
        <w:spacing w:lineRule="auto" w:line="360"/>
        <w:ind w:left="851" w:hanging="360"/>
        <w:jc w:val="both"/>
        <w:rPr/>
      </w:pPr>
      <w:r>
        <w:rPr>
          <w:rFonts w:cs="Tahoma" w:ascii="Tahoma" w:hAnsi="Tahoma"/>
          <w:b/>
          <w:u w:val="single"/>
        </w:rPr>
        <w:t>sprzątanie codzienne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Tahoma" w:ascii="Tahoma" w:hAnsi="Tahoma"/>
        </w:rPr>
        <w:t xml:space="preserve">Codzienne sprzątanie 5 dni w tygodniu (poniedziałek-piątek) z wyłączeniem dni ustawowo wolnych od pracy </w:t>
      </w:r>
      <w:r>
        <w:rPr>
          <w:rFonts w:cs="Tahoma" w:ascii="Tahoma" w:hAnsi="Tahoma"/>
          <w:u w:val="single"/>
        </w:rPr>
        <w:t>obejmuje:</w:t>
      </w:r>
      <w:r>
        <w:rPr>
          <w:rFonts w:cs="Tahoma" w:ascii="Tahoma" w:hAnsi="Tahoma"/>
        </w:rPr>
        <w:t xml:space="preserve"> zamiatanie, odkurzanie i mycie podłóg ( mycie podłóg z płytek ceramicznych przy użyciu maszyn czyszczących), mycie obustronne drzwi wejściowych do budynku, zamiatanie  schodów przed wejściem do budynku, podestu i tarasu przed wejściem do budynku, mycie wnętrza i zewnętrza wind, schodów i balustrad szklanych przy schodach i na korytarzach, czyszczenie elementów ze stali nierdzewnej, odkurzanie mebli tapicerowanych i wykładzin dywanowych, utrzymywanie w czystości wszystkich elementów wyposażenia pomieszczeń, usuwanie śmieci i wymiana worków w koszach oraz pojemnikach niszczarek (wyrzucanie także śmieci wskazanych przez pracowników zamawiającego), wycieranie mebli, aparatów telefonicznych, komputerów, stolików, krzeseł, parapetów,  kaloryferów, mycie tablic i gablot ogłoszeniowych, obrazów, antyram, utrzymywanie w czystości tablic szkolnych, gąbek i ścierek, usuwanie pajęczyn, ustawianie krzeseł i stołów w pomieszczeniach, holach, korytarzach (również przed bufetem)</w:t>
      </w:r>
      <w:r>
        <w:rPr>
          <w:rFonts w:cs="Tahoma" w:ascii="Tahoma" w:hAnsi="Tahoma"/>
          <w:color w:val="00B050"/>
        </w:rPr>
        <w:t xml:space="preserve"> </w:t>
      </w:r>
      <w:r>
        <w:rPr>
          <w:rFonts w:eastAsia="Calibri" w:cs="Tahoma" w:ascii="Tahoma" w:hAnsi="Tahoma"/>
        </w:rPr>
        <w:t>oraz ich rozstawianie do właściwych pomieszczeń zgodnie z dyspozycją administratora obiektu;</w:t>
      </w:r>
      <w:r>
        <w:rPr>
          <w:rFonts w:cs="Tahoma" w:ascii="Tahoma" w:hAnsi="Tahoma"/>
        </w:rPr>
        <w:t xml:space="preserve">  mycie urządzeń i kabin  sanitarnych, mycie ścian wykładanych glazurą, luster, uzupełnianie mydła w dozownikach, uzupełnianie i zawieszanie w pojemnikach papieru toaletowego i ręczników papierowych, podlewanie kwiatów, wietrzenie sprzątanych pomieszczeń i zamykanie okien;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serwis dzienny 7 dni w tygodniu</w:t>
      </w:r>
      <w:r>
        <w:rPr>
          <w:rFonts w:cs="Tahoma" w:ascii="Tahoma" w:hAnsi="Tahoma"/>
        </w:rPr>
        <w:t xml:space="preserve"> z wyjątkiem świąt ustawowo wolnych od pracy w godzinach 7:00-19:00 w celu utrzymania czystości w pomieszczeniach i bieżącej interwencji w zakresie powstawania wszelkiego rodzaju zabrudzeń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b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trzymanie czystości  w ogólnodostępnych pomieszczeniach i bieżącej interwencji w zakresie powstawania wszelkiego rodzaju zabrud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oboty i niedziele sprzątanie pomieszczeń biurowych i dydaktycznych, z których korzystali pracownicy i studenci w czasie zjazdów. W przypadku opuszczenia pomieszczeń przez pracowników po godz. 19, do ich sprzątnięcia zobligowany jest serwis dzienny w dniu następn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biblioteki nr 0.17 i 0.18, kabiny tłumaczy nr 1.02, 1.02 a, 1.03, dziekanat nr 2.02, 2.04, serwerownia 1.19, 1.20 winno odbywać się w godzinach 7.30 – 15.30 w obecności pracowników AJD, zajmujących te pomiesz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rzymanie czystości we wszystkich toaletach w budynku wraz ze stałym dostarczaniem środków higieniczno-czystościowych (takich jak: papier toaletowy, ręczniki papierowe, mydło w płynie oraz w pia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wanie nieczystości ze schodów i  tarasu przed budynkiem, tj. papiery, butelki, niedopałki papierosów itp. W okresie zimowym do osoby dyżurującej należeć będzie usuwanie śniegu i odladzanie  powierzchni: schody, podest i taras przed wejściem do budynku oraz chodnik wzdłuż budynku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7"/>
        </w:numPr>
        <w:spacing w:lineRule="auto" w:line="360"/>
        <w:ind w:left="993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szklanego wiatrołapu przy wejściu głównym do budynku oraz ścianek i drzwi szklanych wewnętrznych –dwa razy w tygodniu;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ustronne mycie drzwi wewnętrznych płytowych (wraz ze świetlikami) i zewnętrznych (ewakuacyjnych) oraz futryn –dwa razy w miesiącu;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podjazdu dla niepełnosprawnych raz w tygodniu ;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wycieraczek przy wejściach – dwa razy w tygodniu;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wykładzin dywanowych –   dwa razy w okresie realizacji zamówienia w terminie wyznaczonym przez administratora obiektu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>pranie tapicerki meblowej – trzy razy w okresie realizacji zamówienia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 xml:space="preserve">czyszczenie powierzchni garażowej przy użyciu maszyny czyszczącej w podziemiu budynku –  raz w miesiącu;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kurzanie i mycie zmywalnych powierzchni ścian (glazura, płyta, tworzywa sztuczne, itp); zmywanie śladów po butach itp. ze ścian pomalowanych farbą – dwa razy w roku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- dwa razy w okresie realizacji zamówienia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ątanie pomieszczeń piwnicznych - dwa razy w okresie realizacji zamówienia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ycie opraw świetlnych - raz w okresie realizacji zamówienia </w:t>
      </w:r>
    </w:p>
    <w:p>
      <w:pPr>
        <w:pStyle w:val="Normal"/>
        <w:numPr>
          <w:ilvl w:val="2"/>
          <w:numId w:val="24"/>
        </w:numPr>
        <w:spacing w:lineRule="auto" w:line="360" w:before="0" w:after="120"/>
        <w:ind w:left="851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mycie wlotów i wylotów wentylacji mechanicznej umiejscowionej w sufitach wszystkich     pomieszczeń raz w okresie realizacji zamówienia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wszystkich kontaktów i listew przypodłogowych w całym obiekcie  dwa razy w miesiącu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, wnoszenie i ustawianie wyposażenia pomieszczeń w ramach wykonywania prac porządkowych objętych umową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awianie z sal wykładowych i pokoi pracowniczych krzeseł drewnianych przypisanych do stołów przed bufetem oraz ich ustawienie na parterze -codziennie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kresie kwiecień - październik codzienne sprzątanie tarasu na V piętrze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stojaków na rowery na tarasie budynku –  raz w miesiącu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tarasu i schodów przed wejściem w okresie kwiecień – październik – cztery razy w miesiącu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imą odśnieżanie tarasu przed wejściem głównym, podjazdu dla niepełnosprawnych i schodów przed wejściem oraz posypywanie piaskiem i solą odśnieżanych powierzchni 2 razy w ciągu dnia; 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ranie i rozbieranie choinki raz w okresie realizacji zamówienia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</w:rPr>
        <w:t>mycie okien, ram okiennych i fasad szklanych przez firmę posiadającą uprawnienia wysokościowe -okna i fasady szklane o łącznej powierzchni  2 136,0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(strona zewnętrzna) - dwukrotne mycie w okresie realizacji zamówienia,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ycie okien i ram okiennych o łącznej powierzchni 1500,00 m2 (część wewnętrzna) - dwukrotne mycie w okresie realizacji zamówienia.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gotowanie flag, tóg, sukna itp. do uroczystości uczelnianych – 2 razy w okresie realizacji zamówienia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ksowe czyszczenie mebli : ławki, stoliki ,siedziska itp. z różnego rodzaju zabrudzeń tj: gumy do żucia, plamy z tuszu, wszelkiego rodzaju napisy itp. raz w miesiącu;</w:t>
      </w:r>
    </w:p>
    <w:p>
      <w:pPr>
        <w:pStyle w:val="Normal"/>
        <w:numPr>
          <w:ilvl w:val="2"/>
          <w:numId w:val="17"/>
        </w:numPr>
        <w:spacing w:lineRule="auto" w:line="360"/>
        <w:ind w:left="993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sadzanie kwiatów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 Wykonawcy obiekt, w celu wykonania powyższych prac. Czas i miejsce wykonania poszczególnych prac wchodzących w zakres sprzątania okresowego  będzie  wyznaczał administrator obiektu, informując wykonawcę z 2 tygodniowym wyprzedze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kolor biały (małe rolki)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ręczniki papierowe białe (w listkach ZZ)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ęczniki papierowe w rolkach minimum dwuwarstwowe 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ianie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achy do toalet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     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>Łączna powierzchnia pozioma sprzątania budynku wynosi 6.369,00 m2,</w:t>
      </w:r>
      <w:r>
        <w:rPr>
          <w:rFonts w:cs="Tahoma" w:ascii="Tahoma" w:hAnsi="Tahoma"/>
        </w:rPr>
        <w:t xml:space="preserve"> na którą składają się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z biblioteką – 1.262,72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1.943,93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– 295,1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28,49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 – 1.591,25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garażu) – 1.247,51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937,57.m2 –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91,05  m2 –  wykładzina twarda typu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02,87 m 2 – wykładzina dywanow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47,51 m 2 – beton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0,00 m 2 – płyty granitow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wierzchnia pionowa 3158,18 m </w:t>
      </w:r>
      <w:r>
        <w:rPr>
          <w:rFonts w:cs="Tahoma" w:ascii="Tahoma" w:hAnsi="Tahoma"/>
          <w:b/>
          <w:vertAlign w:val="superscript"/>
        </w:rPr>
        <w:t>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220 sztuk o łącznej powierzchni 1291,08 m 2 – liczone 2 strony, 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 - 31 sztuk o pow. 214,88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aluminiowe  1 szt. o pow. 6,16 m 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metalowe   33 sztuki o pow. 179,24 m 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pełne z płyty MDF  59 sztuk o pow. 279,04 m 2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 naświetlem górnym i bocznym  10 sztuk o pow. 83,72 m 2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 naświetlem górnym  86 sztuk o pow. 528,04 m 2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963,68 m 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cianki szklane wewnętrzne – powierzchnia  496,42 m 2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ustrady szklane – 337,00 m 2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70 m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punktów sanitarnych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 muszlami sedesowymi – 35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44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– 13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– 4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chenki 1 palnikowe – 2 sztuki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lodówki – 4 szt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datkowe informacje dotyczące obiektów: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czba dozowników na ręczniki papierowe w listkach/rolkach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ok. 30 szt./ listk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 – ok. 40 szt. / listk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13/15 -  10 szt. listki / 10 szt. rolka</w:t>
      </w:r>
    </w:p>
    <w:p>
      <w:pPr>
        <w:pStyle w:val="Normal"/>
        <w:spacing w:lineRule="auto" w:line="360"/>
        <w:rPr>
          <w:rFonts w:ascii="Tahoma" w:hAnsi="Tahoma" w:eastAsia="Calibri" w:cs="Tahoma"/>
        </w:rPr>
      </w:pPr>
      <w:r>
        <w:rPr>
          <w:rFonts w:cs="Tahoma" w:ascii="Tahoma" w:hAnsi="Tahoma"/>
        </w:rPr>
        <w:t>Ul. Dąbrowskiego 14 – bra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36 A - brak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czba dozowników na mydło w płyn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ok 3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 – ok. 5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13/15 -  50 szt.</w:t>
      </w:r>
    </w:p>
    <w:p>
      <w:pPr>
        <w:pStyle w:val="Normal"/>
        <w:spacing w:lineRule="auto" w:line="360"/>
        <w:rPr>
          <w:rFonts w:ascii="Tahoma" w:hAnsi="Tahoma" w:eastAsia="Calibri" w:cs="Tahoma"/>
        </w:rPr>
      </w:pPr>
      <w:r>
        <w:rPr>
          <w:rFonts w:cs="Tahoma" w:ascii="Tahoma" w:hAnsi="Tahoma"/>
        </w:rPr>
        <w:t>Ul. Dąbrowskiego 14 – 2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36 A - 9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Liczba dozowników na mydło w pianie: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2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Średnie miesięczne zużycie ręczników papierowych Z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13/15 – ok. 400 op. x 200 listk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ok. 320 op. x 200 listk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 – ok. 300 op. x 200 listk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14 - ok. 60 op. x 200 listk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36A - ok. 40 op. x 200 listków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Średnie miesięczne zużycie ręczników w rolkach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13/15 – 25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10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 – 200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Średnie miesięczne zużycie papieru toaletowego -  duże rolk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13/15 – 80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Ul. Dąbrowskiego 14 - ok. 90 szt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36A – 200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Średnie miesięczne zużycie papieru toaletowego – małe rolk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ok. 60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 – ok. 700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Średnie miesięczne zużycie mydła w płyn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. Armii Krajowej 13/15 – ok. 70 litr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ok. 30 litr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6 – ok. 30 litr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14 – ok. 25 litr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l. Armii Krajowej 36a – 30 litrów 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Średnie miesięczne zużycie mydła w pian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 – ok. 3 litr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lość koszy na śmieci oraz ilość niszczare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bierskiego 6 : kosze na śmieci: ok.  50 szt. - 60l., ok.30 szt.  -35l. Niszczarki 1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bierskiego 2/4: Kosze na śmieci: ok.40 szt. - 60 l,  ok. 80szt.  - 35 l, Niszczarki ok. 8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mii Krajowej 13/15: Kosze na śmieci: ok. 350 szt. -  60l, ok. 150 szt. - 35 l, Niszczarki 20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ąbrowskiego 14: kosze na śmieci: ok. 25 -60 l, ok. 40 -  35 l, Niszczarki – 1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mii Krajowej 36 A: kosze na śmieci: ok. 45 szt. - 60 l, ok. 70 szt. – 35 l, Niszczarki – 5 sz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1222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662"/>
        </w:tabs>
        <w:ind w:left="2662" w:hanging="360"/>
      </w:pPr>
      <w:rPr/>
    </w:lvl>
    <w:lvl w:ilvl="4">
      <w:start w:val="2"/>
      <w:numFmt w:val="decimal"/>
      <w:lvlText w:val="%5"/>
      <w:lvlJc w:val="left"/>
      <w:pPr>
        <w:tabs>
          <w:tab w:val="num" w:pos="0"/>
        </w:tabs>
        <w:ind w:left="338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606" w:hanging="180"/>
      </w:pPr>
      <w:rPr>
        <w:rFonts w:ascii="Symbol" w:hAnsi="Symbol" w:cs="Symbol" w:hint="default"/>
        <w:sz w:val="20"/>
        <w:szCs w:val="20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1364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4)."/>
      <w:lvlJc w:val="left"/>
      <w:pPr>
        <w:tabs>
          <w:tab w:val="num" w:pos="2804"/>
        </w:tabs>
        <w:ind w:left="2804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1364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4)."/>
      <w:lvlJc w:val="left"/>
      <w:pPr>
        <w:tabs>
          <w:tab w:val="num" w:pos="2804"/>
        </w:tabs>
        <w:ind w:left="2804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606" w:hanging="180"/>
      </w:pPr>
      <w:rPr>
        <w:rFonts w:ascii="Symbol" w:hAnsi="Symbol" w:cs="Symbol" w:hint="default"/>
        <w:sz w:val="20"/>
        <w:szCs w:val="20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ahoma" w:hAnsi="Tahoma" w:eastAsia="Times New Roman" w:cs="Tahoma"/>
      <w:b/>
    </w:rPr>
  </w:style>
  <w:style w:type="character" w:styleId="WW8Num18z2">
    <w:name w:val="WW8Num18z2"/>
    <w:qFormat/>
    <w:rPr>
      <w:rFonts w:ascii="Symbol" w:hAnsi="Symbol" w:cs="Symbol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ahoma" w:hAnsi="Tahoma" w:eastAsia="Times New Roman" w:cs="Tahoma"/>
      <w:b/>
    </w:rPr>
  </w:style>
  <w:style w:type="character" w:styleId="WW8Num27z2">
    <w:name w:val="WW8Num27z2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Tahoma" w:hAnsi="Tahoma" w:eastAsia="Times New Roman" w:cs="Tahoma"/>
      <w:b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ahoma" w:hAnsi="Tahoma" w:eastAsia="Times New Roman" w:cs="Tahoma"/>
      <w:b/>
    </w:rPr>
  </w:style>
  <w:style w:type="character" w:styleId="WW8Num29z2">
    <w:name w:val="WW8Num29z2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rFonts w:ascii="Tahoma" w:hAnsi="Tahoma" w:eastAsia="Times New Roman" w:cs="Tahoma"/>
      <w:b/>
      <w:sz w:val="20"/>
      <w:szCs w:val="20"/>
    </w:rPr>
  </w:style>
  <w:style w:type="character" w:styleId="WW8Num30z2">
    <w:name w:val="WW8Num30z2"/>
    <w:qFormat/>
    <w:rPr>
      <w:rFonts w:ascii="Symbol" w:hAnsi="Symbol" w:cs="Symbol"/>
      <w:color w:val="000000"/>
      <w:sz w:val="20"/>
      <w:szCs w:val="20"/>
    </w:rPr>
  </w:style>
  <w:style w:type="character" w:styleId="WW8Num30z3">
    <w:name w:val="WW8Num30z3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ahoma" w:hAnsi="Tahoma" w:eastAsia="Times New Roman" w:cs="Tahoma"/>
      <w:b/>
    </w:rPr>
  </w:style>
  <w:style w:type="character" w:styleId="WW8Num34z2">
    <w:name w:val="WW8Num34z2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ahoma" w:hAnsi="Tahoma" w:eastAsia="Times New Roman" w:cs="Tahoma"/>
      <w:b/>
    </w:rPr>
  </w:style>
  <w:style w:type="character" w:styleId="WW8Num38z2">
    <w:name w:val="WW8Num38z2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eastAsia="Calibri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14:00Z</dcterms:created>
  <dc:creator>administrator</dc:creator>
  <dc:description/>
  <cp:keywords/>
  <dc:language>en-US</dc:language>
  <cp:lastModifiedBy>p.matuszczyk</cp:lastModifiedBy>
  <cp:lastPrinted>2019-05-08T13:12:00Z</cp:lastPrinted>
  <dcterms:modified xsi:type="dcterms:W3CDTF">2019-05-15T09:09:00Z</dcterms:modified>
  <cp:revision>3</cp:revision>
  <dc:subject/>
  <dc:title>DOKUMENTACJA PRZETARGOWA W SPRAWIE NR REJ</dc:title>
</cp:coreProperties>
</file>