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yfikacja techniczna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654"/>
      </w:tblGrid>
      <w:tr>
        <w:trPr>
          <w:trHeight w:val="23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r zadani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</w:tr>
      <w:tr>
        <w:trPr>
          <w:trHeight w:val="23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zesło biurowe – (10 szt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dstawowe parametry:                                                         </w:t>
            </w:r>
            <w:r>
              <w:rPr/>
              <w:t xml:space="preserve">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zerokość siedziska: 48cm (+/- 2 cm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Głębokość siedziska: 47cm (+/- 2cm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Wysokość oparcia: 58 cm (+/- 2 cm)                                            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ysokość całkowita krzesła: 99-107 c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ysokość siedziska: 41-49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magania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Krzesła tapicerowane tkaniną odporną na ścierani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ysokie profilowane oparcie z podparciem kręgów lędźwiowych oraz profilowane siedzisk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odstawa jezdna wykonana z chromowanej stal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odłokietniki z twardego i odpornego na uszkodzenia tworzyw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echanizm TILT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ysokość regulowana za pomocą siłownika gazoweg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Kolor czarny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sunek poglądowy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2805" w:dyaOrig="41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25pt;height:210pt" filled="f" o:ole="">
                  <v:imagedata r:id="rId3" o:title=""/>
                </v:shape>
                <o:OLEObject Type="Embed" ProgID="" ShapeID="ole_rId2" DrawAspect="Content" ObjectID="_1834996856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1 z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ostępowanie ZP-371/39/19– Dostawa mebli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25:00Z</dcterms:created>
  <dc:creator>m.majewska</dc:creator>
  <dc:description/>
  <cp:keywords/>
  <dc:language>en-US</dc:language>
  <cp:lastModifiedBy>p.matuszczyk</cp:lastModifiedBy>
  <dcterms:modified xsi:type="dcterms:W3CDTF">2019-06-17T08:26:00Z</dcterms:modified>
  <cp:revision>3</cp:revision>
  <dc:subject/>
  <dc:title/>
</cp:coreProperties>
</file>